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8"/>
          <w:szCs w:val="28"/>
        </w:rPr>
        <w:t xml:space="preserve">Семинар 3. Русский город </w:t>
      </w:r>
      <w:r>
        <w:rPr>
          <w:rFonts w:cs="Times New Roman" w:ascii="Times New Roman" w:hAnsi="Times New Roman"/>
          <w:b/>
          <w:sz w:val="28"/>
          <w:szCs w:val="28"/>
          <w:lang w:val="en-US"/>
        </w:rPr>
        <w:t>XVII</w:t>
      </w:r>
      <w:r>
        <w:rPr>
          <w:rFonts w:cs="Times New Roman" w:ascii="Times New Roman" w:hAnsi="Times New Roman"/>
          <w:b/>
          <w:sz w:val="28"/>
          <w:szCs w:val="28"/>
        </w:rPr>
        <w:t xml:space="preserve"> в.</w:t>
      </w:r>
    </w:p>
    <w:p>
      <w:pPr>
        <w:pStyle w:val="Normal"/>
        <w:widowControl w:val="false"/>
        <w:numPr>
          <w:ilvl w:val="0"/>
          <w:numId w:val="1"/>
        </w:numPr>
        <w:autoSpaceDE w:val="false"/>
        <w:spacing w:lineRule="auto" w:line="240" w:before="0" w:after="0"/>
        <w:ind w:left="831" w:right="384" w:hanging="360"/>
        <w:jc w:val="both"/>
        <w:rPr>
          <w:rFonts w:ascii="Times New Roman" w:hAnsi="Times New Roman" w:cs="Times New Roman"/>
          <w:sz w:val="28"/>
          <w:szCs w:val="28"/>
        </w:rPr>
      </w:pPr>
      <w:r>
        <w:rPr>
          <w:rFonts w:cs="Times New Roman" w:ascii="Times New Roman" w:hAnsi="Times New Roman"/>
          <w:color w:val="000000"/>
          <w:sz w:val="28"/>
          <w:szCs w:val="28"/>
        </w:rPr>
        <w:t>Социальная структура русского города накануне принятия Соборного Уложения.</w:t>
      </w:r>
    </w:p>
    <w:p>
      <w:pPr>
        <w:pStyle w:val="Normal"/>
        <w:widowControl w:val="false"/>
        <w:numPr>
          <w:ilvl w:val="0"/>
          <w:numId w:val="1"/>
        </w:numPr>
        <w:autoSpaceDE w:val="false"/>
        <w:spacing w:lineRule="auto" w:line="240" w:before="0" w:after="0"/>
        <w:ind w:left="831" w:right="384" w:hanging="360"/>
        <w:jc w:val="both"/>
        <w:rPr>
          <w:rFonts w:ascii="Times New Roman" w:hAnsi="Times New Roman" w:cs="Times New Roman"/>
          <w:sz w:val="28"/>
          <w:szCs w:val="28"/>
        </w:rPr>
      </w:pPr>
      <w:r>
        <w:rPr>
          <w:rFonts w:cs="Times New Roman" w:ascii="Times New Roman" w:hAnsi="Times New Roman"/>
          <w:color w:val="000000"/>
          <w:sz w:val="28"/>
          <w:szCs w:val="28"/>
        </w:rPr>
        <w:t>Службы и повинности посадского населения.</w:t>
      </w:r>
    </w:p>
    <w:p>
      <w:pPr>
        <w:pStyle w:val="Normal"/>
        <w:widowControl w:val="false"/>
        <w:numPr>
          <w:ilvl w:val="0"/>
          <w:numId w:val="1"/>
        </w:numPr>
        <w:autoSpaceDE w:val="false"/>
        <w:spacing w:lineRule="auto" w:line="240" w:before="0" w:after="0"/>
        <w:ind w:left="831" w:right="384"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Причины восстаний в городах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требования восставших. Последствия восстаний.</w:t>
      </w:r>
    </w:p>
    <w:p>
      <w:pPr>
        <w:pStyle w:val="Normal"/>
        <w:spacing w:lineRule="auto" w:line="240" w:before="0" w:after="0"/>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Источники и литература:</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Хрестоматия по истории СССР. XVI-XVII вв. М., 1962. С. 432-441, 443-454.</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Ключевский В.О. </w:t>
      </w:r>
      <w:r>
        <w:rPr>
          <w:rFonts w:cs="Times New Roman" w:ascii="Times New Roman" w:hAnsi="Times New Roman"/>
          <w:iCs/>
          <w:color w:val="000000"/>
          <w:sz w:val="28"/>
          <w:szCs w:val="28"/>
        </w:rPr>
        <w:t>Курс русской истории. Часть 3. Лекция 48 //Соч.Т.З. М.,1988. С. 149-152.</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Смирнов П.П. </w:t>
      </w:r>
      <w:r>
        <w:rPr>
          <w:rFonts w:cs="Times New Roman" w:ascii="Times New Roman" w:hAnsi="Times New Roman"/>
          <w:iCs/>
          <w:color w:val="000000"/>
          <w:sz w:val="28"/>
          <w:szCs w:val="28"/>
        </w:rPr>
        <w:t xml:space="preserve">Посадские люди и их классовая борьба до середины </w:t>
      </w:r>
      <w:r>
        <w:rPr>
          <w:rFonts w:cs="Times New Roman" w:ascii="Times New Roman" w:hAnsi="Times New Roman"/>
          <w:iCs/>
          <w:color w:val="000000"/>
          <w:sz w:val="28"/>
          <w:szCs w:val="28"/>
          <w:lang w:val="en-US"/>
        </w:rPr>
        <w:t>XVII</w:t>
      </w:r>
      <w:r>
        <w:rPr>
          <w:rFonts w:cs="Times New Roman" w:ascii="Times New Roman" w:hAnsi="Times New Roman"/>
          <w:iCs/>
          <w:color w:val="000000"/>
          <w:sz w:val="28"/>
          <w:szCs w:val="28"/>
        </w:rPr>
        <w:t xml:space="preserve"> века. Т. 1. М., 1947. С. 271-330.</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Очерки истории СССР. Период феодализма. </w:t>
      </w:r>
      <w:r>
        <w:rPr>
          <w:rFonts w:cs="Times New Roman" w:ascii="Times New Roman" w:hAnsi="Times New Roman"/>
          <w:iCs/>
          <w:color w:val="000000"/>
          <w:sz w:val="28"/>
          <w:szCs w:val="28"/>
          <w:lang w:val="en-US"/>
        </w:rPr>
        <w:t>XVII</w:t>
      </w:r>
      <w:r>
        <w:rPr>
          <w:rFonts w:cs="Times New Roman" w:ascii="Times New Roman" w:hAnsi="Times New Roman"/>
          <w:iCs/>
          <w:color w:val="000000"/>
          <w:sz w:val="28"/>
          <w:szCs w:val="28"/>
        </w:rPr>
        <w:t xml:space="preserve"> век. М., 1955. С. 198-248.</w:t>
      </w:r>
    </w:p>
    <w:p>
      <w:pPr>
        <w:pStyle w:val="Normal"/>
        <w:autoSpaceDE w:val="false"/>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bCs/>
          <w:color w:val="000000"/>
          <w:sz w:val="28"/>
          <w:szCs w:val="28"/>
        </w:rPr>
        <w:t xml:space="preserve">Ключевский В.О. </w:t>
      </w:r>
      <w:r>
        <w:rPr>
          <w:rFonts w:cs="Times New Roman" w:ascii="Times New Roman" w:hAnsi="Times New Roman"/>
          <w:b/>
          <w:iCs/>
          <w:color w:val="000000"/>
          <w:sz w:val="28"/>
          <w:szCs w:val="28"/>
        </w:rPr>
        <w:t>Курс русской истории. Часть 3. Лекция 48 //Соч.Т.З. М.,1988. С. 149-152.</w:t>
      </w:r>
    </w:p>
    <w:p>
      <w:pPr>
        <w:pStyle w:val="Normal"/>
        <w:autoSpaceDE w:val="false"/>
        <w:spacing w:lineRule="auto" w:line="240" w:before="0" w:after="0"/>
        <w:ind w:firstLine="397"/>
        <w:jc w:val="both"/>
        <w:rPr/>
      </w:pPr>
      <w:r>
        <w:rPr>
          <w:rFonts w:cs="Times New Roman" w:ascii="Times New Roman" w:hAnsi="Times New Roman"/>
          <w:b/>
          <w:sz w:val="28"/>
          <w:szCs w:val="28"/>
        </w:rPr>
        <w:t xml:space="preserve">ЛЕКЦИЯ </w:t>
      </w:r>
      <w:r>
        <w:rPr>
          <w:rFonts w:cs="Times New Roman" w:ascii="Times New Roman" w:hAnsi="Times New Roman"/>
          <w:b/>
          <w:sz w:val="28"/>
          <w:szCs w:val="28"/>
          <w:lang w:val="en-US"/>
        </w:rPr>
        <w:t>XLVIII</w:t>
      </w:r>
      <w:r>
        <w:rPr>
          <w:rFonts w:cs="Times New Roman" w:ascii="Times New Roman" w:hAnsi="Times New Roman"/>
          <w:b/>
          <w:sz w:val="28"/>
          <w:szCs w:val="28"/>
        </w:rPr>
        <w:t xml:space="preserve"> </w:t>
      </w:r>
    </w:p>
    <w:p>
      <w:pPr>
        <w:pStyle w:val="Normal"/>
        <w:autoSpaceDE w:val="false"/>
        <w:spacing w:lineRule="auto" w:line="240" w:before="0" w:after="0"/>
        <w:ind w:firstLine="397"/>
        <w:jc w:val="both"/>
        <w:rPr/>
      </w:pPr>
      <w:r>
        <w:rPr>
          <w:rFonts w:cs="Times New Roman" w:ascii="Times New Roman" w:hAnsi="Times New Roman"/>
          <w:sz w:val="28"/>
          <w:szCs w:val="28"/>
        </w:rPr>
        <w:t>Затруднения правительства. - Централизация местного управления; воеводы и губные старосты. - Судьба земских учреждений. - Окружные разряды. Сосредоточение центрального управления. Окружные разряды. - Сосредоточение центрального управления. - Приказы Счетных и Тайных дел. - Сосредоточение общества. - Основные и переходные классы. - Образование сословий. - Служилые люди. - Посадское население; возврат закладников в посадское тягло.</w:t>
      </w:r>
    </w:p>
    <w:p>
      <w:pPr>
        <w:pStyle w:val="Normal"/>
        <w:autoSpaceDE w:val="false"/>
        <w:spacing w:lineRule="auto" w:line="240" w:before="0" w:after="0"/>
        <w:ind w:firstLine="397"/>
        <w:jc w:val="both"/>
        <w:rPr/>
      </w:pPr>
      <w:r>
        <w:rPr>
          <w:rFonts w:cs="Times New Roman" w:ascii="Times New Roman" w:hAnsi="Times New Roman"/>
          <w:sz w:val="28"/>
          <w:szCs w:val="28"/>
        </w:rPr>
        <w:t xml:space="preserve">Соборное уложение 1649 г. завершило собой ряд процессов нашей внутренней жизни, начавшихся со Смуты и под ее влиянием, закрепило законом положение государства, создавшееся из этих процессов к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Мы заметили при новой династии новые понятия в умах и новых людей в управлении, новую постановку верховной власти и новый состав земского собора. Все эти новизны вытекали прямо или косвенно из одного печального источника, из глубокого общего перелома русской жизни, произведенного Смутой, надломившего силы народа и пошатнувшего внешнее положение государства. Тогда стал перед правительством новой династии вопрос, как выйти из затруднений, в каких оно очутилось. Мы обратились к изучению капитального памятника нашего законодательства </w:t>
      </w:r>
      <w:r>
        <w:rPr>
          <w:rFonts w:cs="Times New Roman" w:ascii="Times New Roman" w:hAnsi="Times New Roman"/>
          <w:sz w:val="28"/>
          <w:szCs w:val="28"/>
          <w:lang w:val="en-US"/>
        </w:rPr>
        <w:t>XVII</w:t>
      </w:r>
      <w:r>
        <w:rPr>
          <w:rFonts w:cs="Times New Roman" w:ascii="Times New Roman" w:hAnsi="Times New Roman"/>
          <w:sz w:val="28"/>
          <w:szCs w:val="28"/>
        </w:rPr>
        <w:t xml:space="preserve"> в., чтобы видеть, в каком направлении действовало правительство, где и как оно искало выхода из тяжелого положения. Мы заметили, что, провозгласив отмену всяких льготных изъятий в суде и запрет дальнейшего расширения несвободных состояний, освобождавших от государственных тягостей, оно стремилось собрать в своих руках все наличные силы народа. Оно вообще тогда собирало все, что уцелело от разрухи и могло ему пригодиться, недостававшие ему деньги, разбегавшихся людей, податных плательщиков и ратников, земских выборных для совета, наконец - самые законы.</w:t>
      </w:r>
    </w:p>
    <w:p>
      <w:pPr>
        <w:pStyle w:val="Normal"/>
        <w:autoSpaceDE w:val="false"/>
        <w:spacing w:lineRule="auto" w:line="240" w:before="0" w:after="0"/>
        <w:ind w:firstLine="397"/>
        <w:jc w:val="both"/>
        <w:rPr/>
      </w:pPr>
      <w:r>
        <w:rPr>
          <w:rFonts w:cs="Times New Roman" w:ascii="Times New Roman" w:hAnsi="Times New Roman"/>
          <w:sz w:val="28"/>
          <w:szCs w:val="28"/>
        </w:rPr>
        <w:t xml:space="preserve">ВОЕВОДЫ. В борьбе с затруднениями московское правительство хотело прежде всего собраться с собственными силами, чувствовало потребность приобрести более единства воли и более энергии в действиях. С этой целью оно принялось после Смуты централизовать управление, стягивать в свои руки работу его сил, местных и даже центральных. Впрочем, тогда в Москве понимали централизацию по-своему, не в смысле ведомственного подчинения местных органов центральному управлению, а как соединение в одном лице или учреждении разнородных предметов, взаимно соприкасающихся в жизни: так, в сельской лавке под одной вывеской сосредоточиваются разнообразные товары по местным пунктам спроса, а не разбрасываются по специальностям. Сами обыватели стояли на одной точке зрения с правительством, предпочитали иметь дело с одним учреждением по всяким своим нуждам и иногда заявляли правительству, что их не в меру тяготят приказы, которые ведают их по разным делам, и что лучше бы ведать их во всем одному приказу, чтобы "напрасных обид и разоренья не было". Этим практическим удобством и руководились при царе Михаиле в перестройке местного управления. Старая династия покинула областное управление в состоянии крайнего раздробления. Земская реформа царя Ивана разбила область, уезд на несколько ведомств и на множество местных сословных миров, городских и сельских, служилых и тяглых (лекции </w:t>
      </w:r>
      <w:r>
        <w:rPr>
          <w:rFonts w:cs="Times New Roman" w:ascii="Times New Roman" w:hAnsi="Times New Roman"/>
          <w:sz w:val="28"/>
          <w:szCs w:val="28"/>
          <w:lang w:val="en-US"/>
        </w:rPr>
        <w:t>XXXIII</w:t>
      </w:r>
      <w:r>
        <w:rPr>
          <w:rFonts w:cs="Times New Roman" w:ascii="Times New Roman" w:hAnsi="Times New Roman"/>
          <w:sz w:val="28"/>
          <w:szCs w:val="28"/>
        </w:rPr>
        <w:t xml:space="preserve"> и </w:t>
      </w:r>
      <w:r>
        <w:rPr>
          <w:rFonts w:cs="Times New Roman" w:ascii="Times New Roman" w:hAnsi="Times New Roman"/>
          <w:sz w:val="28"/>
          <w:szCs w:val="28"/>
          <w:lang w:val="en-US"/>
        </w:rPr>
        <w:t>XXXIX</w:t>
      </w:r>
      <w:r>
        <w:rPr>
          <w:rFonts w:cs="Times New Roman" w:ascii="Times New Roman" w:hAnsi="Times New Roman"/>
          <w:sz w:val="28"/>
          <w:szCs w:val="28"/>
        </w:rPr>
        <w:t xml:space="preserve">). Каждый такой местный мир действовал обособленно, имел свое особое выборное управление. Все эти миры ничем не объединялись между собою на месте, кроме редких всесословных и всеуездных выборов губных старост, и каждый из этих миров через своих выборных управителей имел непосредственное отношение к центральным учреждениям, приказам. Только в пограничных городах, где требовалась сильная военная власть, уже в </w:t>
      </w:r>
      <w:r>
        <w:rPr>
          <w:rFonts w:cs="Times New Roman" w:ascii="Times New Roman" w:hAnsi="Times New Roman"/>
          <w:sz w:val="28"/>
          <w:szCs w:val="28"/>
          <w:lang w:val="en-US"/>
        </w:rPr>
        <w:t>XVI</w:t>
      </w:r>
      <w:r>
        <w:rPr>
          <w:rFonts w:cs="Times New Roman" w:ascii="Times New Roman" w:hAnsi="Times New Roman"/>
          <w:sz w:val="28"/>
          <w:szCs w:val="28"/>
        </w:rPr>
        <w:t xml:space="preserve"> в. введены были воеводы, которые сосредоточивали в своих руках власть над всем уездом по всем делам, кроме духовных. Такое раздробленное выборное областное управление могло действовать только в спокойные времена. С пресечением старой династии такие времена миновали надолго. В продолжение Смуты все области, даже внутренние, подверглись опасности неприятельского нападения; поэтому даже и во внутренних уездах стали появляться воеводы. До нас дошел документ, составленный около 1628 г.: это - роспись 32 городов, где прежде воевод не было и где они явились с "Расстригина прихода", т. е. с царствования первого самозванца, с 1605 г. Это преимущественно центральные города, замосковные, как они тогда назывались, Владимир, Переяславль, Ростов, Белозерск и др. Из перечня этих городов, в которых воевод прежде не было, а были земские судьи, губные старосты и городовые приказчики, т. е. выборные сословные власти, видно, что воеводство при царе Михаиле стало повсеместным учреждением. Воеводе подчинен был весь уезд со всеми классами общества и по всем делам; власть его простиралась на уездный город и на все сельские общества уезда по делам как финансовым и судебным, так и полицейским и военным. С внешней стороны введение воеводства могло казаться улучшением местного управления. Разрозненные местные сословные миры объединились под одной властью; уезд стал цельной административной единицей. Зато местным управлением теперь руководил представитель центральной государственной власти, приказный человек по назначению, а не земский правитель по выбору. С этой стороны воеводство было решительным поворотом от земского начала, положенного в основу местных учреждений царя Ивана, к бюрократическому порядку местного управления. Но оно не было возвратом к старым наместничествам. Воевода назначался ведать уезд не на себя подобно кормленщику, а на государя, как истая коронная власть. Поэтому воеводам неприличны были кормы и пошлины, какие по уставным грамотам шли в пользу наместников. Для центральных московских приказов воеводство действительно было удобством. Сподручнее было иметь дело с одним общим правителем уезда, притом своим ставленником, чем с многочисленными выборными уездными властями. Но для местного населения воеводство стало не только восстановлением, но и ухудшением наместничьего управления. Воеводы </w:t>
      </w:r>
      <w:r>
        <w:rPr>
          <w:rFonts w:cs="Times New Roman" w:ascii="Times New Roman" w:hAnsi="Times New Roman"/>
          <w:sz w:val="28"/>
          <w:szCs w:val="28"/>
          <w:lang w:val="en-US"/>
        </w:rPr>
        <w:t>XVII</w:t>
      </w:r>
      <w:r>
        <w:rPr>
          <w:rFonts w:cs="Times New Roman" w:ascii="Times New Roman" w:hAnsi="Times New Roman"/>
          <w:sz w:val="28"/>
          <w:szCs w:val="28"/>
        </w:rPr>
        <w:t xml:space="preserve"> в. были сыновья или внуки наместников </w:t>
      </w:r>
      <w:r>
        <w:rPr>
          <w:rFonts w:cs="Times New Roman" w:ascii="Times New Roman" w:hAnsi="Times New Roman"/>
          <w:sz w:val="28"/>
          <w:szCs w:val="28"/>
          <w:lang w:val="en-US"/>
        </w:rPr>
        <w:t>XVI</w:t>
      </w:r>
      <w:r>
        <w:rPr>
          <w:rFonts w:cs="Times New Roman" w:ascii="Times New Roman" w:hAnsi="Times New Roman"/>
          <w:sz w:val="28"/>
          <w:szCs w:val="28"/>
        </w:rPr>
        <w:t xml:space="preserve"> в. На протяжении одного-двух поколений могли измениться учреждения, а не нравы и привычки. Воевода не собирал кормов и пошлин в размерах, указанных уставной грамотой, которой ему не давали; но не были воспрещены добровольные приносы "в почесть", и воевода брал их без уставной таксы, сколько рука выможет. В своих челобитных о назначении соискатели воеводских мест так напрямки и просили отпустить их в такой-то город на воеводство "покормиться". На деле вопреки своей идее воеводство стало ухудшенным продолжением наместничества. Последнее по идее было административным жалованьем за ратную службу, а на деле стало административной службой под предлогом жалованья за ратную повинность, потому что наместник все-таки правил и судил. Воеводство хотели сделать административной службой без жалованья, а на деле оно вышло неокладным жалованьем под предлогом административной службы. Неопределенная точно широта власти воеводы поощряла к злоупотреблениям. Стеснительно-подробные наказы, какими снабжал воеводу отправлявший его приказ, однако, предписывали ему в конце концов поступать, "как пригоже, смотря по тамошнему делу, как бог вразумит", предоставляя ему полный произвол. Понятно, почему земские люди </w:t>
      </w:r>
      <w:r>
        <w:rPr>
          <w:rFonts w:cs="Times New Roman" w:ascii="Times New Roman" w:hAnsi="Times New Roman"/>
          <w:sz w:val="28"/>
          <w:szCs w:val="28"/>
          <w:lang w:val="en-US"/>
        </w:rPr>
        <w:t>XVII</w:t>
      </w:r>
      <w:r>
        <w:rPr>
          <w:rFonts w:cs="Times New Roman" w:ascii="Times New Roman" w:hAnsi="Times New Roman"/>
          <w:sz w:val="28"/>
          <w:szCs w:val="28"/>
        </w:rPr>
        <w:t xml:space="preserve"> в. впоследствии с сожалением вспоминали времена, когда не было воевод. Неизбежная при таком сочетании регламентации с произволом неопределенность прав и обязанностей располагала злоупотреблять первыми и пренебрегать вторыми, и в воеводском управлении превышение власти чередовалось с ее бездействием.</w:t>
      </w:r>
    </w:p>
    <w:p>
      <w:pPr>
        <w:pStyle w:val="Normal"/>
        <w:autoSpaceDE w:val="false"/>
        <w:spacing w:lineRule="auto" w:line="240" w:before="0" w:after="0"/>
        <w:ind w:firstLine="397"/>
        <w:jc w:val="both"/>
        <w:rPr/>
      </w:pPr>
      <w:r>
        <w:rPr>
          <w:rFonts w:cs="Times New Roman" w:ascii="Times New Roman" w:hAnsi="Times New Roman"/>
          <w:sz w:val="28"/>
          <w:szCs w:val="28"/>
        </w:rPr>
        <w:t xml:space="preserve">ГУБНЫЕ СТАРОСТЫ. Воевода судил и рядил в съезжей или приказной избе: это - наше губернское правление. Рядом с воеводой стоял другой орган центральной власти в уезде со специальным назначением - губной староста, сидевший в губной избе; в иных уездах их было двое и даже больше. Эта высшая судебно-полицейская власть в уезде, возникшая еще в </w:t>
      </w:r>
      <w:r>
        <w:rPr>
          <w:rFonts w:cs="Times New Roman" w:ascii="Times New Roman" w:hAnsi="Times New Roman"/>
          <w:sz w:val="28"/>
          <w:szCs w:val="28"/>
          <w:lang w:val="en-US"/>
        </w:rPr>
        <w:t>XVI</w:t>
      </w:r>
      <w:r>
        <w:rPr>
          <w:rFonts w:cs="Times New Roman" w:ascii="Times New Roman" w:hAnsi="Times New Roman"/>
          <w:sz w:val="28"/>
          <w:szCs w:val="28"/>
        </w:rPr>
        <w:t xml:space="preserve"> в., как мы знаем, имела смешанный характер, земский по источнику полномочий и приказный по ведомству: губной староста выбирался на всесословном местном съезде, но ведал не местные земские, а общегосударственные дела по важнейшим уголовным преступлениям. В </w:t>
      </w:r>
      <w:r>
        <w:rPr>
          <w:rFonts w:cs="Times New Roman" w:ascii="Times New Roman" w:hAnsi="Times New Roman"/>
          <w:sz w:val="28"/>
          <w:szCs w:val="28"/>
          <w:lang w:val="en-US"/>
        </w:rPr>
        <w:t>XVII</w:t>
      </w:r>
      <w:r>
        <w:rPr>
          <w:rFonts w:cs="Times New Roman" w:ascii="Times New Roman" w:hAnsi="Times New Roman"/>
          <w:sz w:val="28"/>
          <w:szCs w:val="28"/>
        </w:rPr>
        <w:t xml:space="preserve"> в. губное ведомство расширилось: сверх разбоя и татьбы к нему отнесены были дела о душегубстве, поджоге, совращении из православия, оскорблении родительской власти и др. Влияние общего направления внутренней политики правительства сказалось в том, что приказный элемент в должности губного старосты получил решительное преобладание над земским, и это сближало губного старосту по характеру должности с воеводой. Но это направление не соединялось с определенным планом, было скорее правительственным позывом, чем программой, что и отразилось на бесконечных колебаниях, каким подверглось взаимное отношение обеих должностей: губные старосты то отменялись, то восстановлялись; в иных местах губные дела поручались воеводам, в Других губные старосты ведали воеводские дела. По просьбе обывателей городом правил вместо воеводы губной староста, а когда он становился неугоден городу, назначался опять воевода с поручением ведать и губные дела; губной староста действовал то независимо от воеводы, то был подчинен ему.</w:t>
      </w:r>
    </w:p>
    <w:p>
      <w:pPr>
        <w:pStyle w:val="Normal"/>
        <w:autoSpaceDE w:val="false"/>
        <w:spacing w:lineRule="auto" w:line="240" w:before="0" w:after="0"/>
        <w:ind w:firstLine="397"/>
        <w:jc w:val="both"/>
        <w:rPr/>
      </w:pPr>
      <w:r>
        <w:rPr>
          <w:rFonts w:cs="Times New Roman" w:ascii="Times New Roman" w:hAnsi="Times New Roman"/>
          <w:sz w:val="28"/>
          <w:szCs w:val="28"/>
        </w:rPr>
        <w:t xml:space="preserve">СУДЬБА ЗЕМСКИХ УЧРЕЖДЕНИЙ. Что же сталось с собственно земским сословным самоуправлением, ведавшим тяглое население? С повсеместным введением воевод оно не исчезло, но было стеснено и подчинено воеводам и круг его действия сузился. С переходом судебной власти к воеводам судные коллегии излюбленных голов с целовальниками были закрыты; только в дворцовых и черных крестьянских волостях да в северных "поморских" уездах, в нынешних губерниях Архангельской, Олонецкой, Вятской и Пермской, уцелели выборные земские судейки. В кругу выборного земского управления теперь остались дела финансовые, т. е. казенные сборы, и дела местные хозяйственные. Казенные косвенные сборы, таможенные, питейные и др., ведались по-прежнему верными головами с целовальниками. Сбор прямых налогов и хозяйственные дела земских обществ, городских и сельских, оставались на руках земских старост с целовальниками. Эти хозяйственные дела состояли в сборах на мирские нужды, в распоряжении мирской землей, в выборах на разные должности по земскому управлению, а также в выборе приходского священника с причтом. Земский староста вел свои дела в земской избе, городской или уездной земской управе, всегда находившейся на посаде, за стенами городского кремля, где помещались избы съезжая и губная. Ближайший надзор за действиями земской избы принадлежал "советным людям", выборным гласным посадского или сельского населения уезда. С введением воеводств на земское управление пала новая тяжкая повинность - кормление воевод и приказных людей, дьяков и подьячих; этот расход едва ли не всего более истощал "земскую коробку". Земский староста вел расходную книгу, в которую записывал все, на что тратились мирские деньги, для отчета советным людям. Эти книги старост наглядно показывают, что значило в </w:t>
      </w:r>
      <w:r>
        <w:rPr>
          <w:rFonts w:cs="Times New Roman" w:ascii="Times New Roman" w:hAnsi="Times New Roman"/>
          <w:sz w:val="28"/>
          <w:szCs w:val="28"/>
          <w:lang w:val="en-US"/>
        </w:rPr>
        <w:t>XVII</w:t>
      </w:r>
      <w:r>
        <w:rPr>
          <w:rFonts w:cs="Times New Roman" w:ascii="Times New Roman" w:hAnsi="Times New Roman"/>
          <w:sz w:val="28"/>
          <w:szCs w:val="28"/>
        </w:rPr>
        <w:t xml:space="preserve"> в. кормить воеводу. Изо дня в день староста записывал, что он тратил на воеводу и его приказных людей. Он носил на воеводский двор все нужное для домашнего и канцелярского обихода воеводы: мясо, рыбу, пироги, свечи, бумагу, чернила. В праздники или в именины он ходил поздравлять воеводу и приносил подарки, калачи или деньги "в бумажке", как ему самому, так и его жене, детям, приказным людям, дворовым слугам, приживалкам, даже юродивому, проживавшему у воеводы. Эти расходные книги всего лучше объясняют значение земского самоуправления при воеводах. Староста земский со своими целовальниками - лишь послушные орудия приказной администрации; на них возложена вся черная административная работа, в которой не хотел марать рук воевода с дьяком и подьячими. Земство вело свои дела под наблюдением и по указаниям воеводы; земский староста вечно на посылках у воеводы и лишь изредка решается вступаться за свой мир против его распоряжений, заявляет протест, идет на воеводский двор "лаять" воеводу, выражаясь языком тогдашней земской оппозиции. Из такого отношения земского управления к приказному развились чрезвычайные злоупотребления. Воеводское кормление часто вело к разорению земских миров. Правительство, не прибегая к радикальным мерам, старалось по возможности устранить или ослабить это зло, изыскивая разные к тому средства, назначало на должности по указанию мира или предоставляло миру выбирать должностных приказных лиц, воеводские дела поручало выборным губным старостам, грозило в указах и в Уложении строгими взысканиями за неправый суд, дозволяло тяжущимся заявлять подозрение на своего воеводу, предоставляя им в таком случае переносить свое дело на решение к воеводе соседнего уезда. При царе Алексее запрещено было назначать дворян воеводами в города, где у них были вотчины или поместья. Неоднократно запрещаемы были при царе Михаиле и его преемнике всякие денежные и натуральные кормы для воевод под угрозой взыскать взятое вдвое. Так централизация местного управления уронила земские учреждения, исказила их первоначальный характер, лишила их самостоятельности, не уменьшив их обязанностей и ответственности. Это была также одна из жертв, принесенных обществом государству.</w:t>
      </w:r>
    </w:p>
    <w:p>
      <w:pPr>
        <w:pStyle w:val="Normal"/>
        <w:autoSpaceDE w:val="false"/>
        <w:spacing w:lineRule="auto" w:line="240" w:before="0" w:after="0"/>
        <w:ind w:firstLine="397"/>
        <w:jc w:val="both"/>
        <w:rPr/>
      </w:pPr>
      <w:r>
        <w:rPr>
          <w:rFonts w:cs="Times New Roman" w:ascii="Times New Roman" w:hAnsi="Times New Roman"/>
          <w:sz w:val="28"/>
          <w:szCs w:val="28"/>
        </w:rPr>
        <w:t>ОКРУЖНЫЕ РАЗРЯДЫ. Сосредоточение местного управления не ограничилось пределами уезда: уже при царе Михаиле сделан был еще шаг вперед в эту сторону. Во время войн с Польшей и Швецией пограничные уезды по западной, южной и юго-восточной окраине государства с целью лучшего устройства внешней обороны правительство соединяло в крупные военные округа, называвшиеся разрядами, в которых уездные воеводы были поставлены в зависимость от главных окружных воевод как высших местных военно-гражданских управителей и предводителей военнослужилых людей, составлявших окружные корпуса. Так, еще в начале царствования Михаила упоминаются разряды Рязанский и Украинный, в состав которого входили Тула, Мценск и Новосиль. При царе Алексее появляются разряды Новгородский, Севский, или Северский, Белгородский, Тамбовский, Казанский. При царе Федоре предположено было и внутренние уезды соединить в такие же военные округа, образовав разряды Московский, Владимирский, Смоленский. Эти военные округа и послужили основанием губернского деления, введенного Петром Великим.</w:t>
      </w:r>
    </w:p>
    <w:p>
      <w:pPr>
        <w:pStyle w:val="Normal"/>
        <w:autoSpaceDE w:val="false"/>
        <w:spacing w:lineRule="auto" w:line="240" w:before="0" w:after="0"/>
        <w:ind w:firstLine="397"/>
        <w:jc w:val="both"/>
        <w:rPr/>
      </w:pPr>
      <w:r>
        <w:rPr>
          <w:rFonts w:cs="Times New Roman" w:ascii="Times New Roman" w:hAnsi="Times New Roman"/>
          <w:sz w:val="28"/>
          <w:szCs w:val="28"/>
        </w:rPr>
        <w:t xml:space="preserve">СОСРЕДОТОЧЕНИЕ ЦЕНТРАЛЬНОГО УПРАВЛЕНИЯ. Централизация, хотя в меньшей степени, коснулась и центрального управления, где она была даже нужнее, чем в областном. Говоря о московских приказах </w:t>
      </w:r>
      <w:r>
        <w:rPr>
          <w:rFonts w:cs="Times New Roman" w:ascii="Times New Roman" w:hAnsi="Times New Roman"/>
          <w:sz w:val="28"/>
          <w:szCs w:val="28"/>
          <w:lang w:val="en-US"/>
        </w:rPr>
        <w:t>XVI</w:t>
      </w:r>
      <w:r>
        <w:rPr>
          <w:rFonts w:cs="Times New Roman" w:ascii="Times New Roman" w:hAnsi="Times New Roman"/>
          <w:sz w:val="28"/>
          <w:szCs w:val="28"/>
        </w:rPr>
        <w:t xml:space="preserve"> в., я уже имел случай заметить, что они и в </w:t>
      </w:r>
      <w:r>
        <w:rPr>
          <w:rFonts w:cs="Times New Roman" w:ascii="Times New Roman" w:hAnsi="Times New Roman"/>
          <w:sz w:val="28"/>
          <w:szCs w:val="28"/>
          <w:lang w:val="en-US"/>
        </w:rPr>
        <w:t>XVII</w:t>
      </w:r>
      <w:r>
        <w:rPr>
          <w:rFonts w:cs="Times New Roman" w:ascii="Times New Roman" w:hAnsi="Times New Roman"/>
          <w:sz w:val="28"/>
          <w:szCs w:val="28"/>
        </w:rPr>
        <w:t xml:space="preserve"> в. строились по-прежнему (лекция </w:t>
      </w:r>
      <w:r>
        <w:rPr>
          <w:rFonts w:cs="Times New Roman" w:ascii="Times New Roman" w:hAnsi="Times New Roman"/>
          <w:sz w:val="28"/>
          <w:szCs w:val="28"/>
          <w:lang w:val="en-US"/>
        </w:rPr>
        <w:t>XXXVIII</w:t>
      </w:r>
      <w:r>
        <w:rPr>
          <w:rFonts w:cs="Times New Roman" w:ascii="Times New Roman" w:hAnsi="Times New Roman"/>
          <w:sz w:val="28"/>
          <w:szCs w:val="28"/>
        </w:rPr>
        <w:t xml:space="preserve">). Осложнение государственных потребностей и отправлений нагромоздило их до полусотни. В них трудно найти какую-либо систему: это была скорее куча крупных и мелких учреждений, министерств, контор и временных комиссий, как бы мы их назвали. Количество приказов и беспорядочное разграничение в них ведомств затрудняли контроль и направление их деятельности: иногда само правительство не знало, куда приткнуть необычное дело, и без дальнейших размышлений учреждало для него новый приказ. Отсюда возникла потребность стянуть слишком раздробленное центральное управление. Его сосредоточивали двумя способами: или подчиняли одному начальнику несколько средних по ведомствам приказов, или несколько приказов сливали в одно учреждение; в первом случае группе приказов сообщалось одно руководство и направление, во втором нескольким приказам сообщалась одинаковая организация. Тесть царя Алексея И. Д. Милославский был начальником приказа Большой казны, одного из департаментов министерства финансов; но он же правил и приказами, ведавшими новые роды войск, какие заводились в </w:t>
      </w:r>
      <w:r>
        <w:rPr>
          <w:rFonts w:cs="Times New Roman" w:ascii="Times New Roman" w:hAnsi="Times New Roman"/>
          <w:sz w:val="28"/>
          <w:szCs w:val="28"/>
          <w:lang w:val="en-US"/>
        </w:rPr>
        <w:t>XVI</w:t>
      </w:r>
      <w:r>
        <w:rPr>
          <w:rFonts w:cs="Times New Roman" w:ascii="Times New Roman" w:hAnsi="Times New Roman"/>
          <w:sz w:val="28"/>
          <w:szCs w:val="28"/>
        </w:rPr>
        <w:t xml:space="preserve"> и </w:t>
      </w:r>
      <w:r>
        <w:rPr>
          <w:rFonts w:cs="Times New Roman" w:ascii="Times New Roman" w:hAnsi="Times New Roman"/>
          <w:sz w:val="28"/>
          <w:szCs w:val="28"/>
          <w:lang w:val="en-US"/>
        </w:rPr>
        <w:t>XVII</w:t>
      </w:r>
      <w:r>
        <w:rPr>
          <w:rFonts w:cs="Times New Roman" w:ascii="Times New Roman" w:hAnsi="Times New Roman"/>
          <w:sz w:val="28"/>
          <w:szCs w:val="28"/>
        </w:rPr>
        <w:t xml:space="preserve"> вв., именно: Стрелецким, Рейтарским, Иноземским да кстати и невоенным, Аптекарским, так как при нем состояли лекаря, тоже иноземцы. Посольскому приказу, ведавшему иностранные дела, были подчинены девять других приказов, ведавших новоприсоединенные области, Малороссийский, Смоленский, Литовский и другие, а также Полоняничный, заведовавший выкупом пленных. Вероятно, эти приписанные к Посольскому приказы и помещались с ним рядом в длинном здании приказов, тянувшемся от Архангельского собора по кремлевскому обрыву к Спасским воротам. Путем этого сосредоточения из множества мелких учреждений складывалось несколько крупных ведомств, которые послужили предшественниками коллегий Петра Великого. С целью надзора при царе Алексее возникли два новых приказа.</w:t>
      </w:r>
    </w:p>
    <w:p>
      <w:pPr>
        <w:pStyle w:val="Normal"/>
        <w:autoSpaceDE w:val="false"/>
        <w:spacing w:lineRule="auto" w:line="240" w:before="0" w:after="0"/>
        <w:ind w:firstLine="397"/>
        <w:jc w:val="both"/>
        <w:rPr/>
      </w:pPr>
      <w:r>
        <w:rPr>
          <w:rFonts w:cs="Times New Roman" w:ascii="Times New Roman" w:hAnsi="Times New Roman"/>
          <w:sz w:val="28"/>
          <w:szCs w:val="28"/>
        </w:rPr>
        <w:t>ПРИКАЗЫ СЧЕТНЫХ И ТАЙНЫХ ДЕЛ. Контроль финансовый был поручен приказу Счетных дел: он считал государственные доходы и расходы по книгам всех других центральных приказов и областных учреждений и стягивал к себе остатки от текущих расходов, где таковые оказывались, обращался в другие приказы с запросами по исполнению ассигновок, данных должностным лицам, послам, полковым воеводам, вызывал к отчету из городов земских целовальников с их приходо-расходными книгами. Это было место, где объединялось финансовое счетоводство. Счетный приказ существовал уже в 1621 г. Другой был приказ Тайных дел. Название этого приказа страшнее его ведомства: это не тайная полиция, а просто ведомство государева спорта, "потехи", как тогда говорили. Царь Алексей был страстный сокольничий охотник. Приказ Тайных дел ведал 200 сокольников и кречетников, больше 3000 соколов, кречетов, ястребов и до 100000 голубиных гнезд для корма и выучки охотничьих птиц. К этим кречетам и голубям благодушный и расчетливый царь пристроил множество разнородных дел не только своего личного обихода, но и общегосударственного управления. Через Тайный приказ он вел свою личную переписку, особенно по дипломатическим и военным делам, следил за хозяйством некоторых своих имений, за дворцовыми соляными и рыбными промыслами; приказ заведовал делами любимого царского Саввина Сторожевского монастыря, раздачей царской милостыни и т. п. Но через тот же приказ царь делал личные распоряжения по всевозможным предметам общего управления, когда находил нужным непосредственно вмешаться в ход дел или взять на себя почин и руководство в каком-либо новом предприятии, еще не вошедшем в обычный состав управления: так. Тайный приказ ведал рудное дело и гранатные заводы. Словом, это - собственная царская канцелярия. Она служила и органом особого царского надзора за управлением, который действовал помимо общего контроля, шедшего из Боярской думы. Котошихин описывает один прием этого надзора: "Присутствие приказа состояло только из дьяка с десятком подьячих: думным людям туда закрыты были двери. Этих подьячих царь причислял к посольствам, ехавшим в иностранные государства, к воеводам, шедшим в поход, для наблюдения за их словами и поступками: и те подьячие, - пишет Котошихин, - над послы и над воеводами подсматривают и царю приехав сказывают". Разумеется, великородные послы и воеводы понимали назначение этих маленьких лишних людей в их свите и задабривали их "выше их меры", по выражению Котошихина, и как орган тайного административного надзора, предшественник петровского института фискалов, приказ Тайных дел едва ли был удачен. Притом он был и бестактен. Котошихин пишет, что царь Алексей устроил этот приказ "для того, чтобы его царская мысль и дела исполнялися и все по его хотению, а бояре б и думные люди о том ни о чем не ведали". Так царь действовал тайком от ближайших исполнителей своей воли, которых сам же и призывал к власти и с которыми жил в таком видимом "совете", конспирировал против собственного правительства. По атавизму, притом совершенно фиктивному, старый удельный инстинкт опричнины сказался в царе, предки которого никогда не бывали удельными князьями. Тайный приказ поспешили закрыть тотчас по смерти учредителя.</w:t>
      </w:r>
    </w:p>
    <w:p>
      <w:pPr>
        <w:pStyle w:val="Normal"/>
        <w:autoSpaceDE w:val="false"/>
        <w:spacing w:lineRule="auto" w:line="240" w:before="0" w:after="0"/>
        <w:ind w:firstLine="397"/>
        <w:jc w:val="both"/>
        <w:rPr/>
      </w:pPr>
      <w:r>
        <w:rPr>
          <w:rFonts w:cs="Times New Roman" w:ascii="Times New Roman" w:hAnsi="Times New Roman"/>
          <w:sz w:val="28"/>
          <w:szCs w:val="28"/>
        </w:rPr>
        <w:t>СОСТАВ ОБЩЕСТВА. Вместе с централизацией управления еще в усиленной степени шло сосредоточение общества. Из устроительной деятельности старой династии общество вышло столь же дробным, как и управление. Оно было разбито на множество разрядов, чинов, которые, не считая духовенства, можно свести в четыре основных класса, или состояния: это были 1) люди служилые, 2) тяглые посадские, 3) тяглые сельские и 4) холопы. По отношению к государству основные классы различались родом повинностей, связанных с имущественным положением лиц, в служилом классе - еще и с происхождением, чины - размерами или степенью тяжести однородных повинностей. Так, повинностью служилых людей землевладельцев была наследственная служба ратная и соединенная с нею придворная и административная; по степени ее важности и тяжести, соответствовавшей размерам землевладения и породе, служилый класс распадался на чины думные, служилые московские и городовые. Посадские торгово-промышленные обыватели тянули посадское тягло "по животам и по промыслам", по оборотным средствам и промысловым занятиям, а по размерам или доходности тех и других и по связанной с ними тяжести посадских повинностей они делились на лучших, средних и молодших. На такие же имущественно-податные разряды распадался и класс сельских людей, или крестьян, тянувших поземельное тягло по размерам пашни. Холопы по праву не имели законом защищаемой собственности и ни служили, ни тянули тягла государству, а состояли в крепостном дворовом услужении у частных лиц, образуя также несколько видов неволи. Но эти классы, как и чины, не были устойчивыми и неподвижными обязательными состояниями. Лица могли переходить из одного класса или чина в другой, свободные по своей или государевой воле, холопы по воле своих господ или по закону, могли менять или соединять хозяйственные занятия: служилый человек мог торговать в городе, крестьянин - перейти в холопство или заниматься городским промыслом. При такой подвижности между основными классами образовалось несколько промежуточных, переходных слоев разнородного социального состава. Так, между служилыми людьми и холопством кружился слой мелкопоместных или беспоместных детей боярских, которые то отбывали ратную службу со своих или отцовых поместий, то поступали холопами во дворы к боярам и другим служилым людям высших чинов, образуя особый слой боярских служилых людей. Между служилым классом и посадским населением стояли служилые люди "меньших чинов", служившие не по отечеству, наследственно, а по прибору, по казенному найму; это были казенные кузнецы и плотники, воротники, пушкари и затинщики, состоявшие при крепостях и крепостной артиллерии; они примыкали к служилому классу, неся военно-ремесленную службу, но близко стояли и к посадскому населению, из которого обыкновенно набирались, и занимались городскими промыслами, не неся посадского тягла. Около привилегированных землевладельцев, светских и духовных, ютились, выходя также из посадов, закладчики, о которых я уже говорил и еще буду говорить сейчас. Наконец, между холопами и свободными классами бродил многочисленный смешанно составленный слой вольных, или гулящих, людей: в него входили и затяглые родственники тяглых домохозяев, неотделенные сыновья, братья и племянники, и захребетники, также не имевшие своего хозяйства, работавшие при чужом, и дети духовенства, не пристроившиеся к приходам, и дети боярские, замотавшиеся и бросившие службу, но ни к кому не поступившие во двор, и крестьяне, покинувшие пашню и не избравшие определенного рода жизни, и холопы, вышедшие на волю и еще не давшие на себя новой крепости. Все такие люди, живя в селе, не имели земельного надела и не несли поземельного тягла, а обитая в городе, промышляли, но не отбывали городских повинностей.</w:t>
      </w:r>
    </w:p>
    <w:p>
      <w:pPr>
        <w:pStyle w:val="Normal"/>
        <w:autoSpaceDE w:val="false"/>
        <w:spacing w:lineRule="auto" w:line="240" w:before="0" w:after="0"/>
        <w:ind w:firstLine="397"/>
        <w:jc w:val="both"/>
        <w:rPr/>
      </w:pPr>
      <w:r>
        <w:rPr>
          <w:rFonts w:cs="Times New Roman" w:ascii="Times New Roman" w:hAnsi="Times New Roman"/>
          <w:sz w:val="28"/>
          <w:szCs w:val="28"/>
        </w:rPr>
        <w:t>ОБРАЗОВАНИЕ СОСЛОВИЙ. Дробность чиновного деления и присутствие бродячих промежуточных слоев придавали обществу вид чрезвычайно пестрой и беспорядочной массы. Такой подвижностью и пестротой общественного состава поддерживалась свобода народного труда и передвижения. Но эта свобода крайне затрудняла приказное правительство и противоречила его стремлению, потом проведенному в Уложении, всех привлечь к работе на государство и строго регулировать народный труд в интересах казны. Особенно неудобны были для него состояния закладчиков и вольных людей, грозившие постепенным оскудением ратных сил и иссякновением самых источников государственного дохода: пользуясь правом отказа от личной свободы и от соединенных с ней государственных повинностей, оба эти состояния грозили стать социальными убежищами для служилых и тяглых людей, не хотевших ни служить, ни тянуть тягла. Устраняя эти затруднения и опасности, законодательство с воцарения Михаила начинает стягивать общество, как оно стягивало управление: оно соединяло дробные чины с однородными повинностями в крупные замкнутые классы, оставляя самые чины подвижными в пределах того или другого класса, а промежуточные слои вгоняло в эти классы по наибольшей сродности занятий. Эту социальную перестройку оно производило двумя приемами: наследственным прикреплением людей к состояниям, в которых заставал их крепивший их закон, и лишением свободных лиц права отказываться от личной свободы. Таким образом, общественный состав упрощался и твердел: служба и тягло по колеблющемуся имущественному положению или по изменчивому занятию превращались в неподвижные повинности по рождению; каждый класс, округляясь, становился плотнее сам в себе и обособленнее от других. Эти замкнутые и обязанные классы впервые в истории нашего общественного строения получили характер сословий, а самый процесс, которым они созидались, можно назвать фиксацией, отверждением состояний. Так как этот процесс совершался на счет свободы народного труда, то и достигавшийся им результат следует отнести к числу жертв общества в пользу государства.</w:t>
      </w:r>
    </w:p>
    <w:p>
      <w:pPr>
        <w:pStyle w:val="Normal"/>
        <w:autoSpaceDE w:val="false"/>
        <w:spacing w:lineRule="auto" w:line="240" w:before="0" w:after="0"/>
        <w:ind w:firstLine="397"/>
        <w:jc w:val="both"/>
        <w:rPr/>
      </w:pPr>
      <w:r>
        <w:rPr>
          <w:rFonts w:cs="Times New Roman" w:ascii="Times New Roman" w:hAnsi="Times New Roman"/>
          <w:sz w:val="28"/>
          <w:szCs w:val="28"/>
        </w:rPr>
        <w:t>СЛУЖИЛЫЕ ЛЮДИ. Это укрепление и обособление сословий, по-видимому, началось со служилого класса, наиболее нужного государству как боевая сила. Уже Судебник 1550 г. дозволил принимать в холопство только отставных детей боярских, воспретив прием служащих и их сыновей, даже не начавших еще службы. Это был низший и беднейший служилый чин, в котором находилось много охотников поступать в боярские люди. Закон 1558 г. пояснил, что только сыновья детей боярских, достигшие служилого совершеннолетия (15 лет) и еще не поверстанные в службу, могли становиться холопами, а несовершеннолетние и совершеннолетние, но уже записанные в службу, не могли. Нужда и тяжесть службы побуждали нарушать и эти ограничения. При царе Михаиле дворяне и дети боярские жаловались на массовое бегство в холопы их братьев, детей и племянников. Указом 9 марта 1642 г. велено было взять таких дворян-холопов из боярских дворов на службу, если они имели поместья или вотчины и были уже зачислены в службу, а впредь запрещалось принимать в холопство всяких дворян и детей боярских. Этот запрет внесен и в Уложение. Так ратная служба стала наследственной безысходной сословной повинностью служилых людей. Тогда же определились и специальные их сословные права как землевладельцев. Правом землевладения пользовались дотоле и боярские люди, и соответствовавшие им по общественному положению монастырские служки; в число тех и других вступали государевы служилые люди с вотчинами и поместьями. Закон 1642 г. поворотил первых на государеву службу, а Уложение лишило тех и других права приобретать вотчины. Личное землевладение, вотчинное и поместное, стало теперь сословной привилегией служилого класса, как ратная служба осталась его специальной сословной повинностью: тем и другим служилые чины объединялись в одно сословие и обособлялись от других классов.</w:t>
      </w:r>
    </w:p>
    <w:p>
      <w:pPr>
        <w:pStyle w:val="Normal"/>
        <w:autoSpaceDE w:val="false"/>
        <w:spacing w:lineRule="auto" w:line="240" w:before="0" w:after="0"/>
        <w:ind w:firstLine="397"/>
        <w:jc w:val="both"/>
        <w:rPr/>
      </w:pPr>
      <w:r>
        <w:rPr>
          <w:rFonts w:cs="Times New Roman" w:ascii="Times New Roman" w:hAnsi="Times New Roman"/>
          <w:sz w:val="28"/>
          <w:szCs w:val="28"/>
        </w:rPr>
        <w:t xml:space="preserve">ПОСАДСКОЕ НАСЕЛЕНИЕ. Такому же обособлению подверглось и посадское население. Мы уже видели, как развитие служилого землевладения в </w:t>
      </w:r>
      <w:r>
        <w:rPr>
          <w:rFonts w:cs="Times New Roman" w:ascii="Times New Roman" w:hAnsi="Times New Roman"/>
          <w:sz w:val="28"/>
          <w:szCs w:val="28"/>
          <w:lang w:val="en-US"/>
        </w:rPr>
        <w:t>XVI</w:t>
      </w:r>
      <w:r>
        <w:rPr>
          <w:rFonts w:cs="Times New Roman" w:ascii="Times New Roman" w:hAnsi="Times New Roman"/>
          <w:sz w:val="28"/>
          <w:szCs w:val="28"/>
        </w:rPr>
        <w:t xml:space="preserve"> в. задержало рост города (лекция </w:t>
      </w:r>
      <w:r>
        <w:rPr>
          <w:rFonts w:cs="Times New Roman" w:ascii="Times New Roman" w:hAnsi="Times New Roman"/>
          <w:sz w:val="28"/>
          <w:szCs w:val="28"/>
          <w:lang w:val="en-US"/>
        </w:rPr>
        <w:t>XXXIII</w:t>
      </w:r>
      <w:r>
        <w:rPr>
          <w:rFonts w:cs="Times New Roman" w:ascii="Times New Roman" w:hAnsi="Times New Roman"/>
          <w:sz w:val="28"/>
          <w:szCs w:val="28"/>
        </w:rPr>
        <w:t>). Смута разорила и разогнала посадских тяглецов. Затруднения, наступившие с новой династией, грозили новым разрушением едва начавшим оживать посадам. Чтобы быть исправными казенными плательщиками, посадским обществам, связанным круговой тягловой порукой, необходимы были достаточный постоянный комплект членов и обеспеченный сбыт труда и товара. Тяжесть податей заставляла слабосильных выходить из посада, продавая или закладывая свои дворы людям нетяглым, белым. В то же время к посадам пристраивался разночинный люд: стрельцы, крестьяне из подгородных сел, церковные слуги, поповичи торговали и промышляли, отбивая торги и промыслы у оставшихся посадских тяглецов, но не участвуя в их тягле; даже попы и дьяконы вопреки церковным правилам сидели в лавках. Бегство из посадского тягла находило себе влиятельное поощрение сверху. Стоит заметить, что всякий раз, как верховная власть слабела, господствующие классы у нас спешили пользоваться минутой и развивали широкую спекуляцию насчет свободы народного труда. Так, при царе Федоре Ивановиче современники жалуются на усиленное развитие кабального холопства, в чем деятельно участвовал сам правитель Борис Годунов со своей родней.</w:t>
      </w:r>
    </w:p>
    <w:p>
      <w:pPr>
        <w:pStyle w:val="Normal"/>
        <w:autoSpaceDE w:val="false"/>
        <w:spacing w:lineRule="auto" w:line="240" w:before="0" w:after="0"/>
        <w:ind w:firstLine="397"/>
        <w:jc w:val="both"/>
        <w:rPr/>
      </w:pPr>
      <w:r>
        <w:rPr>
          <w:rFonts w:cs="Times New Roman" w:ascii="Times New Roman" w:hAnsi="Times New Roman"/>
          <w:sz w:val="28"/>
          <w:szCs w:val="28"/>
        </w:rPr>
        <w:t xml:space="preserve">ЗАКЛАДЧИКИ. При царе Михаиле то же повторилось с закладничеством. Я уже говорил об этом виде частной зависимости, отличавшейся от холопства тем, что она не была крепостная, прекращалась по воле закладчика. Закладывались преимущественно посадские люди, торговые и ремесленные, и обыкновенно "за сильных людей", за бояр, патриарха, епископов, за монастыри. Это было большое бедствие для тяглых посажан. Значительные посады в Московском государстве опоясывались казенными служилыми слободами, стрелецкими, пушкарскими, ямскими; населявшие их служилые приборные люди конкурировали в торгах и промыслах с посадскими людьми, не разделяя их повинностей. Закладчики явились еще более опасными соперниками. Сильные люди принимали их массами и селили целыми слободами на посадах или около не только на своих, но и на общественных посадских землях. В патриаршей слободе на посаде Нижнего Новгорода жило в 1648 г. более 600 новоприбылых торговых и ремесленных людей, "которые в тое слободу сошлися из разных городов и поселилися для своего промыслу и легости", как жаловались выборные от посадских людей на Уложенном соборе. Это был новый вид закладничества, притом незаконный. Личный заклад в собственном, простейшем виде был заем под работу с обязательством заработать его службой во дворе или на земле заимодавца. Теперь тяглые посадские закладывались без займа или с фиктивным займом обыкновенно за привилегированных землевладельцев, светских и духовных, и не отбывали им дворовой службы, а селились на их льготных землях дворами и целыми слободами и присвояли себе их поземельные льготы, самовольно избывая посадского тягла и занимаясь "всякими промыслами и торгами большими". Это были капиталисты, а не бедные дворовые рабочие под ссуду. Такие условия были нарушением закона. Уже Судебник 1550 г. запретил торговым посадским людям жить на нетяглой церковной земле в посадах, пользуясь ее льготами. При царе Михаиле закон строго обособлял посадские земли тяглые или черные от нетяглых или белых. Как воспрещалось беломестцам обеливать приобретаемые ими посадские тяглые дворы и места, так не дозволялось и тяглым людям, селясь на белой земле, по ней обеливать самих себя. Закладничество было прямым злоупотреблением: не будучи крепостным холопством, освобождавшим от тягла, оно соединяло выгоды крепостной неволи с выгодами тяглого посадского промысла, не неся тягла, пользовалось правами без обязанностей. Уже при царе Михаиле жаловались на это зло, и правительство новой династии по усвоенной им привычке ничего не предупреждать и уступать только силе или угрозам удовлетворяло отдельные жалобы, не объединяя их в общую меру. Так, в 1643 г. посадские города Тобольска жаловались на размножение закладчиков у тамошнего монастыря, которые теснили и обижали их во всяких промыслах, и при этом челобитчики ставили правительству на вид, что у них государевых служеб служить и оброка платить некому. Государь указал взять закладчиков в посад и тягло им тянуть с посадскими людьми вместе. Настойчивые жалобы на закладничество до собора и на самом соборе 1648 г., внушительные и еще не остывшие впечатления июньского бунта в Москве и доступное даже тогдашнему московскому правительству опасение за казенные доходы вместе с желанием приобрести многие тысячи новых плательщиков - все это повело к капитальной переборке состава посадского населения. Отдельные меры, тогда принятые, сведены в главе </w:t>
      </w:r>
      <w:r>
        <w:rPr>
          <w:rFonts w:cs="Times New Roman" w:ascii="Times New Roman" w:hAnsi="Times New Roman"/>
          <w:sz w:val="28"/>
          <w:szCs w:val="28"/>
          <w:lang w:val="en-US"/>
        </w:rPr>
        <w:t>XIX</w:t>
      </w:r>
      <w:r>
        <w:rPr>
          <w:rFonts w:cs="Times New Roman" w:ascii="Times New Roman" w:hAnsi="Times New Roman"/>
          <w:sz w:val="28"/>
          <w:szCs w:val="28"/>
        </w:rPr>
        <w:t xml:space="preserve"> Уложения о посадских людях. Все слободы частных владельцев, поселенные на посадской земле, купленной или захваченной, отбирались на государя и приписывались в тягло к посадам безвозмездно за то: "Не строй на государевой земле слобод и не покупай посадской земли". Заемные и ссудные записи, данные на себя закладчиками приемщикам, объявлены недействительными. Подгородные вотчины и поместья, которые сошлись с посадами "дворы с дворами", также приписывались к посадам и обменивались на казенные села в других местах. Закладничество впредь запрещалось под угрозой тяжкой кары, а посадские прикреплялись к своему тяглу и к посадам с такой строгостью, что указ 8 февраля 1658 г. грозил смертной казнью за переход из посада в посад, даже за женитьбу вне посада. Так посадское тягло с торгов и промыслов стало сословной повинностью посадского населения, а право городского торга и промысла - его сословной привилегией. Крестьяне могли продавать в городе "всякие товары" на гостином дворе только прямо с возов, не держа лавок в торговых рядах.</w:t>
      </w:r>
    </w:p>
    <w:p>
      <w:pPr>
        <w:pStyle w:val="Normal"/>
        <w:autoSpaceDE w:val="false"/>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397"/>
        <w:jc w:val="both"/>
        <w:rPr/>
      </w:pPr>
      <w:r>
        <w:rPr>
          <w:rFonts w:cs="Times New Roman" w:ascii="Times New Roman" w:hAnsi="Times New Roman"/>
          <w:b/>
          <w:sz w:val="28"/>
          <w:szCs w:val="28"/>
        </w:rPr>
        <w:t xml:space="preserve">Смирнов П.П. Посадские люди и их классовая борьба до середины </w:t>
      </w:r>
      <w:r>
        <w:rPr>
          <w:rFonts w:cs="Times New Roman" w:ascii="Times New Roman" w:hAnsi="Times New Roman"/>
          <w:b/>
          <w:sz w:val="28"/>
          <w:szCs w:val="28"/>
          <w:lang w:val="en-US"/>
        </w:rPr>
        <w:t>XVII</w:t>
      </w:r>
      <w:r>
        <w:rPr>
          <w:rFonts w:cs="Times New Roman" w:ascii="Times New Roman" w:hAnsi="Times New Roman"/>
          <w:b/>
          <w:sz w:val="28"/>
          <w:szCs w:val="28"/>
        </w:rPr>
        <w:t xml:space="preserve"> в. Т. 1. М.-Л., 1947. С. 271 - 331.</w:t>
      </w:r>
    </w:p>
    <w:p>
      <w:pPr>
        <w:pStyle w:val="Normal"/>
        <w:autoSpaceDE w:val="false"/>
        <w:spacing w:lineRule="auto" w:line="240" w:before="0" w:after="0"/>
        <w:ind w:firstLine="397"/>
        <w:jc w:val="both"/>
        <w:rPr/>
      </w:pPr>
      <w:r>
        <w:rPr>
          <w:rFonts w:cs="Times New Roman" w:ascii="Times New Roman" w:hAnsi="Times New Roman"/>
          <w:b/>
          <w:sz w:val="28"/>
          <w:szCs w:val="28"/>
        </w:rPr>
        <w:t>Часть II. Глава IV. 7. Город Москва</w:t>
      </w:r>
    </w:p>
    <w:p>
      <w:pPr>
        <w:pStyle w:val="Normal"/>
        <w:autoSpaceDE w:val="false"/>
        <w:spacing w:lineRule="auto" w:line="240" w:before="0" w:after="0"/>
        <w:ind w:firstLine="397"/>
        <w:jc w:val="both"/>
        <w:rPr/>
      </w:pPr>
      <w:r>
        <w:rPr>
          <w:rFonts w:cs="Times New Roman" w:ascii="Times New Roman" w:hAnsi="Times New Roman"/>
          <w:sz w:val="28"/>
          <w:szCs w:val="28"/>
        </w:rPr>
        <w:t>Чтобы заключить обзор землеустройства и отношений посадских черных людей с беломестцами внутри городов и около них в Замосковных городах и в Московском государстве в целом, нам следует еще заглянуть в самую Москву. В четырех ее «городах» особенно сложно было сплетение черных тяглых сотен и слобод, слобод дворцовых, вотчинных боярских, монастырских и т. д. дворов и дворов на данной государевой земле — стрелецких, пушкарских, ямских и т. п. слобод приборных людей. Не менее сложно было сплетение черных выгонных земель с владениями всякого рода бело</w:t>
        <w:softHyphen/>
        <w:t>местцев за чертой Земляного города, где начинались боярские огороды, сады, села и деревни, лежали богатейшие монастыри со  своими слободками и вотчинными селениями, ямские и  дворцовые слободы и т. д.</w:t>
      </w:r>
    </w:p>
    <w:p>
      <w:pPr>
        <w:pStyle w:val="Normal"/>
        <w:autoSpaceDE w:val="false"/>
        <w:spacing w:lineRule="auto" w:line="240" w:before="0" w:after="0"/>
        <w:ind w:firstLine="397"/>
        <w:jc w:val="both"/>
        <w:rPr/>
      </w:pPr>
      <w:r>
        <w:rPr>
          <w:rFonts w:cs="Times New Roman" w:ascii="Times New Roman" w:hAnsi="Times New Roman"/>
          <w:sz w:val="28"/>
          <w:szCs w:val="28"/>
        </w:rPr>
        <w:t>Москва являлась не только главным городом Замосковного края, но и столицей русского государства, и в ней поэтому наиболее выпукло отражалась классовая борьба горожан с беломестцами. Благодаря своему значению и размерам, Москва как в зеркале отражала развитие городов всей страны: то, что мы находим преимущественно развитым в посадах той или иной области, в Москве развивается параллельно в одно и то же время: здесь ведется напряженная повседневная борьба с духовными и светскими феодалами, владения которых тесно облегали Москву со всех сторон и заходили внутрь ее четырех, концентрически расположенных «городов»; не прекращается здесь и борьба со служилыми приборными людьми — стрельцами, пушкарями, воротниками и ямщиками, слободы которых были многочисленны и богаты, а начальные люди и духовенство которых постоянно силою и рублем захватывало земли и дворы посадских людей, а то и их самих в кабалу; здесь, наконец, нарастает особенно глубокий процесс распада средневекового города на три группы, и закипает борьба между посадским «патрициатом» — «лучшими людьми»:  гостями, торговыми людьми гостиной и суконной сотен и других привилегированных корпораций (например Кадашевская слобода),— «середними» и «худыми людишками»,— «бюргерской оппозицией» и «плебейской оппозицией», по выражению Энгельса.</w:t>
      </w:r>
    </w:p>
    <w:p>
      <w:pPr>
        <w:pStyle w:val="Normal"/>
        <w:autoSpaceDE w:val="false"/>
        <w:spacing w:lineRule="auto" w:line="240" w:before="0" w:after="0"/>
        <w:ind w:firstLine="397"/>
        <w:jc w:val="both"/>
        <w:rPr/>
      </w:pPr>
      <w:r>
        <w:rPr>
          <w:rFonts w:cs="Times New Roman" w:ascii="Times New Roman" w:hAnsi="Times New Roman"/>
          <w:sz w:val="28"/>
          <w:szCs w:val="28"/>
        </w:rPr>
        <w:t>Борьба эта ведется и за земли, и за торги и промыслы, и, наконец, за тяглецов — «закладчиков», преимущественно бедняков, правом эксплуатации которых в городах нарождающаяся буржуазия не желала делиться ни с церковью, ни с боярством, ни со своим политическим союзником — поместной армией дворян и детей боярских.</w:t>
      </w:r>
    </w:p>
    <w:p>
      <w:pPr>
        <w:pStyle w:val="Normal"/>
        <w:autoSpaceDE w:val="false"/>
        <w:spacing w:lineRule="auto" w:line="240" w:before="0" w:after="0"/>
        <w:ind w:firstLine="397"/>
        <w:jc w:val="both"/>
        <w:rPr/>
      </w:pPr>
      <w:r>
        <w:rPr>
          <w:rFonts w:cs="Times New Roman" w:ascii="Times New Roman" w:hAnsi="Times New Roman"/>
          <w:sz w:val="28"/>
          <w:szCs w:val="28"/>
        </w:rPr>
        <w:t>Наконец, именно здесь, в Москве, продолжаются вспышки открытых выступлений черных людей, которые начались, как мы видели, еще с первой половины XVI в. и которые достигают особенного напряжения в XVII в. В этих вспышках мятежного духа, полускрытого внешними формами почтительного «челобитья», ведущей силой обычно по-прежнему была городская «знать»—гости и лучшие люди, направлявшие свои главные усилия на борьбу с иностранным торговым капиталом, грозившим захватом русского рынка. Но вместе с ними выступают посадские «миры», в которых преобладающие в мирской организации лучшие и середние люди ведут борьбу против захватов церковными и светскими феодалами земель, торгов и промыслов, а также городской мелкоты — «закладчиков».</w:t>
      </w:r>
    </w:p>
    <w:p>
      <w:pPr>
        <w:pStyle w:val="Normal"/>
        <w:autoSpaceDE w:val="false"/>
        <w:spacing w:lineRule="auto" w:line="240" w:before="0" w:after="0"/>
        <w:ind w:firstLine="397"/>
        <w:jc w:val="both"/>
        <w:rPr/>
      </w:pPr>
      <w:r>
        <w:rPr>
          <w:rFonts w:cs="Times New Roman" w:ascii="Times New Roman" w:hAnsi="Times New Roman"/>
          <w:sz w:val="28"/>
          <w:szCs w:val="28"/>
        </w:rPr>
        <w:t>9 мая 1637 г., по челобитью сотских и старост сначала черных сотен и слобод, а затем конюшенных слобод и Казенной слободы, в Москве был начат сыск посадских тяглецов — закладчиков. Производился он из Владимирского Судного приказа боярином князем Иваном Андреевичем Голицыным и дьяком Тимофеем Агеевым. Об этом сыске как результате общественного движения мы будем говорить позже. Ныне только отметим ту обстановку, которая сложилась в Москве к этому времени и повела за собой взрыв самого движения 1637 г.</w:t>
      </w:r>
    </w:p>
    <w:p>
      <w:pPr>
        <w:pStyle w:val="Normal"/>
        <w:autoSpaceDE w:val="false"/>
        <w:spacing w:lineRule="auto" w:line="240" w:before="0" w:after="0"/>
        <w:ind w:firstLine="397"/>
        <w:jc w:val="both"/>
        <w:rPr/>
      </w:pPr>
      <w:r>
        <w:rPr>
          <w:rFonts w:cs="Times New Roman" w:ascii="Times New Roman" w:hAnsi="Times New Roman"/>
          <w:sz w:val="28"/>
          <w:szCs w:val="28"/>
        </w:rPr>
        <w:t>В 1638 г. в Земском дворе считали во всех черных сотнях и слободах города Москвы 1221 двор, а в следующем, 1639 г., 1164 двора (целыми дворами). В 1637 г. по своим росписям старосты и сотские потребовали у правительства возвращения в тягло 448 человек закладчиков, ушедших из сотен и слобод и заложившихся за разных лиц и учреждения. Следовательно, по их подсчету, из тягла к этому времени ушло или было захвачено «сильно» различными феодалами около 36% всей тяглой силы черного Московского поса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конюшенных слободах в середине XVII в. было 465 дворов, а по рос</w:t>
        <w:softHyphen/>
        <w:t>писям старост в 1637 г. они искали 140 человек закладчиков, т. е. также около 30% наличной тяглой силы.</w:t>
      </w:r>
    </w:p>
    <w:p>
      <w:pPr>
        <w:pStyle w:val="Normal"/>
        <w:autoSpaceDE w:val="false"/>
        <w:spacing w:lineRule="auto" w:line="240" w:before="0" w:after="0"/>
        <w:ind w:firstLine="397"/>
        <w:jc w:val="both"/>
        <w:rPr/>
      </w:pPr>
      <w:r>
        <w:rPr>
          <w:rFonts w:cs="Times New Roman" w:ascii="Times New Roman" w:hAnsi="Times New Roman"/>
          <w:sz w:val="28"/>
          <w:szCs w:val="28"/>
        </w:rPr>
        <w:t>Но закладчики составляли только одну из язв чернотяглых сотен и слобод, а равно и конюшенных слобод. В каждой слободе имелись черные дворы за беломестцами, которые или «сильно» или куплей и залогом захватывали их и жили, не уплачивая тягла и не неся служб, а за Земляным городом шло легальное расхищение выгонных земель по данным грамотам Земского приказа.</w:t>
      </w:r>
    </w:p>
    <w:p>
      <w:pPr>
        <w:pStyle w:val="Normal"/>
        <w:autoSpaceDE w:val="false"/>
        <w:spacing w:lineRule="auto" w:line="240" w:before="0" w:after="0"/>
        <w:ind w:firstLine="397"/>
        <w:jc w:val="both"/>
        <w:rPr/>
      </w:pPr>
      <w:r>
        <w:rPr>
          <w:rFonts w:cs="Times New Roman" w:ascii="Times New Roman" w:hAnsi="Times New Roman"/>
          <w:sz w:val="28"/>
          <w:szCs w:val="28"/>
        </w:rPr>
        <w:t>В росписи Большой Конюшенной слободы, например, перечислены 23 тяглых двора за беломестцами. Среди них двор старинного тяглеца, лучшего человека Федора Носова, жена которого была в кормилицах (очевидно во дворце), после чего три брата Носова, т. е. весь его род, «тягла не тянут, а в тягле были лучшие люди, лежали в четырех алтыне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кормилице-матери не тянут тягла еще трое сыновей Мартына портного мастера. На трех тяглых конюшенных местах «поставили насильством» дворы сотники стрелецкие. На дворе Степана лоскутника, «а ныне на той земле поставил насильством двор дьяк Артемей Хватов, тягла не тянет, а тот Степан живет в соседех». В Семчинском сельце той же Большой Конюшенной слободы на тяглых дворах поселились: Конюшенного приказу Сергей мендерник, пан Матвей Светицкой, человек боярина князя Ивана Борисовича Черкасского, на тяглом месте «двор стариннова тяглеца Сергея Момота, и тово Сергея с тово места збили насильством, и поставил двор Бегичева приказу стрелецкой поп, а ныне к тому Сергееву двору пригородил тот поп два двора конюшенных тяглецов, Иева рыбника да Тимофея харчевника, а тягла с тех дворов не тянет» и т. д.</w:t>
      </w:r>
    </w:p>
    <w:p>
      <w:pPr>
        <w:pStyle w:val="Normal"/>
        <w:autoSpaceDE w:val="false"/>
        <w:spacing w:lineRule="auto" w:line="240" w:before="0" w:after="0"/>
        <w:ind w:firstLine="397"/>
        <w:jc w:val="both"/>
        <w:rPr/>
      </w:pPr>
      <w:r>
        <w:rPr>
          <w:rFonts w:cs="Times New Roman" w:ascii="Times New Roman" w:hAnsi="Times New Roman"/>
          <w:sz w:val="28"/>
          <w:szCs w:val="28"/>
        </w:rPr>
        <w:t>К кому и куда уходили московские закладчики и кто они такие? Владимирский Судный приказ делил закладчиков, как увидим, на три основных группы: на тех, что жили за патриархом, митрополитами и монастырями; на уходивших за бояр, окольничих и всяких чинов людей, и, наконец, на уходивших в иные слободы и во всякие чины по приказам. Рассмотрим по этим рубрикам приемщиков закладчиков и разорителей государева тягла.</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ервая группа — церковные феодалы. Во главе их стоит патриарх, во времена Филарета и потом Никона — «великий государь», второе в государстве лицо. Патриарший двор — богатейшее и очень сложное учреждение, воспроизводившее в своем устройстве и церемониалах обиход царского двора. Патриаршее хозяйство, по переписным книгам 1646 г., имевшее 6481 двор крестьянских и бобыльских и 26 городских «дворов» и слободок,2 располагало в Москве обширными территориями, на которых стояло около 700 дворов крестьянских., и бобыльских, не считая дворов обширного штата патриар</w:t>
        <w:softHyphen/>
        <w:t>ших бояр, детей боярских, дворовых чинов, певчих дьяков, приказных дьяков и подьячих и т. п. Всего вместе можно без большого риска считать  за патриархом в 1630-х годах в Москве около тысячи населенных дворов, т. е. вдвое только меньше, чем было в государевых дворцовых слободах, и немногим меньше, чем было тяглых дворов в черных сотнях и слободах Москв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autoSpaceDE w:val="false"/>
        <w:spacing w:lineRule="auto" w:line="240" w:before="0" w:after="0"/>
        <w:ind w:firstLine="397"/>
        <w:jc w:val="both"/>
        <w:rPr/>
      </w:pPr>
      <w:r>
        <w:rPr>
          <w:rFonts w:cs="Times New Roman" w:ascii="Times New Roman" w:hAnsi="Times New Roman"/>
          <w:sz w:val="28"/>
          <w:szCs w:val="28"/>
        </w:rPr>
        <w:t>Главной из московских патриарших слобод по количеству Дворов являлась слобода на Козьем болоте в Земляном городе между Тверскими и Никитскими воротами, на которую чаще всего указывали росписи сотских и старост как черных тяглых, так и конюшенных слобод, поданные князю И. А. Голицыну в 1637 г. 1 По переписным книгам Алексея Мещеринова да гостя Кирила Босова и подьячего Ивана Перхурова 157 (1648) г. в слободе на Козьем болоте было написано 455 дворов. Можно думать, что в 1637 г. их было меньше, но во всяком случае несколько сот дворов. Козье болото за Тверскими воротами в Земляном городе непосредственно переходило в Гавриловскую слободу в Белом Каменном городе, которая также считалась на Козьем болоте и так называлась. По переписным книгам (разрядной смете) 1638 г. в ней 32 двора, а по книгам 1648 г. в ней было 70 патриарших дворов. На уход сюда закладчиков нередко указывали росписи черных сотен и слобод. Третьей крупной по размерам патриаршей слободой была слобода за Земляным городом у патриаршего Новинского монастыря. В 1638 г. в ней было служних и крестьянских 81 двор, а по переписным книгам 1648 г.— 88 дворов, и росписи также называли ее как один из притонов закладчиков.</w:t>
      </w:r>
    </w:p>
    <w:p>
      <w:pPr>
        <w:pStyle w:val="Normal"/>
        <w:autoSpaceDE w:val="false"/>
        <w:spacing w:lineRule="auto" w:line="240" w:before="0" w:after="0"/>
        <w:ind w:firstLine="397"/>
        <w:jc w:val="both"/>
        <w:rPr/>
      </w:pPr>
      <w:r>
        <w:rPr>
          <w:rFonts w:cs="Times New Roman" w:ascii="Times New Roman" w:hAnsi="Times New Roman"/>
          <w:sz w:val="28"/>
          <w:szCs w:val="28"/>
        </w:rPr>
        <w:t>Остальные патриаршие слободы были мельче по размерам, и в росписях закладчиков 1637 г. они обыкновенно не называются по именам, а фигурируют глухо, под общим названием «патриарших слобод». Это были: в Китае-городе, позади «Софийского ряду», патриарший осадный двор, на территории которого стояло около полутора десятка двор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алее, за Фроловскими Мясницкими воротами находился патриарший огород и около него слободка, в которых в 1648 г. числилось за патриархом 24 двора; в Бережковской патриаршей слободе за Москвой-рекой — 20 дворов и, наконец, в Савинской слободе—36 дворов.</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патриаршие слободы из черных сотен и слобод ушло, по росписям старост, 20 человек да из конюшенных — 8. По розыскам и расспросам боярин князь Иван Голицын вернул в тягло 13 человек, живших за патриархом и плативших ему оброк или тягло. Остальные или были не разысканы или остались за патриархом. При этом патриаршему стряпчему Нилу Патрикееву предстояло выплатить значительные суммы штрафа за полученные с закладчиков доходы и невыплаченные последними доходы в государеву казну. Вероятно поэтому, а также потому, что до 1633 г. патриархом был отец государев и сам «великий государь» Филарет Никитич, патриарху Иосифу было сделано снисхождение, и Владимирский Судный приказ взыскивал с него надлежащие суммы не за все годы проживания закладчиков, а только за три го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240" w:before="0" w:after="0"/>
        <w:ind w:firstLine="397"/>
        <w:jc w:val="both"/>
        <w:rPr/>
      </w:pPr>
      <w:r>
        <w:rPr>
          <w:rFonts w:cs="Times New Roman" w:ascii="Times New Roman" w:hAnsi="Times New Roman"/>
          <w:sz w:val="28"/>
          <w:szCs w:val="28"/>
        </w:rPr>
        <w:t>Среди патриарших закладчиков не было сколько-нибудь заметных крупных людей: по большей части это все мелочь — мастеровые люди, бобыли, крестьяне, сидельцы из рядов, ушедшие от своих хозяев, отжив им урочные по записи годы, и т. п. В патриаршие слободы они шли, видимо, «для своей легости, не хотя государева тягла тянуть». Действительно, в тяглых слободах платили тягло — середние люди с деньги по 40 алтын в год, да сборы пятинной деньги, когда она бывала, да оброк в Конюшенный приказ для конюшенных слобод, изделья, службы разные,— все это составляло немалые суммы. Между тем, тягло патриарху в его слободах было невелико и для выходивших в закладчики оно еще снижалось на первые годы. Например, Федька Максимов сын Бобров жил в Сретенской сотне у тестя и платил в сотню с полуторы деньги, т. е. по 60 алтын в год. «А как он за патриарха заложился тому пять лет, а тягло он платит патриарху 3 года по полтине, а два года по рублю». По полтине и меньше платили разного рода бобыли, которые давали один оброк или поборы. Например, Кирюшка Гаврилов сын скорняк, оставшись после отца мал, из Вяземского уезда после королевичева приходу прибрел к Москве, здесь пожил в Конюшенной слободе, учась скорнячному делу, и платил тягло, был в тягле в деньге, т. е. по 40 алтын в год. Заложившись затем за патриарший Новинский монастырь, Кирюшка жил за ним года с четыре, «а в Новинский монастырь он платит оброк по полтине на год», и только.</w:t>
      </w:r>
    </w:p>
    <w:p>
      <w:pPr>
        <w:pStyle w:val="Normal"/>
        <w:autoSpaceDE w:val="false"/>
        <w:spacing w:lineRule="auto" w:line="240" w:before="0" w:after="0"/>
        <w:ind w:firstLine="397"/>
        <w:jc w:val="both"/>
        <w:rPr/>
      </w:pPr>
      <w:r>
        <w:rPr>
          <w:rFonts w:cs="Times New Roman" w:ascii="Times New Roman" w:hAnsi="Times New Roman"/>
          <w:sz w:val="28"/>
          <w:szCs w:val="28"/>
        </w:rPr>
        <w:t>Несмотря на то, что среди закладчиков преобладали мелкие мастеровые люди, в которых патриарший двор не мог быть серьезно заинтересован, несмотря на снисхождение в выплате штрафных денег, а также возвращение только 13 дворов из 28 указанных в росписях, патриарший стряпчий Нил Патрикеев, как утверждали в челобитной своей от 14 июля 1637 г. старосты и сотские, вместе с иными такими же стряпчими не только не смирились, но похвалялись на тяглых людей «всякими розными поклепными продажами и убойством», «духовными делами и розными всякими напрасными продажам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з митрополитов имели свои слободки в Москве митрополит Крутицкий, у которого была митрополья слободка Арбатец, и митрополит Ростовский, которому принадлежала Благовещенская слобода, на берегу р. Москвы, в которой в 1638 г. было 4 дв. церковных, 24 дв. крестьянских, 3 дв. нищих, 4 вдовьих и 1 пустой.</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Росписи старост  называют за ними немного закладчиков, но зато дают несколько интересных для этого института случаев закладничества. Они связаны в большинстве с именем митрополита Крутицкого (Сарского и Подонского) Ионы Архангельского, который в начале 1613 г. из архимандритов Переяславского Данилова монастыря был сделан митрополитом, затем с 1614 по 1619 г. управлял патриаршеством, а с 1624 г. ушел на покой и доживал свой век в Спасо-Прилуцком. монастыре в Вологде. Закладчик Кожевнической полусотни Лазарко Дмитриев говорил, что он проживал после «московского разорения» лет шесть в Ярославле,— «и как де он поехал к Москве, и его де на дороге велел взять Крутицкой митрополит слугам своим силно тому лет с дватцать» (т. е. в 1617 г.). Другой закладчик той же полусотни Кондрашко Левонтьев прозвищем Коняй в расспросе сказал, что он «в Кожевницкой полусотне жил и тягло платил с полуш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а ис сотни взял де ево Крутицкой митрополит Иона силно и двор ево велел разломать и перевел за себя в митрополью слободку тому 20 лет. А платил де он тягла митрополиту по полтине и ныне живет за митрополитом». Закладчик Данилко Ортемьев жил за митрополитом 25 лет, т. е. с 1612 г., после «московского разорения», «а вместо тягла ему, митрополиту, работал: пиво варил и капусту солил и всякую работу делал, да митрополиту ж давал он оброку на год по полтине».</w:t>
      </w:r>
    </w:p>
    <w:p>
      <w:pPr>
        <w:pStyle w:val="Normal"/>
        <w:autoSpaceDE w:val="false"/>
        <w:spacing w:lineRule="auto" w:line="240" w:before="0" w:after="0"/>
        <w:ind w:firstLine="397"/>
        <w:jc w:val="both"/>
        <w:rPr/>
      </w:pPr>
      <w:r>
        <w:rPr>
          <w:rFonts w:cs="Times New Roman" w:ascii="Times New Roman" w:hAnsi="Times New Roman"/>
          <w:sz w:val="28"/>
          <w:szCs w:val="28"/>
        </w:rPr>
        <w:t>Боярин князь И. А. Голицын приговорил взыскать с митрополита за одного закладчика за 25 лет по 20 алтын с полушки— 15 рублей, за другого за 20 лет с полушки же по 20 алтын— 12 рублей и за третьего за 20 лет с полушки также 12 руб., всего за 3 человек 39 руб.</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есмотря на такие неприятные перспективы, стряпчий Крутицкого митрополита Захарий Иванов сын Филиппова 5 августа 1637 г. во Владимирском Судном приказе сказал, что на спорных людей никаких крепостей он представить не может. «И на тех де людей крепостей сыскивали казначей старец Демьян да подьячей Степан Офонасьев, и они де на них крепостей никаких не сыскали; а которые де были какие крепости, и те де крепости были в келье у Павла митрополи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240" w:before="0" w:after="0"/>
        <w:ind w:firstLine="397"/>
        <w:jc w:val="both"/>
        <w:rPr/>
      </w:pPr>
      <w:r>
        <w:rPr>
          <w:rFonts w:cs="Times New Roman" w:ascii="Times New Roman" w:hAnsi="Times New Roman"/>
          <w:sz w:val="28"/>
          <w:szCs w:val="28"/>
        </w:rPr>
        <w:t xml:space="preserve">То же пришлось заявить и стряпчему Ростовского митрополита, возможно потому, что называвшийся закладчиком его патрона шубник Мишка Денисьев в Кузнецкой слободе жил у хозяина и в тягле лежал всего в полушке (т. е. 20 алтын в год), жил «в гулящих, кормитца по добрым людям, человек бедной». Стряпчий сказал про него, «что им до того мужика и дела нет, и за митрополитом таков мужик не живал». </w:t>
      </w:r>
    </w:p>
    <w:p>
      <w:pPr>
        <w:pStyle w:val="Normal"/>
        <w:autoSpaceDE w:val="false"/>
        <w:spacing w:lineRule="auto" w:line="240" w:before="0" w:after="0"/>
        <w:ind w:firstLine="397"/>
        <w:jc w:val="both"/>
        <w:rPr/>
      </w:pPr>
      <w:r>
        <w:rPr>
          <w:rFonts w:cs="Times New Roman" w:ascii="Times New Roman" w:hAnsi="Times New Roman"/>
          <w:sz w:val="28"/>
          <w:szCs w:val="28"/>
        </w:rPr>
        <w:t>Вероятно поэтому в своей жалобе на угрозы стряпчих после сыска закладчиков от 14 июля 1637 г. старосты черных сотен и слобод не упоминают о стряпчих митрополитов, что может служить доказательством реальности угроз в остальных, отмечаемых в челобитной, случаях.</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Из монастырей сотские и старосты заявили жалобу на прием тяглых закладчиков девятью обителями Москвы: Троице-Сергиевым монастырем, Богоявленским, что в Кремле-городе, Новодевичьим, Кириловым Белозерским, Московским Рождественским монастырем, что на Рождественке за Пушечным двором, Лужецким монастырем из Можайска, Симоновым, Никольским, что на Перерве, и Зачатьевским монастырями. </w:t>
      </w:r>
    </w:p>
    <w:p>
      <w:pPr>
        <w:pStyle w:val="Normal"/>
        <w:autoSpaceDE w:val="false"/>
        <w:spacing w:lineRule="auto" w:line="240" w:before="0" w:after="0"/>
        <w:ind w:firstLine="397"/>
        <w:jc w:val="both"/>
        <w:rPr/>
      </w:pPr>
      <w:r>
        <w:rPr>
          <w:rFonts w:cs="Times New Roman" w:ascii="Times New Roman" w:hAnsi="Times New Roman"/>
          <w:sz w:val="28"/>
          <w:szCs w:val="28"/>
        </w:rPr>
        <w:t>Самым крупным из них по хозяйственному значению и влиянию, а также по количеству закладчиков был бесспорно Троице-Сергиев монастырь. Из его московских владений, куда убегали закладчики, росписи называют Троицкое подворье на Ильинском крестце, Троицкую Неглиненскую, слободу на речке Неглинной и Богоявленскую слободку. Последняя или тождественна с Неглиненской слободой или суще</w:t>
        <w:softHyphen/>
        <w:t>ствовала отдельно в центре города, может быть в Кремле, где был Богоявленский монастырь с Троицким подворье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ли же около монастыря Богоявленского за Ветошным рядом в Китай-городе. Про одну из слобод сказано, что строили ее Троицкие власти за 10 лет до 1637 г., т. е. в 1627 г., вероятно после большого московского пожара 1626 г.</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Троицкое подворье на Ильинском крестце в 1638 г. насчитывало одну избу казанского протопопа и 15 дворов или изб, в которых «разных чинов люди живут из оброку в избах ж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Троицкая Неглиненская слобода в 1638 г., кроме монастырского двора, на котором жили прикащик и двое дворников, насчитывала 56 дворов тяглых монастырских крестьян, а с тяглыми разных сотен и церковными всего 64 двора, в которых жило 79 взрослых мужского пола людей.</w:t>
      </w:r>
    </w:p>
    <w:p>
      <w:pPr>
        <w:pStyle w:val="Normal"/>
        <w:autoSpaceDE w:val="false"/>
        <w:spacing w:lineRule="auto" w:line="240" w:before="0" w:after="0"/>
        <w:ind w:firstLine="397"/>
        <w:jc w:val="both"/>
        <w:rPr/>
      </w:pPr>
      <w:r>
        <w:rPr>
          <w:rFonts w:cs="Times New Roman" w:ascii="Times New Roman" w:hAnsi="Times New Roman"/>
          <w:sz w:val="28"/>
          <w:szCs w:val="28"/>
        </w:rPr>
        <w:t>Расположена была Троицкая Неглиненская слободка за Земляным городом вверх по течению реки Неглинной, влево от Сретенских ворот и до государевой Напрудной слобод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Московской Троицкой Неглиненской слободе существовала иконная, серебряная, сусальная и судокрасочная промышленность. Монастырь не только допускал ее существова</w:t>
        <w:softHyphen/>
        <w:t xml:space="preserve">ние, но выступал организатором этого дела, устроивши путем соединения сопряженных отраслей ремесла нечто вроде ранней вотчинной мануфактуры из слободских мастеров, живших «в монастыре» и получавших годовое жалованье. Например, Ивашко сусальник со своим зятем Ивашкой Ершом, «родимец он Великого Новгорода», был привезен матерью в Москву и жил в Новой Болвановской слободе за Москвой рекой, где платил «на год в дань по полтине».— «А как стало московское разоренье, и он в разоренье сошел в Троецкой монастырь, и с тех он мест живет за монастырем в казенных мастерах, емлет годовое жалованье на год по 5 рублев». В монастыре он «служит по служилой записи» 118 (1610) г., когда его велел «с приставом поимати» келарь Авраамий Палицын «по старине». В служилой записи по нем поручались Палицыну 7 человек иконников,— «а все торгуем в иконном ряду в лавках», «что жити ему за нашею порукою у Живоначальные Троицы в Сергиеве монастыре с иконными и серебряными мастеры и сусальное и всякое монастырское дело делать с своею братьею ровно без ослушания, и воровством никаким не воровать, и не збежать, и убытка никакова не учинить». </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Его зять, Ивашко Ерш, до московского разоренья «жил в наймех в Новой Болванской слободе, учился сусальному делу у Ивана сусальника, что ныне ему тот Иван тесть». «А как учинилось на Москве разоренья, и он в тое пору сшел в Троецкой монастырь и с тех мест он живет в Троецком монастыре в казенных мастерах, а емлет жалованья по 4 рубли на год, и поручная по нем запись в монастыре есть в том, что ему жить в монастыре в казенных мастерах».</w:t>
      </w:r>
    </w:p>
    <w:p>
      <w:pPr>
        <w:pStyle w:val="Normal"/>
        <w:autoSpaceDE w:val="false"/>
        <w:spacing w:lineRule="auto" w:line="240" w:before="0" w:after="0"/>
        <w:ind w:firstLine="397"/>
        <w:jc w:val="both"/>
        <w:rPr/>
      </w:pPr>
      <w:r>
        <w:rPr>
          <w:rFonts w:cs="Times New Roman" w:ascii="Times New Roman" w:hAnsi="Times New Roman"/>
          <w:sz w:val="28"/>
          <w:szCs w:val="28"/>
        </w:rPr>
        <w:t>Две поручные записи, на которых поручителями подписались троицкие сусальники, иконники и слуги, позволяют до</w:t>
        <w:softHyphen/>
        <w:t>полнить картину этой ранней вотчинной мануфактуры Троицкого монастыря в начале XVII вв.</w:t>
      </w:r>
    </w:p>
    <w:p>
      <w:pPr>
        <w:pStyle w:val="Normal"/>
        <w:autoSpaceDE w:val="false"/>
        <w:spacing w:lineRule="auto" w:line="240" w:before="0" w:after="0"/>
        <w:ind w:firstLine="397"/>
        <w:jc w:val="both"/>
        <w:rPr/>
      </w:pPr>
      <w:r>
        <w:rPr>
          <w:rFonts w:cs="Times New Roman" w:ascii="Times New Roman" w:hAnsi="Times New Roman"/>
          <w:sz w:val="28"/>
          <w:szCs w:val="28"/>
        </w:rPr>
        <w:t>В одной записи 24 декабря 1611 г. Иван Олферьев сын, «сусальник Живоначальные Троицы Сергиева монастыря», Денис Ларионов сын, «иконник Живоначальные Троицы», Матвей Дмитриев сын да Сидор Григорьев сын, «оба мы судописцы Живоначальные Троицы Сергиева монастыря», и Калина Созонов сын корелянин, крестьянин государева села Сохарина, поручились «Живоначальные Троицы Сергиева монастыря сотнику стрелецкому Рахманину Базлову по москвитине по Ивашке Юрьиве сыне по сусальнике, по вольном человеке, в том, что жити ему за нашею порукою у Живоначальные Троицы в Сергиеве монастыре в стрельцах и государева и монастырская служба служить с своею братьею ровно, безоплошно, и никаким ему воровством не воровать и не збежать и убытка никакова не учинить» и т. д. В другой, написанной в 131 (1623) г., тот же сусальник Иван Олферьев сын, двое троицких слуг и 6 человек монастырских же иконников поручились троицкому архимандриту Дионисию и келарю Александру, да казначею старцу Спиридону и всему собору «по Иване Юрьиве сыне сусальнике в том, что жити ему у Живоначальные Троицы Сергиева монастыря в сусальных мастерех и всякое сусальное золото и серебро на монастырь делать и воровством никаким не воровать, и, взяв монастырское казенное жалованье, не збежать и убытка монастырю никакова не учинить».</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з этих порук видно, что в московской слободе у монастыря существовало довольно обширное сусальное, иконное и судописное дело; что мастера его получали жалованье по 4—5 рублей в год и считались казенными монастырскими мастерами. Попутно отмечаем также существование собственных монастырских стрелецких сотен, в которых служили иногда по 10 лет.</w:t>
      </w:r>
    </w:p>
    <w:p>
      <w:pPr>
        <w:pStyle w:val="Normal"/>
        <w:autoSpaceDE w:val="false"/>
        <w:spacing w:lineRule="auto" w:line="240" w:before="0" w:after="0"/>
        <w:ind w:firstLine="397"/>
        <w:jc w:val="both"/>
        <w:rPr/>
      </w:pPr>
      <w:r>
        <w:rPr>
          <w:rFonts w:cs="Times New Roman" w:ascii="Times New Roman" w:hAnsi="Times New Roman"/>
          <w:sz w:val="28"/>
          <w:szCs w:val="28"/>
        </w:rPr>
        <w:t>Всего с Троицкого монастыря сотские и старосты искали 19 человек тяглецов черных сотен и слобод, да конюшенных слобод 7 человек закладчиков. Выдано было из этих 26 человек в тягло 6 человек. Остальные или не разысканы или оставлены за монастырем. При этом монастырский стряпчий Неустрой Дементьев, по-видимому, выдал из монастыря только бедняков и притом недавно заложившихся: из 6 закладчиков 3 платили в сотнях тягло с 1 деньги и 3 — с полденьги (полушки), т. е. по 40 и но 20 алтын в год; за монастырем они прожили — двое по году, двое по 2 года, один — 3 и один — 5 лет. Таким образом, монастырю приходилось уплатить за беглых в государеву казну всего 12 рублей.</w:t>
      </w:r>
    </w:p>
    <w:p>
      <w:pPr>
        <w:pStyle w:val="Normal"/>
        <w:autoSpaceDE w:val="false"/>
        <w:spacing w:lineRule="auto" w:line="240" w:before="0" w:after="0"/>
        <w:ind w:firstLine="397"/>
        <w:jc w:val="both"/>
        <w:rPr/>
      </w:pPr>
      <w:r>
        <w:rPr>
          <w:rFonts w:cs="Times New Roman" w:ascii="Times New Roman" w:hAnsi="Times New Roman"/>
          <w:sz w:val="28"/>
          <w:szCs w:val="28"/>
        </w:rPr>
        <w:t>Троице-Сергиев монастырь был богатейшим собственником, который привлекал к себе закладчиков «легостью»: по крайней мере в нашем деле мы не нашли указаний на насилия со стороны его властей, кроме Авраамия Палицына. Представителем старинного, раннефеодального насильничества и хищничества выступает в деле Лужецкий монастырь из-под Можайска. В Москве ему принадлежала или небольшая слободка или большое подворье, где монастырские власти «сильно» держали в плену захваченных ими и порабощенных тяглецов черных сотен и слобод. Роспись Кожевнической полусотни называет «взятыми сильно» в Лужецкий монастырь трех своих тяглецов, а во время допросов во Владимирском Судном приказе сотский добивается освобож</w:t>
        <w:softHyphen/>
        <w:t>дения из рук игумена Лужецкого монастыря уже пяти человек, показания которых ясно говорят об их стремлении вырваться из монастыря. Всех их архимандриты Лаврентий, а затем Митрофан «сильно» вывели к себе из Кожевнической полусотни в 1630 и 1631 гг., называя своими крестьянами, которыми они, возможно, и были «до разорения», т. е. до 1610 г.— «Вступитца было за него некому»,— объяснял свой захват Ивашка Недопейка. Федьку Языкова архимандрит «поймал» в можайской тюрьме, куда он попал по иску того же архимандрита. В монастыре всех пятерых обложили зна</w:t>
        <w:softHyphen/>
        <w:t>чительным оброком, превышавшим обычные платежи тягла в Кожевнической полусотне.</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Тяглецов вернули в Кожевническую полусотню и взыскали с монастыря полученные им деньги за время пребывания за ним «закладчиков». Сотский Кожевнической полусотни выступал подлинным освободителем из монастырского плена своих несчастных собратий. </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Симонов монастырь владел своей известной Симоновской подмонастырной Коровьей слободой. Сотский Кожевницкой полусотни в своей росписи утверждал, что Симонов монастырь взял и держит сильно старинного тяглеца его полусотни Федьку Иванова прозвище Ошиток, который платил тягло с полденьги, т. е. по 20 алтын в год. Федьку ему вернули и с монастыря потребовали за прожитое за 4 года 2 руб. 15 алтын 2 деньги. </w:t>
      </w:r>
    </w:p>
    <w:p>
      <w:pPr>
        <w:pStyle w:val="Normal"/>
        <w:autoSpaceDE w:val="false"/>
        <w:spacing w:lineRule="auto" w:line="240" w:before="0" w:after="0"/>
        <w:ind w:firstLine="397"/>
        <w:jc w:val="both"/>
        <w:rPr/>
      </w:pPr>
      <w:r>
        <w:rPr>
          <w:rFonts w:cs="Times New Roman" w:ascii="Times New Roman" w:hAnsi="Times New Roman"/>
          <w:sz w:val="28"/>
          <w:szCs w:val="28"/>
        </w:rPr>
        <w:t>Дело было мелкое и для монастыря нестрашное. Но симоновский архимандрит Сергий с братьею подняли из-за Федьки большой шум, из которого можно видеть, какой подлинно «адовой твердыней» была в то время слободка Симонова монастыря, как вероятно и многие иные вотчинные слободы города Москвы.</w:t>
      </w:r>
    </w:p>
    <w:p>
      <w:pPr>
        <w:pStyle w:val="Normal"/>
        <w:autoSpaceDE w:val="false"/>
        <w:spacing w:lineRule="auto" w:line="240" w:before="0" w:after="0"/>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Оболгал нас, государь, тот сотцкой, бутто мы ис Кожевные слободы тяглеца Федьку Иванова взяли за Симонов монастырь сильно»,— писал архимандрит царю в челобитной.— «А тот, государь, Федька подговорил нашу монастырскую крестьянку сельца Коровья, Якимовскую жену Домницу, со всеми крестьянскими животы, и на той нашей крестьянке тот Федька женился». Крестьянские животы Домницы архимандрит оценивал в 100 рублей с полтиною и на основании этого в 1633 г. предъявил в Земский приказ иск о выдаче ему по жене Федьки Иванова. Федька утверждал, что та женка была гулящая, что животов за ней он не имывал, но по докладу Земского приказа и по именному государеву указу его выдали в монастырь «в вотчину во крестьяне, потому что тот Федька на ней женился, ведаючи, что она Симонова монастыря вотчины крестьянка».</w:t>
      </w:r>
    </w:p>
    <w:p>
      <w:pPr>
        <w:pStyle w:val="Normal"/>
        <w:autoSpaceDE w:val="false"/>
        <w:spacing w:lineRule="auto" w:line="240" w:before="0" w:after="0"/>
        <w:ind w:firstLine="397"/>
        <w:jc w:val="both"/>
        <w:rPr/>
      </w:pPr>
      <w:r>
        <w:rPr>
          <w:rFonts w:cs="Times New Roman" w:ascii="Times New Roman" w:hAnsi="Times New Roman"/>
          <w:sz w:val="28"/>
          <w:szCs w:val="28"/>
        </w:rPr>
        <w:t>В деле сохранилась поручная по Федьке 6 поручителями,— «все мы Кожевнинские полусотни тяглецы, живем своими дворами», — выданная в 1633 г. Из нее видно, какими прочными узами крепил Симонов монастырь случайно попавшуюся ему жертву. Поручители, в случае нарушения Федькой какого-нибудь из правил поведения в слободе или бегства из нее, платили по 50 рублей за «голову за всякую» (вероятно, средняя цена крестьянина в это время), «и за крестьянство за всякую деньгу все сполна». Поруки давались, разумеется, не добровольн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autoSpaceDE w:val="false"/>
        <w:spacing w:lineRule="auto" w:line="240" w:before="0" w:after="0"/>
        <w:ind w:firstLine="397"/>
        <w:jc w:val="both"/>
        <w:rPr/>
      </w:pPr>
      <w:r>
        <w:rPr>
          <w:rFonts w:cs="Times New Roman" w:ascii="Times New Roman" w:hAnsi="Times New Roman"/>
          <w:sz w:val="28"/>
          <w:szCs w:val="28"/>
        </w:rPr>
        <w:t>Взятый было в полусотню, Федька с семьей снова был отдан Симонову монастырю в его слободку.</w:t>
      </w:r>
    </w:p>
    <w:p>
      <w:pPr>
        <w:pStyle w:val="Normal"/>
        <w:autoSpaceDE w:val="false"/>
        <w:spacing w:lineRule="auto" w:line="240" w:before="0" w:after="0"/>
        <w:ind w:firstLine="397"/>
        <w:jc w:val="both"/>
        <w:rPr/>
      </w:pPr>
      <w:r>
        <w:rPr>
          <w:rFonts w:cs="Times New Roman" w:ascii="Times New Roman" w:hAnsi="Times New Roman"/>
          <w:sz w:val="28"/>
          <w:szCs w:val="28"/>
        </w:rPr>
        <w:t xml:space="preserve">Слобода Зачатьевского девичья монастыря, что в Китай-городе, находилась за Чертольскими (ныне Кропоткинскими) воротами, по-видимому, рядом с Конюшенной слободой, и была довольно населенной. В 1638 г. в ней было: 1 двор монастырского служки, в котором жило 18 человек, да 138 дворов крестьянских, людей в них 160 человек, 2 двора вдовьих, 4 двора нищих, да на монастырской церковной земле разных чинов беломестцев 5 дворов, всего вместе в слободке было 162 двора с населением в 181 взрослых боеспособных людей. </w:t>
      </w:r>
    </w:p>
    <w:p>
      <w:pPr>
        <w:pStyle w:val="Normal"/>
        <w:autoSpaceDE w:val="false"/>
        <w:spacing w:lineRule="auto" w:line="240" w:before="0" w:after="0"/>
        <w:ind w:firstLine="397"/>
        <w:jc w:val="both"/>
        <w:rPr/>
      </w:pPr>
      <w:r>
        <w:rPr>
          <w:rFonts w:cs="Times New Roman" w:ascii="Times New Roman" w:hAnsi="Times New Roman"/>
          <w:sz w:val="28"/>
          <w:szCs w:val="28"/>
        </w:rPr>
        <w:t>Росписи указали за Зачатьевским монастырем всего 6 человек закладчиков, из них 5 человек из Большой Конюшенной слободы. По промыслам это все невеликие люди: рыбник, зеленник, один кормился работою «по добрым людям», пока не попал в слободу. В Конюшенной слободе его хозяин Ф. Носов платил за него тягло с полушки, т. е. по 20 алтын в год. В Зачатьевской слободе он «живет своим двором», «а платит де он в монастырь з земли на год по 10 алтын, а сидит де он в наймех в лесном ряду, что у Олексеевской башни». Это пример той «легости», которой вотчинники сманивали государевых тяглецов на свои земл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сех тяглецов из-за монастыря вывели и посадили в тягло, и монастырь, кажется, не подымал из-за этого спора, хотя за одного закладчика ему приходилось уплатить штраф за 25 лет по 20 алтын, всего 9 рублей.</w:t>
      </w:r>
    </w:p>
    <w:p>
      <w:pPr>
        <w:pStyle w:val="Normal"/>
        <w:autoSpaceDE w:val="false"/>
        <w:spacing w:lineRule="auto" w:line="240" w:before="0" w:after="0"/>
        <w:ind w:firstLine="397"/>
        <w:jc w:val="both"/>
        <w:rPr/>
      </w:pPr>
      <w:r>
        <w:rPr>
          <w:rFonts w:cs="Times New Roman" w:ascii="Times New Roman" w:hAnsi="Times New Roman"/>
          <w:sz w:val="28"/>
          <w:szCs w:val="28"/>
        </w:rPr>
        <w:t>Остальные московские монастыри, из которых некоторые владели значительными слободами на городской территории, видимо, избегали принимать закладчиков из московских посадов, и поэтому против них или были заявлены незначительные претензии или их не заявляли совершенно.</w:t>
      </w:r>
    </w:p>
    <w:p>
      <w:pPr>
        <w:pStyle w:val="Normal"/>
        <w:autoSpaceDE w:val="false"/>
        <w:spacing w:lineRule="auto" w:line="240" w:before="0" w:after="0"/>
        <w:ind w:firstLine="397"/>
        <w:jc w:val="both"/>
        <w:rPr/>
      </w:pPr>
      <w:r>
        <w:rPr>
          <w:rFonts w:cs="Times New Roman" w:ascii="Times New Roman" w:hAnsi="Times New Roman"/>
          <w:sz w:val="28"/>
          <w:szCs w:val="28"/>
        </w:rPr>
        <w:t>Например, Новодевичий монастырь в своей подмонастырной слободке, расположенной рядом с Конюшенной слободой Лужниками, имел в 1638 г. 53 двора церковных, служних, монастырских деловых и мастеровых людей, да 76 дворов монастырских тяглых людей, в них было всего 171 взрослых мужского пола человек, да еще 3 двора пустых. Но по росписям сотских и старост в слободке скрывались только двое закладчиков: Новгородской сотни Ансифорка Михайлов, «сидит в погребе за красным питьем», и Ивашко Федоров, серебреник из Екатериненской слободы. Первого выдали в сотню и за 10 лет взыскали за него с монастыря 24 рубля (по 80 алтын с 2 денег), а второй был оставлен монастырю, так как он «в монастырской слободе и тягло тянул с своей братьею вместе и монастырское всякое изделье делает». Решающим моментом отказа сотне в иске было то, что вызванные во Владимирский Судный приказ староста Серебряного ряду Федоска Иванов и 5 человек лучших торговых людей серебреников того же Серебряного ряду не признали Ивашку своим рядовичем и заявили, что Ивашка «у них в Серебряном ряду не сиживал и серебряного дела не делывал: то перво де его и видят». 1</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ирилов Белозерский монастырь имел подворья в Москве, Ярославле и других городах. Московское его подворье было построено в центре города, между Тверской и1 Дмитровкой, в районе Охотного ряда. В нем в пяти избах проживали разные монастырские люд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Староста Новгородской сотни искал на монастыре закладчика Иванова сына Кислова, который «торгует отъезжаючи всякими товары», т. е. является зажиточным человеком, платившим в сотне тягло с 2 денег, по 80 алтын в год. Вызванный из Ярославля Кислов показал, что он после разоренья живет в Ярославле своим двором на подворье Кирилова монастыря и «платит оброк в Кирилов монастырь по рублю на год 10 лет». Решено было взыскать с монастыря за него с 2 денег за пять лет 12 руб., да уплаченные в монастырь 10 рублей, всего 22 рубля. Но так как в 1635 г. он был взят в гостиную сотню, то его в ней и оставил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За Рождественским монастырем, что на Рождественке за Пушечным двором, оказался также один закладчик из Покровской сотни. Он был привезен в Судный приказ «болен и дряхл и нога переломлена». Оказалось, что за монастырем он от самого «московского разорения» и платит «с места з земли в монастырь оброку по десяти алтын». Его оставили в покое.</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За Никольским монастырем, что на Перерве, искали закладчика Останку плотника, который жил на монастырской земле у Никиты мученика, что за Яузой. Защищать его из монастыря никто не пришел, и дело осталось, по-видимому, без решения. У Печерского монастыря, наконец, взяли в тягло одного дворника.</w:t>
      </w:r>
    </w:p>
    <w:p>
      <w:pPr>
        <w:pStyle w:val="Normal"/>
        <w:autoSpaceDE w:val="false"/>
        <w:spacing w:lineRule="auto" w:line="240" w:before="0" w:after="0"/>
        <w:ind w:firstLine="397"/>
        <w:jc w:val="both"/>
        <w:rPr/>
      </w:pPr>
      <w:r>
        <w:rPr>
          <w:rFonts w:cs="Times New Roman" w:ascii="Times New Roman" w:hAnsi="Times New Roman"/>
          <w:sz w:val="28"/>
          <w:szCs w:val="28"/>
        </w:rPr>
        <w:t>Как не все монастыри принимали закладчиков, так и среди светских землевладельцев в Москве можно назвать только десятка два таких, которые промышляли закладчиками и вызывали нарекания со стороны черных сотен и слобод. Крупнейшим из них был боярин Иван Никитич Романов, дядя царя Михаила, владевший под самой Москвой двумя селами: Бутырками и Измайловым, ныне вошедшими в состав городской черты. В период, предшествовавший сыску, происходил рост обоих владений: росписи закладчиков упоминают, что боярин «велел прибирать в селе Бутыркино», т. е. принимал новых тяглецов; отмечаются боярский казначей Семен Уваров и стряпчий Иван Стуколов, «который за делы ходит».</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ак в Бутыркине, так и в Измайлове набирали серебреников, плотников, мясников, скорняков, зеленщиков, гончаров и других ремесленников, приходивших сюда из государевых сотен и слобод и, вероятно, из других мест. У боярина из закладчиков был свой «уздный мастер» и, конечно, не один, свой «подковщик», который «за оброку место денег делал он на боярина изделье», свой самопальник и т. п.; были также боярские торговые люди, например, из Сурожского ряду, лавочные сидельцы и др. Все они становятся у боярина либо его крестьянами, либо служилыми холопами. В первом случае они рядятся жить за боярином в его слободах во крестьянах, платить оброки и изделья делать со своею братьей крестьянами; во втором — они должны у боярина «пожити по вся дни во дворе» или «служити по вся дни во дворе». В селе Бутыркине порядчики дают боярину на себя жилые записи, ссудные и служилые кабалы и затем ставят свои дворы. Иногда кабалы с них берутся и «неволею», особенно, когда боярская администрация стала отстаивать своих людей от возвращения в тяглые сотни и слобод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о этим признакам можно думать, что положение за боярином далеко не для всех было легким, хотя били челом ему во крестьяне и во двор обычно «своею волею», «от бедности», «от обиды», «для легкости», «отбываючи государевых податей», чтобы тягла не платить и т. п., что может служить указанием на то, что боярские оброки и изделье были все же легче, нежели государево посадское тягло и службы. Иногда у боярина оброк заменялся «издельем», так что один и тот же человек не должен был одновременно и делать изделье и платить оброк.</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служилым кабалам закладчики жили у боярина на его московском дворе, на боярском огородном месте, в слободе Бутыркино, в Измайлове или же в боярских вотчинах: в городе Скопине, в селе Ржественском и, вероятно, в иных дворах. </w:t>
      </w:r>
    </w:p>
    <w:p>
      <w:pPr>
        <w:pStyle w:val="Normal"/>
        <w:autoSpaceDE w:val="false"/>
        <w:spacing w:lineRule="auto" w:line="240" w:before="0" w:after="0"/>
        <w:ind w:firstLine="397"/>
        <w:jc w:val="both"/>
        <w:rPr/>
      </w:pPr>
      <w:r>
        <w:rPr>
          <w:rFonts w:cs="Times New Roman" w:ascii="Times New Roman" w:hAnsi="Times New Roman"/>
          <w:sz w:val="28"/>
          <w:szCs w:val="28"/>
        </w:rPr>
        <w:t>По росписям сотские и старосты искали с боярина Ивана Никитича Романова 37 человек тяглых закладчиков из чер</w:t>
        <w:softHyphen/>
        <w:t>ных сотен и слобод, 1 — из Казенной слободы и 7 человек — из Конюшенной слободы, всего вместе 45 человек.</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оискались же они, насколько можно установить по делу, только 25 человек, из них 23 человека из черных сотен и слобод и 2 человек из Конюшенной слободы. Остальные были или после сыска возвращены боярскому стряпчему или же остались вообще неразысканными, на что жаловались старосты и сотские в своей челобитной 14 июля 1637 г.  По подсчету, со стряпчего боярина Ивана Стуколова нужно было доправить 242 рубля 8 алтын.2 Можно, однако, сомневаться, чтобы такую крупную сумму можно было доправить на человеке боярина Ивана Никитича (а не на нем самом). При сыске о закладчиках Конюшенной слободы боярин князь Иван Андреевич Голицын во всяком случае более ничего о взыскании денег за закладчиков ни с боярина Романова, ни с его стряпчего не говорит.</w:t>
      </w:r>
    </w:p>
    <w:p>
      <w:pPr>
        <w:pStyle w:val="Normal"/>
        <w:autoSpaceDE w:val="false"/>
        <w:spacing w:lineRule="auto" w:line="240" w:before="0" w:after="0"/>
        <w:ind w:firstLine="397"/>
        <w:jc w:val="both"/>
        <w:rPr/>
      </w:pPr>
      <w:r>
        <w:rPr>
          <w:rFonts w:cs="Times New Roman" w:ascii="Times New Roman" w:hAnsi="Times New Roman"/>
          <w:sz w:val="28"/>
          <w:szCs w:val="28"/>
        </w:rPr>
        <w:t>Сестра боярина Ивана Никитича, боярыня Арина Никитична, имела в Москве, кажется, только один двор и подмосковную на реке Сетуни, где у нее была мельница. На этой мельнице, «за боярынею» проживал тяглец Казенной слободы Микифорко солодовник, «а наймуетца у боярыни, у Арины Никитичной, на мельнице на Сетуйке, емлет найму на неделю по пяти алтын, иноя и по шести алтын». Его выдали в тягло, несмотря на защиту стряпчего боярыни Василия Буженинова, но о взыскании за закладничество 9 руб. 20 алтын 2 денег приговор умолчал.</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У той же боярыни Сретенская сотня искала серебреника Семейку Буйвола с сыном, который ранее был «в серебряных мастерех» у патриарха Филарета, затем «в верху» у госуда</w:t>
        <w:softHyphen/>
        <w:t>ря, где был «в серебряных мастерех лет с семь, а отставлен с верху от серебряных мастеров тому з год за скорбью». После отставки Семейка Буйвол «бил челом боярыне Арине Никитичной в серебряные мастеры», был принят и жил за нею. Отдавая Семейку в тягло, князь И. А. Голицын постановляет разделить полагающийся штраф между боярыней и самим закладчиком: «на Арине Никитичне взять на год, а досталь взять на мужике». Всего искали на боярыне 4 человек, а доискались 3.</w:t>
      </w:r>
    </w:p>
    <w:p>
      <w:pPr>
        <w:pStyle w:val="Normal"/>
        <w:autoSpaceDE w:val="false"/>
        <w:spacing w:lineRule="auto" w:line="240" w:before="0" w:after="0"/>
        <w:ind w:firstLine="397"/>
        <w:jc w:val="both"/>
        <w:rPr/>
      </w:pPr>
      <w:r>
        <w:rPr>
          <w:rFonts w:cs="Times New Roman" w:ascii="Times New Roman" w:hAnsi="Times New Roman"/>
          <w:sz w:val="28"/>
          <w:szCs w:val="28"/>
        </w:rPr>
        <w:t>Благополучнее окончилось для черных сотен и слобод дело о строительстве вотчинной слободы великой старицей Марфой, матерью царя Михаила. После большого московского пожара она начала «строить» за Москвой рекою свою вотчинную Екатериненскую слободу. Сходившееся сюда население было свободно от тягла и считалось крестьянами великой старицы: «а тягла в те поры не было, потому что жили бла</w:t>
        <w:softHyphen/>
        <w:t>женные памяти за великою государынею старицею инокою Марфою Ивановною во крестьянех». Кроме того, на первые годы великая старица, как это было в обычае при основании слобод, объявила льготные годы, хотя подробностей о них мы не знаем.</w:t>
      </w:r>
    </w:p>
    <w:p>
      <w:pPr>
        <w:pStyle w:val="Normal"/>
        <w:autoSpaceDE w:val="false"/>
        <w:spacing w:lineRule="auto" w:line="240" w:before="0" w:after="0"/>
        <w:ind w:firstLine="397"/>
        <w:jc w:val="both"/>
        <w:rPr/>
      </w:pPr>
      <w:r>
        <w:rPr>
          <w:rFonts w:cs="Times New Roman" w:ascii="Times New Roman" w:hAnsi="Times New Roman"/>
          <w:sz w:val="28"/>
          <w:szCs w:val="28"/>
        </w:rPr>
        <w:t xml:space="preserve">После смерти Марфы Ивановны (в миру Ксения Ивановна Шестова) Екатериненская слобода была взята на государя, и ее население, таким образом, потеряло свои привилегии и сравнялось с остальными черными тяглыми сотнями и слободами. </w:t>
      </w:r>
    </w:p>
    <w:p>
      <w:pPr>
        <w:pStyle w:val="Normal"/>
        <w:autoSpaceDE w:val="false"/>
        <w:spacing w:lineRule="auto" w:line="240" w:before="0" w:after="0"/>
        <w:ind w:firstLine="397"/>
        <w:jc w:val="both"/>
        <w:rPr/>
      </w:pPr>
      <w:r>
        <w:rPr>
          <w:rFonts w:cs="Times New Roman" w:ascii="Times New Roman" w:hAnsi="Times New Roman"/>
          <w:sz w:val="28"/>
          <w:szCs w:val="28"/>
        </w:rPr>
        <w:t>Вслед за боярами Романовыми идут их родственники князья Черкасские и десятка полтора других титулованных и нетитулованных фамилий помельче. Двоюродный брат царя Михаила и главный правитель в государстве после смерти патриарха Филарета в 1633 г. боярин князь Иван Борисович Черкасский владел в Москве «подмосковной вотчиной слободой Мариной». Сюда бегали посадские тяглые люди, закла-дываясь за боярина и выходя из «государева  круга». Сотские и старосты искали на И. Б. Черкасском 5 человек закладчиков. Выручили только одного из Конюшенной слободы закладчика, про которого боярский стряпчий Иван Раков сказал, «что за боярином такова мужика нет». Среди закладчиков был один скорняк из Покровской сотни, который после 12-летнего ученичества бил челом боярину «в скорняшные мастеры».</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 другом видном представителе этой боярской династии, на боярине князе Дмитрии Мамстрюковиче Черкасском, искали также пятерых, а добились освобождения только двух. Один из них, Панька Осипов сын квасник, явно стремился вырваться от боярина. Он признавал, что у боярина на него есть жилая запись, но доказывал во Владимирском Судном приказе, что «искони вечной он государев человек тяглой». Стряпчий боярина Богдан Алекин утверждал, что на Паньку есть и ссудная запись, записана в Холопьем приказе, хотя он и живет в Конюшенной слободе «волею, а не в тягле». Голицын решил: «Отдать в слободу и запись положить, а деньги взять на боярине. А будет положит запись ссудную, и деньги взять на мужике».</w:t>
      </w:r>
    </w:p>
    <w:p>
      <w:pPr>
        <w:pStyle w:val="Normal"/>
        <w:autoSpaceDE w:val="false"/>
        <w:spacing w:lineRule="auto" w:line="240" w:before="0" w:after="0"/>
        <w:ind w:firstLine="397"/>
        <w:jc w:val="both"/>
        <w:rPr/>
      </w:pPr>
      <w:r>
        <w:rPr>
          <w:rFonts w:cs="Times New Roman" w:ascii="Times New Roman" w:hAnsi="Times New Roman"/>
          <w:sz w:val="28"/>
          <w:szCs w:val="28"/>
        </w:rPr>
        <w:t>За боярином князем Алексеем Михайловичем Львовым считался Макарко плотник. Хотя он жил в Никитской слободе на поповской земле и на него была жилая запись, сгоревшая три года назад, но тягло тянул и изделье делал он не на государя, а на боярина Львова. Стряпчий боярина Григорий Логинов в приказе сказал: «Велел ему говорить боярин князь Олексей Михайлович бояричу князю Ивану Ондреевичу: таков крестьянин за ним есть, а старинной крестьянин ево вотчинной, Коширского уезду сельца Кимры. А пожаловал ему государь вотчину за литовскую службу. А тот де крестьянин отказан в той вотчине. А здеся живут тии вотчинные многие мастеровые люди крестьяне. А не поставил того крестьянина Макарка потому, что он от боярина бегает, а тягло тянет и изделье делает боярину князю Олексею Михайловичу с Кимры с села и крестьяны».</w:t>
      </w:r>
    </w:p>
    <w:p>
      <w:pPr>
        <w:pStyle w:val="Normal"/>
        <w:autoSpaceDE w:val="false"/>
        <w:spacing w:lineRule="auto" w:line="240" w:before="0" w:after="0"/>
        <w:ind w:firstLine="397"/>
        <w:jc w:val="both"/>
        <w:rPr/>
      </w:pPr>
      <w:r>
        <w:rPr>
          <w:rFonts w:cs="Times New Roman" w:ascii="Times New Roman" w:hAnsi="Times New Roman"/>
          <w:sz w:val="28"/>
          <w:szCs w:val="28"/>
        </w:rPr>
        <w:t>Староста доказывал, что Макарка, хотя и родился в Кимрах, но 15 лет живет в Никитской слободе, тянет тягло и дал на себя жилую запись, сгоревшую тому три года назад. Сам Макарка пояснил, что он родился в селе Кимрах, которое ранее было за князем Федором Ивановичем Мстиславским, а затем за государем во Дворце.— «И он, Макарко, сшел с тово села молод с московского разоренья, с тех мест и по се число живет на Москве». В Никитской слободе он прожил 15 лет и тянет в ней тягло с полушки. Но когда Кимры достались князю Львову, последний приказал ему жить за со</w:t>
        <w:softHyphen/>
        <w:t>бою, «и он с тех мест, как та вотчина досталась боярину, живет на Москве на монастырской земле на Кириловском на загородцком дворе, а словет боярской». Макарку князь Голицын велел «отдать князю Олексею по старине», очевидно, как уроженца и выходца из боярского села Кимры.  Старина боярская здесь взяла верх над законными притязаниями слободы на тяглеца, который в момент выхода боярину даже не принадлежал и жил в тягле 15 лет.</w:t>
      </w:r>
    </w:p>
    <w:p>
      <w:pPr>
        <w:pStyle w:val="Normal"/>
        <w:autoSpaceDE w:val="false"/>
        <w:spacing w:lineRule="auto" w:line="240" w:before="0" w:after="0"/>
        <w:ind w:firstLine="397"/>
        <w:jc w:val="both"/>
        <w:rPr/>
      </w:pPr>
      <w:r>
        <w:rPr>
          <w:rFonts w:cs="Times New Roman" w:ascii="Times New Roman" w:hAnsi="Times New Roman"/>
          <w:sz w:val="28"/>
          <w:szCs w:val="28"/>
        </w:rPr>
        <w:t>Кроме названных, закладчиков держали за собой бояре: Иван Васильевич Морозов, князь Дмитрий Михайлович Пожарский, Семен Васильевич Головин, Лукьян Степанович Стрешнев, но заявленные сотскими и старостами против них претензии касались 1—2 человек у каждого, и мы не будем на них останавливаться.</w:t>
      </w:r>
    </w:p>
    <w:p>
      <w:pPr>
        <w:pStyle w:val="Normal"/>
        <w:autoSpaceDE w:val="false"/>
        <w:spacing w:lineRule="auto" w:line="240" w:before="0" w:after="0"/>
        <w:ind w:firstLine="397"/>
        <w:jc w:val="both"/>
        <w:rPr/>
      </w:pPr>
      <w:r>
        <w:rPr>
          <w:rFonts w:cs="Times New Roman" w:ascii="Times New Roman" w:hAnsi="Times New Roman"/>
          <w:sz w:val="28"/>
          <w:szCs w:val="28"/>
        </w:rPr>
        <w:t>Из группы окольничих и стольничего чина как крупный колонизатор и приемщик закладчиков из тягла выделяется окольничий Василий Иванович Стрешнев, владевший в Москве «загородским двором» с огородом и подгородным селом Карачаровым. Сотские и старосты искали с него 18 человек тяглецов, но доискались только пятерых. Закладчики Стрешнева — это мелкие посадские люди, выбежавшие из тягла по разным несчастным случаям: погоревший в Сретенской сот</w:t>
        <w:softHyphen/>
        <w:t>не отставленный завязошный мастер, плативший тягло с полушки; мясник, тянувший с полушки, который бил челом Вас. Ив. Стрешневу «во крестьяне от лживой от нарядной от воровской записи» лет 15 тому назад; Петрушка Чекенов из Казенной слободы, где он платил с 1 деньги, бивший челом Стрешневу на его «загородской двор» «от бедности и от продажи» тому 5 лет назад и в момент розыска сидевший под арестом в Новой Чети в винной выимке, и т. п. Спорным казалось дело относительно Мишки холшевника, которое представляет типичный случай крестьянского бегства от феодала-землевладельца под защиту городской общины. Мишка холшевник — старинный крестьянин Вас. Ив. Стрешнева. В 1631 г. он вместе с женой и детьми бежит из его вотчины, села Никольского на перевозе в Ростовском уезде, и находит приют в Москве в Казенной слободе «в наймех» у торгового человека Сеньки Швейки. Однако «в Москве в Китае городе за Никольскими вороты на торгу» он был узнан и схвачен недельщиком, который отвел его в Московский Судный приказ, где Мишка холшевник долгое время сидит «за приставом в чипи и в железах, помирает голодною смертью». Наконец, его выдали стряпчему («человеку») Стрешнева Федору Суровцев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опытка старосты Казенной слободы отбить его у боярина не удалась, и в 1637 г. он снова был выдан Стрешневу. Мы должны при этом признать, что дело было не в том, что Мишка холшевник не дожил в Москве 5 лет, которые в начале столетия считались сроком давности для выдачи из городов беглых крестьян их владельцам. Как в деле князя Львова и его крестьянина Макарки, прожившего в Никитской слободе в тягле 15 лет, так и в данном случае городская старина, по-видимому, не признавалась совершенно, и с нею во время сыска 1637 г. не считались, как, впрочем, не считались и раньше в Земском дворе, когда интересы влиятельного вотчинника сталкивались с интересами крестьян (да еще беглых) и посадских общин.</w:t>
      </w:r>
    </w:p>
    <w:p>
      <w:pPr>
        <w:pStyle w:val="Normal"/>
        <w:autoSpaceDE w:val="false"/>
        <w:spacing w:lineRule="auto" w:line="240" w:before="0" w:after="0"/>
        <w:ind w:firstLine="397"/>
        <w:jc w:val="both"/>
        <w:rPr/>
      </w:pPr>
      <w:r>
        <w:rPr>
          <w:rFonts w:cs="Times New Roman" w:ascii="Times New Roman" w:hAnsi="Times New Roman"/>
          <w:sz w:val="28"/>
          <w:szCs w:val="28"/>
        </w:rPr>
        <w:t>Митька Кузьмин из Мясницкой полусотни, например, бежал из вотчины того же Вас. Ив. Стрешнева, села Федоров</w:t>
        <w:softHyphen/>
        <w:t xml:space="preserve">ского Волоколамского уезда, и прожил в Мясницкой полусотне в тягле 30 лет, после чего он все-таки был выдан с Земского двора Стрешневу. По существу приведенные случаи являлись правонарушениями, и на запрос Владимирского Судного приказа Земский двор ответил 8 декабря 1637 г., что этого дела у него «не сыскано». </w:t>
      </w:r>
    </w:p>
    <w:p>
      <w:pPr>
        <w:pStyle w:val="Normal"/>
        <w:autoSpaceDE w:val="false"/>
        <w:spacing w:lineRule="auto" w:line="240" w:before="0" w:after="0"/>
        <w:ind w:firstLine="397"/>
        <w:jc w:val="both"/>
        <w:rPr/>
      </w:pPr>
      <w:r>
        <w:rPr>
          <w:rFonts w:cs="Times New Roman" w:ascii="Times New Roman" w:hAnsi="Times New Roman"/>
          <w:sz w:val="28"/>
          <w:szCs w:val="28"/>
        </w:rPr>
        <w:t>Остальные окольничие и стольники держали за собой по 1—2 закладчика, обычно мелких посадских тяглецов, платив</w:t>
        <w:softHyphen/>
        <w:t>ших в своих сотнях и слободах с полушки или с деньги. Это были: стольник князь Иван Никитич Хованский, стольник Борис Александрович Репнин, князь Иван Федорович Волконский и князь Иван Куракин.</w:t>
      </w:r>
    </w:p>
    <w:p>
      <w:pPr>
        <w:pStyle w:val="Normal"/>
        <w:autoSpaceDE w:val="false"/>
        <w:spacing w:lineRule="auto" w:line="240" w:before="0" w:after="0"/>
        <w:ind w:firstLine="397"/>
        <w:jc w:val="both"/>
        <w:rPr/>
      </w:pPr>
      <w:r>
        <w:rPr>
          <w:rFonts w:cs="Times New Roman" w:ascii="Times New Roman" w:hAnsi="Times New Roman"/>
          <w:sz w:val="28"/>
          <w:szCs w:val="28"/>
        </w:rPr>
        <w:t>Бытовой интерес среди этой группы представляет дело о беглом холопе Ивана Андреевича Милославского, Микифорке Офонасьеве сыне по прозвищу Гришка, которого требовал себе сотский Покровской сотни. Микифорка — старинный холоп Милославских: и дед и отец его были «холопи Милославского и сына ево Ивана и померли у них во дворе». Про себя Микифорка говорит: «человек он старинной у Ивана Мило</w:t>
        <w:softHyphen/>
        <w:t>славского. А кабалы на него у Ивана нет: и отец его служил у Ивана ж Милославского в старинном холопстве». Убежавши от Милославского, Микифорка назвался Гришкой Ивановым (по деду) и дал на себя служилую кабалу рязанцу Ермоле Гвоздеву, а затем снова оказался у Милославского, унеся у Гвоздева какие-то вещи. В 1632 г. Ермола Гвоздев искал в Холопьем приказе на И. А. Милославском «сносу», т. е. покраденных у него Микифоркой вещей, «а на беглом своем человеке, на Гришке Иванове сыне, кабальново холопства». Служилая кабала при этом была предъявлена в Холопий приказ, но Микифорка ее не признал: «и холоп кабалу лживил, сказал: «Таковы де он на себя Ермоле кабалы не давывал». Иван Милославский был на стороне своего холопа и ссылался на перемену имени Микигфоркой, который в кабале означен Гришкой:— «Хотя де и дал на себя Ермоле кабалу, бегаючи от него, и имя свое переменил». Холопий приказ не решил этого казуса и отдал Микифорку на поруки «до вершения судного дела».</w:t>
      </w:r>
    </w:p>
    <w:p>
      <w:pPr>
        <w:pStyle w:val="Normal"/>
        <w:autoSpaceDE w:val="false"/>
        <w:spacing w:lineRule="auto" w:line="240" w:before="0" w:after="0"/>
        <w:ind w:firstLine="397"/>
        <w:jc w:val="both"/>
        <w:rPr/>
      </w:pPr>
      <w:r>
        <w:rPr>
          <w:rFonts w:cs="Times New Roman" w:ascii="Times New Roman" w:hAnsi="Times New Roman"/>
          <w:sz w:val="28"/>
          <w:szCs w:val="28"/>
        </w:rPr>
        <w:t>Прошло пять лет. Милославский поехал в деревню, а Микифорка снова под чужим именем, назвавшись вольным человеком Гришкой Андреевым плотником,— женился на тяглечихе Покровской сотни, вдовевшей уже 10 лет, и взял за нею в приданое двор и старый зипун. Сотскому Покровской сотни стало об этом известно через детей вдовы; он стал просить на Гришке поручной записи.— «И он ему сказался холоп Ивана Милославского». Сотский обратился в Земский двор, «чтоб его велели дать на жилую поруку». Но Микифорка уперся: «по себе поруки не дает, а сидит за приставом недели с три».</w:t>
      </w:r>
    </w:p>
    <w:p>
      <w:pPr>
        <w:pStyle w:val="Normal"/>
        <w:autoSpaceDE w:val="false"/>
        <w:spacing w:lineRule="auto" w:line="240" w:before="0" w:after="0"/>
        <w:ind w:firstLine="397"/>
        <w:jc w:val="both"/>
        <w:rPr/>
      </w:pPr>
      <w:r>
        <w:rPr>
          <w:rFonts w:cs="Times New Roman" w:ascii="Times New Roman" w:hAnsi="Times New Roman"/>
          <w:sz w:val="28"/>
          <w:szCs w:val="28"/>
        </w:rPr>
        <w:t>Дело это перешло в 1637 г. во Владимирский Судный приказ. Вызванный сюда Иван Милославский доказывал, что «Гришка Андреев» на самом деле является его старинным холопом Микифоркой. Но боярин князь Иван Андреевич Голицын, получив память из Холопья приказа о прежней проделке Микифорки, по посадской вдове велел Микифорке «быть за государем». Таким образом, посадское родство имело свое значение.</w:t>
      </w:r>
    </w:p>
    <w:p>
      <w:pPr>
        <w:pStyle w:val="Normal"/>
        <w:autoSpaceDE w:val="false"/>
        <w:spacing w:lineRule="auto" w:line="240" w:before="0" w:after="0"/>
        <w:ind w:firstLine="397"/>
        <w:jc w:val="both"/>
        <w:rPr/>
      </w:pPr>
      <w:r>
        <w:rPr>
          <w:rFonts w:cs="Times New Roman" w:ascii="Times New Roman" w:hAnsi="Times New Roman"/>
          <w:sz w:val="28"/>
          <w:szCs w:val="28"/>
        </w:rPr>
        <w:t>Обращают на себя внимание те дела о закладчиках, сравнительно немногочисленные, в которых посадский мир в лице сотского или старосты стремится выручить своего сочлена, попавшего в руки не феодала-землевладельца, как это бывало в огромном большинстве случаев, а своего же посадского мироеда. Суровая практика и право XVII в. в этих случаях переносят нас в подлинный быт города феодальной эпохи и нарождающейся в нем буржуазии. Немногочисленность примеров указывает на то, что в первой половине XVII в. борьба посадских миров с феодалами все еще занимала первое место, и на то, что старосты и сотские, в большинстве случаев выходившие из среды лучших людей, только в редких, исключительных случаях подымали такие дела. Вместе с тем приводимые примеры бросают новый свет и на причины упорной борьбы посадских миров за своих закладчиков, выходивших в огромном большинстве случаев из числа бедных и середних людей. Борьба шла не только за пополнение круга государе</w:t>
        <w:softHyphen/>
        <w:t>вых тяглецов, но и за право эксплуатации беднейшей части горожан. Посадские лучшие и середние люди не хотели делиться с феодалами-землевладельцами не только городскими землями, торгами и промыслами, но и возможностью эксплуатировать беднейших членов своих миров. В XVII в. в Москве уже разгорается та свирепая борьба между «лучшими» и «меньшими», какую мы выше наблюдали в Устюге, в Соли Камской, Соли Вычегодской и в других посадах. Она ведется прежде всего в области экономического подчинения, но постоянно переходит в область жестокого феодального права, для бедняков построенного на началах внеэкономического принуждения.</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т несколько примеров.</w:t>
      </w:r>
    </w:p>
    <w:p>
      <w:pPr>
        <w:pStyle w:val="Normal"/>
        <w:autoSpaceDE w:val="false"/>
        <w:spacing w:lineRule="auto" w:line="240" w:before="0" w:after="0"/>
        <w:ind w:firstLine="397"/>
        <w:jc w:val="both"/>
        <w:rPr/>
      </w:pPr>
      <w:r>
        <w:rPr>
          <w:rFonts w:cs="Times New Roman" w:ascii="Times New Roman" w:hAnsi="Times New Roman"/>
          <w:sz w:val="28"/>
          <w:szCs w:val="28"/>
        </w:rPr>
        <w:t>Гостиной сотни торговый человек Тимофей Веретенников сделал «доброе дело»: выкупил из тюрьмы старинного тяглеца  Покровской  еотни Ивашку Тимофеева, который  был когда-то середним человеком и платил в сотню тягло с 2 денег, но затем «в долгу отца своево сидел в тюрьме от Тимофея Желябужского полсема года», т. е. шесть с половиной лет. Тимофей Веретенников заплатил за долги отца Ивашки 20 рублей, да за услугу накинул на них себе 10 рублей и закабалил за собой Ивашку в 30 рублях. Так как дело сделано было в гостиной сотне, то сотский Покровской сотни в 1637 г. потребовал возвращения Ивашки в Покровскую сотню. Но Веретенников заявил, что «ему на нем, на Ивашке, взяти долгу тридцать рублев, а вынел ево и окупил ис тюрмы». По-видимому, Ивашка остался у Веретенникова.</w:t>
      </w:r>
    </w:p>
    <w:p>
      <w:pPr>
        <w:pStyle w:val="Normal"/>
        <w:autoSpaceDE w:val="false"/>
        <w:spacing w:lineRule="auto" w:line="240" w:before="0" w:after="0"/>
        <w:ind w:firstLine="397"/>
        <w:jc w:val="both"/>
        <w:rPr/>
      </w:pPr>
      <w:r>
        <w:rPr>
          <w:rFonts w:cs="Times New Roman" w:ascii="Times New Roman" w:hAnsi="Times New Roman"/>
          <w:sz w:val="28"/>
          <w:szCs w:val="28"/>
        </w:rPr>
        <w:t>Иным путем попал в кабальное холопство Конюшенной слободы Василий 'Мартемьянов сын Стефанова. Отец его жил в Конюшенной слободе и платил тягло с 2 денег, т. е. мог считаться середним человеком. Его брат Стенька остался в слободе и тянул тягло после отца с полушки. Сам Васька остался после отца мал, и не успел староста за малолетством положить его в тягло, как он уже попался в лапы сотнику стрелецкому Ивану Солохову. Васька так рассказывал обстоятельства своего несчастья: «А зазвал де тот Иван Солохов к себе на подворье и напоил ево пьяново и взял на него сильно заемную кабалу в пятидесяти рублех до сроку до Рождества Христова. А не отдаст он по той кабале тех денег, и ему, Ивану, взять на нем, Ваське, после того сроку сто рублев. И как он дал на себя такую заемную кабалу, и он де Иван почел ему грозить: «Не пойдешь ты ко мне во двор, и я де к тебе по той кабале приставл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 тебе де от меня на правеже умереть. А вступитца де в тебя и от таких больших денег откупить некому». И он, Васька, убоясь тово, дал ему на себя и жилую кабалу. И как де он дал ему кабалу, и он его женил на кабальной своей девке на Ульке. А ныне де он от него бегал три дня, убоявсь того, что хотел ево бить плетм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Поработителем сироты был стрелецкий сотник. Староста Конюшенной слободы во Владимирском Судном приказе «сказал те ж речи», что и Васька. Не отрицал этой истории, вероятно известной всей слободе, и сам стрелецкий сотник, утверждая только, что заемной кабалы в 50 рублей не было, и представил на суд Васькину жилую запись в трех рублях, выданную в 1635 г. и записанную им в Холопьем приказ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spacing w:lineRule="auto" w:line="240" w:before="0" w:after="0"/>
        <w:ind w:firstLine="397"/>
        <w:jc w:val="both"/>
        <w:rPr/>
      </w:pPr>
      <w:r>
        <w:rPr>
          <w:rFonts w:cs="Times New Roman" w:ascii="Times New Roman" w:hAnsi="Times New Roman"/>
          <w:sz w:val="28"/>
          <w:szCs w:val="28"/>
        </w:rPr>
        <w:t>Настоящей героиней в этом деле держала себя другая жертва Ивана Солохова, кабальная девка Улька, вероятно такая же сирота, как данный ей в мужья Васька. Когда сотника стрелецкого вызвали во Владимирский Судный приказ, он хотел бить Ваську плетьми, потому что тот сносился со своими братом и матерью, которые жили в слободе и, вероятно, добивались, чтобы староста Конюшенной слободы внес Ваську в список закладчиков. Как мы уже знаем, Васька бежал со двора. Тогда сотник на допросе у князя И. А. Голицына 15 июля 1637 г. заявил, что Васьки у него нет, что Васька сбежал у него со двора недель с пять, «а подговорил де тово Ваську брат ево, Конюшенной слободы тяглец, да мать его Аксютка. А как тово брата ево зовут, и он тово не знает. А подговорили ево з животы. А животов ево взял тот Васька по их подговору денег и платья рублев с шестьдесят»... Это была несомненная клевета и клевета очень опасная, если бы Васька остался в нетях, и на нем повисла бы явка в воровстве. Эту клевету, не боясь ни сотника, ни его плетей, а может быть и самой смертной муки на сотничьем дворе, мужественно разрушила Васькина жена, кабальная девка Улька Тимофеева дочь, прозвище Дашка. По требованию приказа, 17 июля сотник поставил ее во Владимирском Судном приказе.— «И женка Ульянка в роспросе сказала: муж ее Васька сшел от сотника от Ивана Солохова, а как сошел — тому ныне шестой день. А сошел в третьем часу дни. А куды он пошел, и она того не ведает. А сошел он от тово, что хотел ево Иван Солохов бить плетми. И он, убоясь того, и от нево прочь пошел. А куды он пошел, и она тово не ведает».</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днако чрез неделю Васька отыскался, и 25 июля сотник Солохов поставил его в приказе перед князем Голицыным.</w:t>
      </w:r>
    </w:p>
    <w:p>
      <w:pPr>
        <w:pStyle w:val="Normal"/>
        <w:autoSpaceDE w:val="false"/>
        <w:spacing w:lineRule="auto" w:line="240" w:before="0" w:after="0"/>
        <w:ind w:firstLine="397"/>
        <w:jc w:val="both"/>
        <w:rPr/>
      </w:pPr>
      <w:r>
        <w:rPr>
          <w:rFonts w:cs="Times New Roman" w:ascii="Times New Roman" w:hAnsi="Times New Roman"/>
          <w:sz w:val="28"/>
          <w:szCs w:val="28"/>
        </w:rPr>
        <w:t xml:space="preserve">После опроса, во время которого была рассказана уже известная нам история похолопления Васьки сотником, князь Голицын решил: Ваську «отдать в слободу». О судьбе его жены Ульки в приговоре ничего не сказано. </w:t>
      </w:r>
    </w:p>
    <w:p>
      <w:pPr>
        <w:pStyle w:val="Normal"/>
        <w:autoSpaceDE w:val="false"/>
        <w:spacing w:lineRule="auto" w:line="240" w:before="0" w:after="0"/>
        <w:ind w:firstLine="397"/>
        <w:jc w:val="both"/>
        <w:rPr/>
      </w:pPr>
      <w:r>
        <w:rPr>
          <w:rFonts w:cs="Times New Roman" w:ascii="Times New Roman" w:hAnsi="Times New Roman"/>
          <w:sz w:val="28"/>
          <w:szCs w:val="28"/>
        </w:rPr>
        <w:t>Можно думать, однако, что в таких случаях закладчик выдавался вместе со своей семьей, и что жилая запись или служилая кабала теряла над женой силу. Это можно видеть из дела бывшего тяглеца той же Большей Конюшенной слободы, а потом кабального холопа сытника М. Ф. Носова, по имени Антонки Зиновьева. Антонка остался после смерти отца, Зиновки овчинника (до 1613 г.), с двумя братьями в бедности. Двор их куда-то исчез и осталось только место дворовое. По писцовой книге 1624 г. один из братьев, Кондрашка, живет «у Микифора Шипулина»; другой, Андрюшка, «сидит в лавке на Арбате, а живет на Арбате в соседех»; наконец, третий, Антонка, «с Москвы сбрел, по городам кормитца». Тягла с них не брали «за бедность, покаместа оправитца».</w:t>
      </w:r>
    </w:p>
    <w:p>
      <w:pPr>
        <w:pStyle w:val="Normal"/>
        <w:autoSpaceDE w:val="false"/>
        <w:spacing w:lineRule="auto" w:line="240" w:before="0" w:after="0"/>
        <w:ind w:firstLine="397"/>
        <w:jc w:val="both"/>
        <w:rPr/>
      </w:pPr>
      <w:r>
        <w:rPr>
          <w:rFonts w:cs="Times New Roman" w:ascii="Times New Roman" w:hAnsi="Times New Roman"/>
          <w:sz w:val="28"/>
          <w:szCs w:val="28"/>
        </w:rPr>
        <w:t>Антонка, придя в Кострому, в 1622 г. бил челом на службу к сытнику Михаилу Федорову Носову и в 1625 г. выдал ему на себя служилую кабалу (точнее, жилую запись) в двух рублях денег и женился на «старинной работнице» Носова крестьянке Марфушке. Прослуживши у Носова 5 лет, в 1627 г. Антонко сбежал, но был пойман, с приставом приведен в Холопий приказ и по жене отсюда выдан в холопство Носову.</w:t>
      </w:r>
    </w:p>
    <w:p>
      <w:pPr>
        <w:pStyle w:val="Normal"/>
        <w:autoSpaceDE w:val="false"/>
        <w:spacing w:lineRule="auto" w:line="240" w:before="0" w:after="0"/>
        <w:ind w:firstLine="397"/>
        <w:jc w:val="both"/>
        <w:rPr/>
      </w:pPr>
      <w:r>
        <w:rPr>
          <w:rFonts w:cs="Times New Roman" w:ascii="Times New Roman" w:hAnsi="Times New Roman"/>
          <w:sz w:val="28"/>
          <w:szCs w:val="28"/>
        </w:rPr>
        <w:t>Проживши у Носова в холопстве 15 лет и вместе с ним переехавши в Москву, Антонко, когда в Москве поднялось движение 1637 г., вероятно через братьев, напомнил о себе и был внесен в список закладчиков Большой Конюшенной слободы. Поставленный во Владимирском Судном приказе, Антонко доказывал, что он «бил челом Михаилу Носову в холопи волею, а кабалу на него взял Михайло силно. А он на себя кабалы не давывал, а бил челом волею, хотел у него жить добровольно, а не в кабальном холопстве». Староста Большой Конюшенной слободы говорил, что Антонко — ста</w:t>
        <w:softHyphen/>
        <w:t>ринный тяглец и вместе с братом Андрюшкой платил тягло с 3 денег. Михайло Носов векошник настаивал на законности своих прав на Антонку, который добровольно бил ему челом, а после бегства был выдан ему из Холопья, а потом из Ямского приказа.</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Тем не менее князь Голицын решил отдать Антонку в слободу по тяглому месту его отца: «Отдать в Конюшенную слободу, что в Конюшенной написано место отца ево». Через 5 месяцев Антонка с женой, тремя детьми и имуществом были выданы брату его Андре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autoSpaceDE w:val="false"/>
        <w:spacing w:lineRule="auto" w:line="240" w:before="0" w:after="0"/>
        <w:ind w:firstLine="397"/>
        <w:jc w:val="both"/>
        <w:rPr/>
      </w:pPr>
      <w:r>
        <w:rPr>
          <w:rFonts w:cs="Times New Roman" w:ascii="Times New Roman" w:hAnsi="Times New Roman"/>
          <w:sz w:val="28"/>
          <w:szCs w:val="28"/>
        </w:rPr>
        <w:t>Во всех перечисленных случаях мы имели борьбу посадских старост или против феодалов или же против богатеев иных слобод: сотника стрелецкого, гостиной сотни торгового человека, сытника, потом жившего в Конюшенной слободе векошника Носова, который по дворцовой службе тягла не платил, и т. п. Среди сотен таких (588) мы имеем единственный случай, когда староста Большой Конюшенной слободы берет на себя защиту тяглеца против собственного посадского мироеда, вернее его вдовы, Анны Матвеевой дочери, Онаньинской жены, фонарницы,которая владела лавкой и по тяглу являлась тяглечихой той же Конюшенной слободы. Исход дела для закладчика в этом случае был неудачный.</w:t>
      </w:r>
    </w:p>
    <w:p>
      <w:pPr>
        <w:pStyle w:val="Normal"/>
        <w:autoSpaceDE w:val="false"/>
        <w:spacing w:lineRule="auto" w:line="240" w:before="0" w:after="0"/>
        <w:ind w:firstLine="397"/>
        <w:jc w:val="both"/>
        <w:rPr/>
      </w:pPr>
      <w:r>
        <w:rPr>
          <w:rFonts w:cs="Times New Roman" w:ascii="Times New Roman" w:hAnsi="Times New Roman"/>
          <w:sz w:val="28"/>
          <w:szCs w:val="28"/>
        </w:rPr>
        <w:t>Олфимий Артемьев сын оконечник был старинным тяглецом Большой Конюшенной слободы, рядовым ремесленником, и платил тягло с 1 деньги, т. е. по 40 алтын в год. Неизвестно, на что понадобились ему деньги, но только в 1631 г. 30 июня он вместе с сыном Софронкой, прозвище Богдашка, занял у вдовы Анны фонарницы, имевшей лавку, 40 рублей денег, «а в тех деньгах заложил он, Олфимей, вдове Анне тово сына своево Софрона до выкупу» и выдал на сына поручную жилую запись на 15 лет,—среднее между закладной на человека, договором на ученичество и поручно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autoSpaceDE w:val="false"/>
        <w:spacing w:lineRule="auto" w:line="240" w:before="0" w:after="0"/>
        <w:ind w:firstLine="397"/>
        <w:jc w:val="both"/>
        <w:rPr/>
      </w:pPr>
      <w:r>
        <w:rPr>
          <w:rFonts w:cs="Times New Roman" w:ascii="Times New Roman" w:hAnsi="Times New Roman"/>
          <w:sz w:val="28"/>
          <w:szCs w:val="28"/>
        </w:rPr>
        <w:t>Запись эта была представлена в Холопий приказ и там записана с уплатой пошлин, очевидно, как родственная служилой кабале, разновидностью которой она на деле и являлась. Софронка не дожил сполна 15 лет и от вдовы убежал, пократчи у нее, по ее утверждению, животов на 50 рублей. Его поймали и отдали вдове, а снос на 50 рублей и убытки вдовы в Холопьем приказе было велено доправить на его поручителе, т. е. отце Олфимке оконечнике. Последнего поставили на правеж, и с правежа под палками он дал вдове Анне фонарнице жилую запись и на себя на 5 л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9 ноября 1637 г. Анна фонарница уплатила в Холопьем приказе пошлины с судного дела и. заявила, что своего сидельца Богдашку (Софронку) она берет по прежней житейской заемной записи доживать урочные годы, а его отца Олфимку Ортемьева «к себе же приймает на урочные годы и запись на нево емлет». Богдашка именуется в деле «крепостным человеком» вдовы Анны; таким же «крепостным», т. е. выданным по крепости, стал и его отец. Никакого решения по этому делу Владимирский Судный приказ вынести не м</w:t>
      </w:r>
      <w:r>
        <w:rPr>
          <w:rFonts w:cs="Times New Roman" w:ascii="Times New Roman" w:hAnsi="Times New Roman"/>
          <w:sz w:val="28"/>
          <w:szCs w:val="28"/>
          <w:lang w:val="en-US"/>
        </w:rPr>
        <w:t>o</w:t>
      </w:r>
      <w:r>
        <w:rPr>
          <w:rFonts w:cs="Times New Roman" w:ascii="Times New Roman" w:hAnsi="Times New Roman"/>
          <w:sz w:val="28"/>
          <w:szCs w:val="28"/>
        </w:rPr>
        <w:t>г хотя староста и включил Елфимия оконечника в список за</w:t>
        <w:softHyphen/>
        <w:t xml:space="preserve">кладчиков. </w:t>
      </w:r>
    </w:p>
    <w:p>
      <w:pPr>
        <w:pStyle w:val="Normal"/>
        <w:autoSpaceDE w:val="false"/>
        <w:spacing w:lineRule="auto" w:line="240" w:before="0" w:after="0"/>
        <w:ind w:firstLine="397"/>
        <w:jc w:val="both"/>
        <w:rPr/>
      </w:pPr>
      <w:r>
        <w:rPr>
          <w:rFonts w:cs="Times New Roman" w:ascii="Times New Roman" w:hAnsi="Times New Roman"/>
          <w:sz w:val="28"/>
          <w:szCs w:val="28"/>
        </w:rPr>
        <w:t xml:space="preserve">Довольно значительное количество посадских тяглецов и их детей выходило из тягла в разные приказы, в дворцовые слободы и в разных чинов служилые приборные люди. На 5 июня 1637 г., по росписям закладчиков сотских и старост, одних только черных сотен и слобод Москвы проживало «в Басманной слободе, в Садовникех, в Кадашеве, в пушкарех, в стрельцах, в псарех, в станошникех, и в сидельникех, и в подковщикех, и в зелейщикех, в мельникех, в печатных и денежных мастерех, в солдатех, в Красном селе, в воротниках, в кузнецах и в сторожех по приказом» 154 человека. Перечень этот неполный, и через месяц, на 10 июля 1637 г., Владимирский Судный приказ писал: «Да в тех же росписях и в подписных челобитных написано: тяглых людей в Садовниках и в Кадашеве и во всяких чинех по приказом 277 человек». </w:t>
      </w:r>
    </w:p>
    <w:p>
      <w:pPr>
        <w:pStyle w:val="Normal"/>
        <w:autoSpaceDE w:val="false"/>
        <w:spacing w:lineRule="auto" w:line="240" w:before="0" w:after="0"/>
        <w:ind w:firstLine="397"/>
        <w:jc w:val="both"/>
        <w:rPr/>
      </w:pPr>
      <w:r>
        <w:rPr>
          <w:rFonts w:cs="Times New Roman" w:ascii="Times New Roman" w:hAnsi="Times New Roman"/>
          <w:sz w:val="28"/>
          <w:szCs w:val="28"/>
        </w:rPr>
        <w:t>Вывести их из различных ведомств было не менее трудно, нежели из монастырских или боярских дворов. Уход в дворцовые слободы и разные чины, кроме служилых людей, являлся для посадских черных тяглецов обычно средством облегчить свое положение или благодаря сравнительной легкости дворцового тягла или лучшим заработкам в дворцо</w:t>
        <w:softHyphen/>
        <w:t>вой слободе. Указывая на переходы из конюшенных слобод тяглецов в Кадашево, в Садовники, в Бронную слободу, «на легкость нашу», как говорит государева грамота, старосты утверждали: «И оне вышли для своей легости, не хотя с нами твоего государева тягла тянуть». Однако это было не всегда так. Например, в Огородниках тягло было, по-видимому, выше, нежели в черных слободах, но, вероятно, являлась возможность выручать за огородные овощи более значительные доходы.</w:t>
      </w:r>
    </w:p>
    <w:p>
      <w:pPr>
        <w:pStyle w:val="Normal"/>
        <w:autoSpaceDE w:val="false"/>
        <w:spacing w:lineRule="auto" w:line="240" w:before="0" w:after="0"/>
        <w:ind w:firstLine="397"/>
        <w:jc w:val="both"/>
        <w:rPr/>
      </w:pPr>
      <w:r>
        <w:rPr>
          <w:rFonts w:cs="Times New Roman" w:ascii="Times New Roman" w:hAnsi="Times New Roman"/>
          <w:sz w:val="28"/>
          <w:szCs w:val="28"/>
        </w:rPr>
        <w:t>Поступление на какое-нибудь дворцовое производство всегда означало добавочный доход для тяглого человека. Нередко, становясь в тот или иной «чин», тяглый человек или его дети остаются жить в своей слободе и платят тягло по-прежнему. Сотские и старосты обычно оставляли таких в покое, и если ставили их в списки закладчиков, то только на всякий случай, поясняя это возможностью отказа от тягла в будущем: «В росписи написан для того, чтоб впредь тягла не отбыл». Отбыть же тягла было легко, потому что большинство наших средневековых корпораций, зависевших по управлению от различных приказов, имели государевы жалованные грамоты большей или меньшей древности, которыми они освобождались от тягла и получали иные привилегии. Посадские люди и их дети в Москве, помимо стрельцов, пушкарей и других служилых приборных людей, государевых ткачей в Кадашеве, садовников, огородников, бронников и т. п., становились в Мастерскую палату в завязошные мастеры, в лучные мастеры, в скорняшные мастеры, в паникадильные мастеры, в Большой Дворец, на Печатный книжный двор, в денежные мастеры на Денежный двор, ведавшийся из Большой Казны, становились на Хлебенный двор в помясы и другие чины, по приказам — в подьячие, в сторожи, в истопники и т. п., рядились в палачи, в попы, в звонари, всюду ища себе заработков.</w:t>
      </w:r>
    </w:p>
    <w:p>
      <w:pPr>
        <w:pStyle w:val="Normal"/>
        <w:autoSpaceDE w:val="false"/>
        <w:spacing w:lineRule="auto" w:line="240" w:before="0" w:after="0"/>
        <w:ind w:firstLine="397"/>
        <w:jc w:val="both"/>
        <w:rPr/>
      </w:pPr>
      <w:r>
        <w:rPr>
          <w:rFonts w:cs="Times New Roman" w:ascii="Times New Roman" w:hAnsi="Times New Roman"/>
          <w:sz w:val="28"/>
          <w:szCs w:val="28"/>
        </w:rPr>
        <w:t>Отметим некоторые из названных случаев для определения лица этих также «закладчиков», как их называли росписи сотен и слобод.</w:t>
      </w:r>
    </w:p>
    <w:p>
      <w:pPr>
        <w:pStyle w:val="Normal"/>
        <w:autoSpaceDE w:val="false"/>
        <w:spacing w:lineRule="auto" w:line="240" w:before="0" w:after="0"/>
        <w:ind w:firstLine="397"/>
        <w:jc w:val="both"/>
        <w:rPr/>
      </w:pPr>
      <w:r>
        <w:rPr>
          <w:rFonts w:cs="Times New Roman" w:ascii="Times New Roman" w:hAnsi="Times New Roman"/>
          <w:sz w:val="28"/>
          <w:szCs w:val="28"/>
        </w:rPr>
        <w:t>Из Конюшенной Овчинной слободы ушли в подьячие: Захарий Потапов сын Маслеников в Ямской приказ и Иван Сидоров сын Ушаков в Холопий приказ. Первый лет 6 служит в Ямском приказе, продолжая жить в слободе с отцом, который выплачивал тягло с 1 деньги, т. е. по 40 алтын в год, но сам ни тягла, ни порук на житье не давал, «потому что по иных по таких людех, которые сидят по приказом, тяглых поручных записей нет». Голицын присудил ему быть в слободе, но за смертью подьячего записи на нем взяты не были.</w:t>
      </w:r>
    </w:p>
    <w:p>
      <w:pPr>
        <w:pStyle w:val="Normal"/>
        <w:autoSpaceDE w:val="false"/>
        <w:spacing w:lineRule="auto" w:line="240" w:before="0" w:after="0"/>
        <w:ind w:firstLine="397"/>
        <w:jc w:val="both"/>
        <w:rPr/>
      </w:pPr>
      <w:r>
        <w:rPr>
          <w:rFonts w:cs="Times New Roman" w:ascii="Times New Roman" w:hAnsi="Times New Roman"/>
          <w:sz w:val="28"/>
          <w:szCs w:val="28"/>
        </w:rPr>
        <w:t>Второй, Иван Сидоров, став подьячим, также 2 года жил в своей слободе вместе с отцом, платившим с 1 деньги, и также не давал в слободу ни тягла, ни порук. Решение Голицына отдать его в тягло вызвало выступление архимандрита Троице-Сергиева монастыря Нектария (1633—1640), который заявил себя дядей подьячего Ивана Сидорова, его вспоившим, вскормившим, грамоте научившим и в подьячие определив</w:t>
        <w:softHyphen/>
        <w:t>шим. Архимандрит Нектарий утверждал, что староста Конюшенной Овчинной слободы написал его племянника в росписи «по недружбе», и добивался освобождения его, ссылаясь на норму или обычай: «А которые, государь, посадцких тяглых людей дети и племянники сидят у твоего государева дела в приказе в подьячих и в подьячих с приписми, и оне, государь, тягла не тянут и к тяглу не приписаны».</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26 ноября 1637 г., несмотря на приговор князя Голицына, Ивану Сидорову вернули взятую было по нем поручную жилую запись и велели служить в подьячих по-прежнему. </w:t>
      </w:r>
    </w:p>
    <w:p>
      <w:pPr>
        <w:pStyle w:val="Normal"/>
        <w:autoSpaceDE w:val="false"/>
        <w:spacing w:lineRule="auto" w:line="240" w:before="0" w:after="0"/>
        <w:ind w:firstLine="397"/>
        <w:jc w:val="both"/>
        <w:rPr/>
      </w:pPr>
      <w:r>
        <w:rPr>
          <w:rFonts w:cs="Times New Roman" w:ascii="Times New Roman" w:hAnsi="Times New Roman"/>
          <w:sz w:val="28"/>
          <w:szCs w:val="28"/>
        </w:rPr>
        <w:t>Так же неудачной оказалась попытка притянуть в тягло посадских тяглецов, ставших в денежные мастеры.</w:t>
      </w:r>
    </w:p>
    <w:p>
      <w:pPr>
        <w:pStyle w:val="Normal"/>
        <w:autoSpaceDE w:val="false"/>
        <w:spacing w:lineRule="auto" w:line="240" w:before="0" w:after="0"/>
        <w:ind w:firstLine="397"/>
        <w:jc w:val="both"/>
        <w:rPr/>
      </w:pPr>
      <w:r>
        <w:rPr>
          <w:rFonts w:cs="Times New Roman" w:ascii="Times New Roman" w:hAnsi="Times New Roman"/>
          <w:sz w:val="28"/>
          <w:szCs w:val="28"/>
        </w:rPr>
        <w:t>Устюжской полусотни Ивашко Мартынов, ставший в денежные мастеры, утверждал во Владимирском Судном приказе, что он имеет специальную привилегию: что в 139 (1631) г. об нем была память, по которой его имя велено было «из Устюжской полусотни выписать, и тягла с него в сотню имать не велено и стоялыщиков ставить не велено ж, и ведом он судом в приказе Большие Казны у князя Ивана Борисовича Черкасского». Дело было сомнительное: староста Устюжской полусотни Антошка Афонасьев на очной ставке говорил, что Ивашка — старинный тяглец, что он платил тягло с 1 деньги, «а ныне сказываетца в денежных мастерах, а откупает кабаки, а отнимаетца у них денежными мастеры и тягла не платит». Решить о нем дело князь Голицын не мог, и об Ивашке послана была память с запросом относительно его привилегии.</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 приказе Большой Казны, действительно, разыскали память за приписыо дьяка Степана Кудрявцева от 24 мая 1631 г., по которой велено было денежного мастера Ивашка Мартынова «из Устюжские полусотни имя ево выписать, и тягла с нево в сотню имать и на двор его стоялцев ставить не велено, и в Земском приказе ево не судить, а судом денежных мастеров во всем велено ведать в приказе государевы Большие Казны». По формулировке отписки можно думать, что Ивашка пользовался не личной привилегией, а корпоративным правом всех денежных мастеров, за которое можно было спрятаться и кабацким откупщикам.</w:t>
      </w:r>
    </w:p>
    <w:p>
      <w:pPr>
        <w:pStyle w:val="Normal"/>
        <w:autoSpaceDE w:val="false"/>
        <w:spacing w:lineRule="auto" w:line="240" w:before="0" w:after="0"/>
        <w:ind w:firstLine="397"/>
        <w:jc w:val="both"/>
        <w:rPr/>
      </w:pPr>
      <w:r>
        <w:rPr>
          <w:rFonts w:cs="Times New Roman" w:ascii="Times New Roman" w:hAnsi="Times New Roman"/>
          <w:sz w:val="28"/>
          <w:szCs w:val="28"/>
        </w:rPr>
        <w:t>На Печатном дворе сотские и старосты в 1637 г. насчитали по крайней мере 13 человек посадских тяглецов закладчиков и требовали их выдачи в тягло. Предки пролетариев печатников, это были все посадские худые и самые худые люди, бедняки, платившие в своих сотнях и слободах тягло с деньги и с полушки, а то и вовсе не платившие его, дети от отцов или оставшиеся после отцов сироты, нашедшие работу на Печатном дворе и как печатные мастеры, тередорщики, батырщики и кузнецы Печатного двора, не желавшие платить тягла.</w:t>
      </w:r>
    </w:p>
    <w:p>
      <w:pPr>
        <w:pStyle w:val="Normal"/>
        <w:autoSpaceDE w:val="false"/>
        <w:spacing w:lineRule="auto" w:line="240" w:before="0" w:after="0"/>
        <w:ind w:firstLine="397"/>
        <w:jc w:val="both"/>
        <w:rPr/>
      </w:pPr>
      <w:r>
        <w:rPr>
          <w:rFonts w:cs="Times New Roman" w:ascii="Times New Roman" w:hAnsi="Times New Roman"/>
          <w:sz w:val="28"/>
          <w:szCs w:val="28"/>
        </w:rPr>
        <w:t>Боярин князь Иван Андреевич Голицын с дьяком Тимофеем Агеевым поотдавали в тягло всех попавших в списки рабочих Печатного двора, пославши о последнем память в Большой Дворец. Но 13 ноября 1637 г. они сами получили память из Большого Дворца «Печатного двора о мастеровых людях о Гришке Кузмине да о кузнецах о Лукашке Микифорове, да об Осипке Еремееве», т. е. о тех, которые до поступления на Печатный двор не платили тягла, и которых Большой Дворец мог формально отстаивать против требований посадов.</w:t>
      </w:r>
    </w:p>
    <w:p>
      <w:pPr>
        <w:pStyle w:val="Normal"/>
        <w:autoSpaceDE w:val="false"/>
        <w:spacing w:lineRule="auto" w:line="240" w:before="0" w:after="0"/>
        <w:ind w:firstLine="397"/>
        <w:jc w:val="both"/>
        <w:rPr/>
      </w:pPr>
      <w:r>
        <w:rPr>
          <w:rFonts w:cs="Times New Roman" w:ascii="Times New Roman" w:hAnsi="Times New Roman"/>
          <w:sz w:val="28"/>
          <w:szCs w:val="28"/>
        </w:rPr>
        <w:t xml:space="preserve">Дьяк Большого Дворца Максим Чирков разъяснял, что в 141 (1633) г., по указу царя и патриарха Филарета, был взят из тягла из Мяснишной полусотни «к книжному печатному делу к рудному копчению мастеровой человек Гришка Кузмин», тогда же взяты были «х книжному печатному делу кузнецы Лукашко Микифоров да Осипко Еремеев», которых теперь берут в тягло. «И ныне за тем книжному печатному делу чинитца мотчанье», «и государь ц. и в. к. Михаил Фёдорович всеа Русии тех мастеровых людей... от книгопечатного дела в тягло имати не велел, а велел им быти у своего государева книгопечатного дела по-прежнему». </w:t>
      </w:r>
    </w:p>
    <w:p>
      <w:pPr>
        <w:pStyle w:val="Normal"/>
        <w:autoSpaceDE w:val="false"/>
        <w:spacing w:lineRule="auto" w:line="240" w:before="0" w:after="0"/>
        <w:ind w:firstLine="397"/>
        <w:jc w:val="both"/>
        <w:rPr/>
      </w:pPr>
      <w:r>
        <w:rPr>
          <w:rFonts w:cs="Times New Roman" w:ascii="Times New Roman" w:hAnsi="Times New Roman"/>
          <w:sz w:val="28"/>
          <w:szCs w:val="28"/>
        </w:rPr>
        <w:t>Таким образом, Большой Дворец докладом государю отстоял трех своих мастеров. Остальные стали платить тягло, но едва ли надолго. Когда пройдет время, спадет общественный подъем, Дворцу нетрудно будет вызволить и остальных.</w:t>
      </w:r>
    </w:p>
    <w:p>
      <w:pPr>
        <w:pStyle w:val="Normal"/>
        <w:autoSpaceDE w:val="false"/>
        <w:spacing w:lineRule="auto" w:line="240" w:before="0" w:after="0"/>
        <w:ind w:firstLine="397"/>
        <w:jc w:val="both"/>
        <w:rPr/>
      </w:pPr>
      <w:r>
        <w:rPr>
          <w:rFonts w:cs="Times New Roman" w:ascii="Times New Roman" w:hAnsi="Times New Roman"/>
          <w:sz w:val="28"/>
          <w:szCs w:val="28"/>
        </w:rPr>
        <w:t xml:space="preserve">Книжное и письменное дело считалось делом белым, привилегированным, освобождавшим от тягла. Офонька Васильев Подошевкин, например, перестал платить тягло в Новгородскую сотню только потому, что он «кормитца ныне наймом, наймуетца писать писцовые книги». </w:t>
      </w:r>
    </w:p>
    <w:p>
      <w:pPr>
        <w:pStyle w:val="Normal"/>
        <w:autoSpaceDE w:val="false"/>
        <w:spacing w:lineRule="auto" w:line="240" w:before="0" w:after="0"/>
        <w:ind w:firstLine="397"/>
        <w:jc w:val="both"/>
        <w:rPr/>
      </w:pPr>
      <w:r>
        <w:rPr>
          <w:rFonts w:cs="Times New Roman" w:ascii="Times New Roman" w:hAnsi="Times New Roman"/>
          <w:sz w:val="28"/>
          <w:szCs w:val="28"/>
        </w:rPr>
        <w:t>Правда, во Владимирском Судном приказе этот и подобные отказы квалифицировали как «озорничество», и Офоньку заставили тянуть тягло, но это было отходом от обычая: отдельные корпорации мастеров, делавших то или иное «государево» дело, да еще зависимые по суду, администрпции и жалованью от Дворца, выходили из тягла механически, как выходили из него боярские или монастырские крестьяне и бобыли. Только разрушением средневекового сословно-корпоративного порядка можно было изменить это общее правило.</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овольно значительная группа бывших тяглецов вышла из тягла и стала в стрельцы, пушкари, воротники. О сыске стрельцов в деле не сохранилось значительного отрывка. Воротников вообще было немного, и боярин князь И. А. Голицын, кажется, избегал возвращать их в тягло, отклоняя после разбора дела претензии сотских и старост. Относительно пушкарей можно сказать больше, потому что сохранился отрывок сыска о 15 пушкарях, вышедших из тягла.</w:t>
      </w:r>
    </w:p>
    <w:p>
      <w:pPr>
        <w:pStyle w:val="Normal"/>
        <w:autoSpaceDE w:val="false"/>
        <w:spacing w:lineRule="auto" w:line="240" w:before="0" w:after="0"/>
        <w:ind w:firstLine="397"/>
        <w:jc w:val="both"/>
        <w:rPr/>
      </w:pPr>
      <w:r>
        <w:rPr>
          <w:rFonts w:cs="Times New Roman" w:ascii="Times New Roman" w:hAnsi="Times New Roman"/>
          <w:sz w:val="28"/>
          <w:szCs w:val="28"/>
        </w:rPr>
        <w:t>По розыску и допросам можно видеть, что в пушкари ставились также дети небогатых ремесленников: сапожников, мясников, портных и т. п., отцы которых платили тягло с 1 деньги или с полушки. Трое из них сами платили тягло с полушки, но чаще — это безтяглая молодежь, сироты, от отцов дети и от дядей племянники, уходившие из тягла и, возможно, из дома тайком, без разрешения и ведома мира: «утайком, не сказався миру». Особенно много их пошло во время смоленской войны, «как кликали по государеву указу в пушкари». Князь Голицын, согласно инструкции, возвращал их в тягло и при этом накладывал штрафы и на сотских: «для чево он ево не окладывал», и на самих пушкарей: «отдать в сотню, а тягло с незо взять с полуполушки для того — не выходи из-за государя».</w:t>
      </w:r>
    </w:p>
    <w:p>
      <w:pPr>
        <w:pStyle w:val="Normal"/>
        <w:autoSpaceDE w:val="false"/>
        <w:spacing w:lineRule="auto" w:line="240" w:before="0" w:after="0"/>
        <w:ind w:firstLine="397"/>
        <w:jc w:val="both"/>
        <w:rPr/>
      </w:pPr>
      <w:r>
        <w:rPr>
          <w:rFonts w:cs="Times New Roman" w:ascii="Times New Roman" w:hAnsi="Times New Roman"/>
          <w:sz w:val="28"/>
          <w:szCs w:val="28"/>
        </w:rPr>
        <w:t>Мы видим, таким образом, что в Москве, как и в иных посадах, и даже в большей степени, происходил процесс захвата беднейшей части населения крупными и мелкими феодалами-землевладельцами, частью собственным «патрициатом» — «лучшими людьми», кулаками, вроде Анны фонарницы из Конюшенной слободы и, наконец, различными ведомствами. Мы видели, что в середине 1630-х годов процесс захвата разными элементами и различными средствами закладчиков достигал одной трети наличной тяглой силы черных сотен и слобод, а также дворцовых конюшенных слобод.</w:t>
      </w:r>
    </w:p>
    <w:p>
      <w:pPr>
        <w:pStyle w:val="Normal"/>
        <w:autoSpaceDE w:val="false"/>
        <w:spacing w:lineRule="auto" w:line="240" w:before="0" w:after="0"/>
        <w:ind w:firstLine="397"/>
        <w:jc w:val="both"/>
        <w:rPr/>
      </w:pPr>
      <w:r>
        <w:rPr>
          <w:rFonts w:cs="Times New Roman" w:ascii="Times New Roman" w:hAnsi="Times New Roman"/>
          <w:sz w:val="28"/>
          <w:szCs w:val="28"/>
        </w:rPr>
        <w:t>Откладывая дальнейшие выводы на заключительную часть настоящей главы, обратимся еще к вопросу о землевладении московских черных сотен и слобод впервой половине XVII века. Закладничество и захваты беломестцами черных дворов и дворовых мест путем продаж, закладов или прямого насилия происходили главным образом внутри черных сотен и слобод. Иначе происходило в Москве систематическое расхи</w:t>
        <w:softHyphen/>
        <w:t>щение посадских черных выгонных земель, находившихся за линией Земляного вала. Земли эти юридически считались государевыми данными землями, находившимися в пользова</w:t>
        <w:softHyphen/>
        <w:t>нии черных тяглых людей города Москвы. Поэтому они со</w:t>
        <w:softHyphen/>
        <w:t>вершенно легально, в порядке пожалования со стороны боярского правительства, могли обеляться и переходить в руки бояр, окольничих, стольников, высшего духовенства, дьяков, гостей, оставляя на долю «бюргеров» только приятное воспоминание о том, как хорошо было «при прежних государех», когда они сами владели этими землями.</w:t>
      </w:r>
    </w:p>
    <w:p>
      <w:pPr>
        <w:pStyle w:val="Normal"/>
        <w:autoSpaceDE w:val="false"/>
        <w:spacing w:lineRule="auto" w:line="240" w:before="0" w:after="0"/>
        <w:ind w:firstLine="397"/>
        <w:jc w:val="both"/>
        <w:rPr/>
      </w:pPr>
      <w:r>
        <w:rPr>
          <w:rFonts w:cs="Times New Roman" w:ascii="Times New Roman" w:hAnsi="Times New Roman"/>
          <w:sz w:val="28"/>
          <w:szCs w:val="28"/>
        </w:rPr>
        <w:t>В первой половине XVII в. непосредственно за Земляным валом и поблизости от него начинались владения Новинского патриаршего домового монастыря, Крутицкого митрополита, монастырей Новоспасского, Андроньева, Симонова, Данилова, Донского, Новодевичья, село Марьино князей Черкасских, Бутырки и Измайлово бояр Романовых, село Карачарово и Покровское Стрешневых, земли дворцового села Воробьева (Ленинские горы), пяти ямских слобод и т. д. Нелегко указать, что еще оставалось за вычетом этих владений за Земляным валом на долю посадских выгонов. Во всяком случае это были только отдельные клинья и клочья, которые непрерывно расхищались влиятельными людьми на различные цели и под разными предлогами.</w:t>
      </w:r>
    </w:p>
    <w:p>
      <w:pPr>
        <w:pStyle w:val="Normal"/>
        <w:autoSpaceDE w:val="false"/>
        <w:spacing w:lineRule="auto" w:line="240" w:before="0" w:after="0"/>
        <w:ind w:firstLine="397"/>
        <w:jc w:val="both"/>
        <w:rPr/>
      </w:pPr>
      <w:r>
        <w:rPr>
          <w:rFonts w:cs="Times New Roman" w:ascii="Times New Roman" w:hAnsi="Times New Roman"/>
          <w:sz w:val="28"/>
          <w:szCs w:val="28"/>
        </w:rPr>
        <w:t>На основании крепостей, которые были предъявлены владельцами стройщикам Приказа сыскных дел в 1650 г., можно восстановить процесс этого расхищения в первой половине XVII в. почти год за годом, но, конечно, не целиком, потому что далеко не все случаи захватов оформлялись потом соответствующими юридическими актами. Очень характерно, что все крупные и влиятельные владельцы, а равно около четверти мелких владельцев никаких документов на захваченные земли межевщикам Земского собора и его Приказа сыскных дел не предъявили. Среди предъявленных актов оказалось 26 «данных» Земского двора, который управлял черными слободами и сотнями Москвы, но число следует увеличить, потому что кое у кого данные сгорели (на</w:t>
        <w:softHyphen/>
        <w:t>пример, у троих Лодыгиных), а другие данных не показали, возможно из-за несоответствия их с размерами захваченной выгонной земли.</w:t>
      </w:r>
    </w:p>
    <w:p>
      <w:pPr>
        <w:pStyle w:val="Normal"/>
        <w:autoSpaceDE w:val="false"/>
        <w:spacing w:lineRule="auto" w:line="240" w:before="0" w:after="0"/>
        <w:ind w:firstLine="397"/>
        <w:jc w:val="both"/>
        <w:rPr/>
      </w:pPr>
      <w:r>
        <w:rPr>
          <w:rFonts w:cs="Times New Roman" w:ascii="Times New Roman" w:hAnsi="Times New Roman"/>
          <w:sz w:val="28"/>
          <w:szCs w:val="28"/>
        </w:rPr>
        <w:t>Более наглядно и кратко можно представить историю раздачи и расхищения московских выгонов и вообще черных земель под Москвой следующей таблицей, извлеченной нами главным образом из межевой книги Приказа сыскных дел кн. Юрия Алексеевича Долгорукого и его дьяков 1650 г., которую нам удалось найти в Писцовом архиве Межевой канцелярии.</w:t>
      </w:r>
    </w:p>
    <w:p>
      <w:pPr>
        <w:pStyle w:val="Normal"/>
        <w:autoSpaceDE w:val="false"/>
        <w:spacing w:lineRule="auto" w:line="240" w:before="0" w:after="0"/>
        <w:ind w:firstLine="397"/>
        <w:jc w:val="both"/>
        <w:rPr/>
      </w:pPr>
      <w:r>
        <w:rPr>
          <w:rFonts w:cs="Times New Roman" w:ascii="Times New Roman" w:hAnsi="Times New Roman"/>
          <w:sz w:val="28"/>
          <w:szCs w:val="28"/>
        </w:rPr>
        <w:t>По данным грамотам Земского  приказа, которые  были представлены стройщикам в 1650 г.  и содержание которых мы вкратце сообщили в приведенной таблице, можно наблюдать процесс легального расхищения черных пригородных земель «царствующего града» Москвы, который, длился по крайней мере в течение 43 лет, от 1607 г., когда царь Василий Шуйский награждал подмосковными землями гостей, и до 1650 г., когда заканчивалось строение Москвы по решениям Земского собора 1648 г. Мы должны отметить только один характерный перерыв в этой раздаче черных выгонов в частные руки — с 1619 по 1634 г., т. е. время, когда у кормила правления стоял патриарх Филарет Никитич, — но и то только для светских лиц. Все остальное время до него и после его, при царе Михаиле и при царе Алексее, интересы черного мира города Москвы нарушались самым бесцеремонным образом. Перерыв в раздачах подгородной земли светским лицам при Филарете Никитиче, едва ли случайный, свидетельствует о том, что эти раздачи не были безразличным для населения делом, а возбуждали жалобы, попытки борьбы, входили в систему внутренней политики того или иного правительства первой половины XVII в.</w:t>
      </w:r>
    </w:p>
    <w:p>
      <w:pPr>
        <w:pStyle w:val="Normal"/>
        <w:autoSpaceDE w:val="false"/>
        <w:spacing w:lineRule="auto" w:line="240" w:before="0" w:after="0"/>
        <w:ind w:firstLine="397"/>
        <w:jc w:val="both"/>
        <w:rPr/>
      </w:pPr>
      <w:r>
        <w:rPr>
          <w:rFonts w:cs="Times New Roman" w:ascii="Times New Roman" w:hAnsi="Times New Roman"/>
          <w:sz w:val="28"/>
          <w:szCs w:val="28"/>
        </w:rPr>
        <w:t>Если ограничиться теми данными Земского двора, в которых показаны размеры отводимого участка, то и тогда становится ясным, что население московских черных сотен и слобод в течение первой половины XVII в. могло с полной очевидностью наблюдать, как сильные люди разгораживали его подгородные выгонные земли под свои огороды и пашни, и как ежегодно свыше 2—3 десятин этой земли становилось для него запретной зоной. По тем же неполным данным оно могло бы подсчитать, что после «литовского разорения» у него было отнято и роздано небольшому кругу привилегированных лиц в 23 участках 36.6 десятин, конечно лучшей земли, да сверх того свыше 10 участков, размеры которых остаются невыясненными либо потому, что межевщикам не показали данных на них грамот, либо потому, что наиболее влиятельные люди, как боярин князь Д. М. Черкасский, боярин князь А. Н. Трубецкой, сумели получить от дьяков Земского &lt;…&gt; приказа такие данные грамоты, в которых не показаны размеры отводимого участка. Надо думать, что в таких случаях владельцы не проявляли особенной скромности при проведении границ своих подмосковных дач, как это было, например, в Устюге Великом. При этом надо иметь в виду, что стройщики в 1650 г. не ставили своей целью поднимать тяжелый груз минувшей неправды, насилий и злоупотреблений при захвате черных выгонных земель города Москвы, а что такие злоупотребления и насилия бывали, мы это видели на примере многих близких и отдаленных от столицы городов.</w:t>
      </w:r>
    </w:p>
    <w:p>
      <w:pPr>
        <w:pStyle w:val="Normal"/>
        <w:autoSpaceDE w:val="false"/>
        <w:spacing w:lineRule="auto" w:line="240" w:before="0" w:after="0"/>
        <w:ind w:firstLine="397"/>
        <w:jc w:val="both"/>
        <w:rPr/>
      </w:pPr>
      <w:r>
        <w:rPr>
          <w:rFonts w:cs="Times New Roman" w:ascii="Times New Roman" w:hAnsi="Times New Roman"/>
          <w:sz w:val="28"/>
          <w:szCs w:val="28"/>
        </w:rPr>
        <w:t>Таким образом, судьба «царствующего града» Москвы в первой половине XVII в. была нисколько не лучше судьбы других крупных центров. В течение всего пятидесятилетия, с указанной для времени Филарета Никитича передышкой, вокруг московских посадов все туже стягивалась петля частного землевладения, боярских и монастырских огородов, пашен, дворов. Черным людям московских сотен и слобод угро</w:t>
        <w:softHyphen/>
        <w:t>жала та же судьба полного обезземеления, потери не только городских лесов и пашен, но и выгонов для скота, какая угрожала вообще всем городам Московского государства в XVII в. И как там, так и здесь легальная борьба с беломестцами путем тяжб и подачи челобитных могла только замедлить процесс обезземеления, но отнюдь не предотвратить его. К середине XVII в. безнадежность старых, исхоженных путей ле</w:t>
        <w:softHyphen/>
        <w:t>гальной борьбы против наступления на посады белой вотчины и поместья для всех становилась очевидным фактом.</w:t>
      </w:r>
    </w:p>
    <w:p>
      <w:pPr>
        <w:pStyle w:val="Normal"/>
        <w:autoSpaceDE w:val="false"/>
        <w:spacing w:lineRule="auto" w:line="240" w:before="0" w:after="0"/>
        <w:ind w:firstLine="397"/>
        <w:jc w:val="both"/>
        <w:rPr/>
      </w:pPr>
      <w:r>
        <w:rPr>
          <w:rFonts w:cs="Times New Roman" w:ascii="Times New Roman" w:hAnsi="Times New Roman"/>
          <w:sz w:val="28"/>
          <w:szCs w:val="28"/>
        </w:rPr>
        <w:t>Представленный обзор отношений посадского черного городского населения к беломестцам в первой половине XVII в. представляет интерес не только для освещения малоизвестного вопроса о городском землевладении русских средневековых городов, но и для понимания причин почти целое столетие тлевшей в русских средневековых городах, и особенно в Москве, искры восстаний XVII в., в частности восстаний 1648—1650 гг. Приведенные факты показывают, в какой тревожной, лихорадочно-боевой обстановке протекала жизнь сложившегося в XV в. русского среднефеодального города, стремившегося к освобождению от пут раннефеодальной зависимости и встречавшего на своем пути могущественные, для отдельных посадов — непреоборимые, силы.</w:t>
      </w:r>
    </w:p>
    <w:p>
      <w:pPr>
        <w:pStyle w:val="Normal"/>
        <w:autoSpaceDE w:val="false"/>
        <w:spacing w:lineRule="auto" w:line="240" w:before="0" w:after="0"/>
        <w:ind w:firstLine="397"/>
        <w:jc w:val="both"/>
        <w:rPr/>
      </w:pPr>
      <w:r>
        <w:rPr>
          <w:rFonts w:cs="Times New Roman" w:ascii="Times New Roman" w:hAnsi="Times New Roman"/>
          <w:sz w:val="28"/>
          <w:szCs w:val="28"/>
        </w:rPr>
        <w:t>Уцелевшие остатки раннефеодального землевладения, особенно монастырского, а также сменившее удельную вотчину менее крупное, но гораздо более активное привилегированное землевладение помещиков и вотчинников XVII в., широким разливом окружали города, отнимали у них остатки подгородных земель или обращали их в клочья, осужденные на гибель в недалеком будущем. Белые земли подходили к самым дворам и огородам посадских людей, врывались внутрь посадов, отнимали людей, дворы и лавки, грозили полной гибелью черной посадской общине, которая, казалось, могла разделить участь черной волости в центральных областях государства.</w:t>
      </w:r>
    </w:p>
    <w:p>
      <w:pPr>
        <w:pStyle w:val="Normal"/>
        <w:autoSpaceDE w:val="false"/>
        <w:spacing w:lineRule="auto" w:line="240" w:before="0" w:after="0"/>
        <w:ind w:firstLine="397"/>
        <w:jc w:val="both"/>
        <w:rPr/>
      </w:pPr>
      <w:r>
        <w:rPr>
          <w:rFonts w:cs="Times New Roman" w:ascii="Times New Roman" w:hAnsi="Times New Roman"/>
          <w:sz w:val="28"/>
          <w:szCs w:val="28"/>
        </w:rPr>
        <w:t>В то же время переустройство раннефеодальной, или удельной, системы городских укреплений, при которой каждый город являлся крепостью, в систему пограничных кре</w:t>
        <w:softHyphen/>
        <w:t>постей централизованного государства, каким была Московская сословная монархия XVI—XVII вв., приводило к неизбежным крупным передвижкам служилых приборных людей.</w:t>
      </w:r>
    </w:p>
    <w:p>
      <w:pPr>
        <w:pStyle w:val="Normal"/>
        <w:autoSpaceDE w:val="false"/>
        <w:spacing w:lineRule="auto" w:line="240" w:before="0" w:after="0"/>
        <w:ind w:firstLine="397"/>
        <w:jc w:val="both"/>
        <w:rPr/>
      </w:pPr>
      <w:r>
        <w:rPr>
          <w:rFonts w:cs="Times New Roman" w:ascii="Times New Roman" w:hAnsi="Times New Roman"/>
          <w:sz w:val="28"/>
          <w:szCs w:val="28"/>
        </w:rPr>
        <w:t>Последние исчезали в центральных городах и появлялись значительными массами в городах пограничных. Городские кремли и остроги в центральных городах забрасывались и постепенно обращались в развалины. А на границах без устали строили новые крепости, набирали стрельцов, пушкарей, воротников и других служилых приборных людей. Оказавшиеся в полосе пограничных укреплений посады вытеснялись со своих мест, их земли, дворы, огороды передавались служилым людям, а торги и промыслы захватывались последними.</w:t>
      </w:r>
    </w:p>
    <w:p>
      <w:pPr>
        <w:pStyle w:val="Normal"/>
        <w:autoSpaceDE w:val="false"/>
        <w:spacing w:lineRule="auto" w:line="240" w:before="0" w:after="0"/>
        <w:ind w:firstLine="397"/>
        <w:jc w:val="both"/>
        <w:rPr/>
      </w:pPr>
      <w:r>
        <w:rPr>
          <w:rFonts w:cs="Times New Roman" w:ascii="Times New Roman" w:hAnsi="Times New Roman"/>
          <w:sz w:val="28"/>
          <w:szCs w:val="28"/>
        </w:rPr>
        <w:t>Наконец, внутри самих посадов буйно развивавшийся ростовщический и торговый капитал разлагал посадскую общину. Из нее выделялась богатая верхушка, быстро наживавшаяся в эту пору конквистаторства и развития менового хозяйства. С захваченной добычей нарождавшаяся городская буржуазия стремилась выделиться из посадского «мира», отгораживаясь от «середних и молодших людишек» гостиным именем или организацией «отписных сошек» богатых» людей.</w:t>
      </w:r>
    </w:p>
    <w:p>
      <w:pPr>
        <w:pStyle w:val="Normal"/>
        <w:autoSpaceDE w:val="false"/>
        <w:spacing w:lineRule="auto" w:line="240" w:before="0" w:after="0"/>
        <w:ind w:firstLine="397"/>
        <w:jc w:val="both"/>
        <w:rPr/>
      </w:pPr>
      <w:r>
        <w:rPr>
          <w:rFonts w:cs="Times New Roman" w:ascii="Times New Roman" w:hAnsi="Times New Roman"/>
          <w:sz w:val="28"/>
          <w:szCs w:val="28"/>
        </w:rPr>
        <w:t>Как мы отмечали выше, еще не успевшие завершить цикла своего роста и юридического оформления в качестве средневековых  «бюргерских» городов, города Московского государства и в первую очередь Москва уже начинали распадаться,  пользуясь выражением Энгельса, на три резко обособившихся друг от друга группы: на посадский «патрициат»— наиболее богатые фамилии «лучших» людей, которые «...занимались ростовщическими операциями хлебом и деньгами, присваивали себе всякого рода монополии,  отбирали у общины одно за другим все права пользования городскими лесами и лугами...»; на «середних» людей, или «бюргерскую оппозицию», которая «имела за собой значительное большинство во всех регулярных собраниях общин, и в цехах» и на «худых людишек», бедняков, «плебейскую оппозицию», по Энгельсу, которая состояла «из разорившихся граждан и массы городских жителей, не обладавших правами гражданства: ремесленных подмастерьев, поденщиков и многочисленных зачатков люмпен-пролетариата,  встречающихся уже на низших ступенях городского развития».</w:t>
      </w:r>
    </w:p>
    <w:p>
      <w:pPr>
        <w:pStyle w:val="Normal"/>
        <w:autoSpaceDE w:val="false"/>
        <w:spacing w:lineRule="auto" w:line="240" w:before="0" w:after="0"/>
        <w:ind w:firstLine="397"/>
        <w:jc w:val="both"/>
        <w:rPr/>
      </w:pPr>
      <w:r>
        <w:rPr>
          <w:rFonts w:cs="Times New Roman" w:ascii="Times New Roman" w:hAnsi="Times New Roman"/>
          <w:sz w:val="28"/>
          <w:szCs w:val="28"/>
        </w:rPr>
        <w:t>Плебейские элементы в средневековом городе, по выражению Энгельса, являлись «живым симптомом разложения феодального и цехово-бюргерского общества и в то же время первыми провозвестниками современного буржуазного общества». Эти элементы энергично вырабатывались нашими городами в первой половине XVII в., как пища для развития собственной буржуазии и как яд для докапиталистических отно</w:t>
        <w:softHyphen/>
        <w:t>шений. Но на пути к овладению городской беднотой для «лучших» и «середних» людей стояли не разрушенные еще в городах раннефеодальные твердыни крупного церковного и светского землевладения. «Худые людишки» или сами уходили «от обиды» и «от продаж» в «закладчики» к феодалам или их выхватывали из тяглых общин разного рода феодальные хищники, начиная от игуменов монастырей и кончая стрелецкими сотниками.</w:t>
      </w:r>
    </w:p>
    <w:p>
      <w:pPr>
        <w:pStyle w:val="Normal"/>
        <w:autoSpaceDE w:val="false"/>
        <w:spacing w:lineRule="auto" w:line="240" w:before="0" w:after="0"/>
        <w:ind w:firstLine="397"/>
        <w:jc w:val="both"/>
        <w:rPr/>
      </w:pPr>
      <w:r>
        <w:rPr>
          <w:rFonts w:cs="Times New Roman" w:ascii="Times New Roman" w:hAnsi="Times New Roman"/>
          <w:sz w:val="28"/>
          <w:szCs w:val="28"/>
        </w:rPr>
        <w:t>Юридическая мысль XVII в. выражала понятие юрисдикции термином «круг», т. е. круг лиц, зависящих от одного лица, обычно землевладельца-феодала. Акт перехода из одного «круга» в другой обозначался словами «отказ» (выход) и «задача» (вступление в подчиненные, зависимые отношения). Оба последние понятия и обозначающие их термины несомненно ведут свое начало от соответствующих правовых по</w:t>
        <w:softHyphen/>
        <w:t>нятий и норм раннефеодальных отношений договорной монархии. Совершить акт «задачи» значило «задаться» или — гораздо чаще — «заложиться» за кого-нибудь, т.е. перейти из сферы одной юрисдикции в сферу другой со всеми вытекающими отсюда последствиями. Лицо, совершившее такой акт, называлось «закладчиком».</w:t>
      </w:r>
    </w:p>
    <w:p>
      <w:pPr>
        <w:pStyle w:val="Normal"/>
        <w:autoSpaceDE w:val="false"/>
        <w:spacing w:lineRule="auto" w:line="240" w:before="0" w:after="0"/>
        <w:ind w:firstLine="397"/>
        <w:jc w:val="both"/>
        <w:rPr/>
      </w:pPr>
      <w:r>
        <w:rPr>
          <w:rFonts w:cs="Times New Roman" w:ascii="Times New Roman" w:hAnsi="Times New Roman"/>
          <w:sz w:val="28"/>
          <w:szCs w:val="28"/>
        </w:rPr>
        <w:t>Закладничество XVII в.—это сложное явление, в котором формальная, юридическая сторона ведет свое начало от раннефеодальных правовых форм, а социальная и экономическая возникают в условиях менового хозяйства цветущего феодализма, начинавшегося процесса распада средневекового класса бюргеров и зарождения едва намечающегося пролетарского элемента.</w:t>
      </w:r>
    </w:p>
    <w:p>
      <w:pPr>
        <w:pStyle w:val="Normal"/>
        <w:autoSpaceDE w:val="false"/>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этому совершенно неправильной, как мы могли убедиться на приведенных выше примерах, является мысль Н. П. Павлова-Сильванского, будто бы закладчик был клиентом, «не связывал себя никакою крепостью и сохранял за собою право порвать во всякое время свою зависимость». </w:t>
      </w:r>
    </w:p>
    <w:p>
      <w:pPr>
        <w:pStyle w:val="Normal"/>
        <w:autoSpaceDE w:val="false"/>
        <w:spacing w:lineRule="auto" w:line="240" w:before="0" w:after="0"/>
        <w:ind w:firstLine="397"/>
        <w:jc w:val="both"/>
        <w:rPr/>
      </w:pPr>
      <w:r>
        <w:rPr>
          <w:rFonts w:cs="Times New Roman" w:ascii="Times New Roman" w:hAnsi="Times New Roman"/>
          <w:sz w:val="28"/>
          <w:szCs w:val="28"/>
        </w:rPr>
        <w:t>В XVII в., в период среднего или цветущего феодализма, среди посадских людей, закладчиков-клиентов в чистом виде, как они были, быть может, в раннефеодальную эпоху, уже не существовало: были крестьяне, бобыли, кабальные холопы или работные люди по жилым записям, «заложившиеся» за того или иного владельца. Все они, как правило, были связаны в XVII в. тою или иною «крепостью» и не могли ее по</w:t>
        <w:softHyphen/>
        <w:t>рвать.</w:t>
      </w:r>
    </w:p>
    <w:p>
      <w:pPr>
        <w:pStyle w:val="Normal"/>
        <w:autoSpaceDE w:val="false"/>
        <w:spacing w:lineRule="auto" w:line="240" w:before="0" w:after="0"/>
        <w:ind w:firstLine="397"/>
        <w:jc w:val="both"/>
        <w:rPr/>
      </w:pPr>
      <w:r>
        <w:rPr>
          <w:rFonts w:cs="Times New Roman" w:ascii="Times New Roman" w:hAnsi="Times New Roman"/>
          <w:sz w:val="28"/>
          <w:szCs w:val="28"/>
        </w:rPr>
        <w:t>Но несостоятельно также и противоположное утверждение Н. Шаховской, приходившей к заключению, что закладничество XVII в. «больше подчеркивает различия, чем сходства» при сравнении его с раннефеодальным сеньоратом, правильнее сказать — коммендацией. Феодализм в XVII в. не исчез, а по-прежнему составлял основание всех социально-экономических и правовых отношений русского общества. Генетиче</w:t>
        <w:softHyphen/>
        <w:t>ски и юридически закладничество, несомненно, является коммендацией в первую очередь, но коммендацией в условиях расцвета русского средневековья, т. е. в условиях менового хозяйства и единого государства. Это существенно видоизменяет содержание института закладничества-клиентелы, но не уничтожает его.</w:t>
      </w:r>
    </w:p>
    <w:p>
      <w:pPr>
        <w:pStyle w:val="Normal"/>
        <w:autoSpaceDE w:val="false"/>
        <w:spacing w:lineRule="auto" w:line="240" w:before="0" w:after="0"/>
        <w:ind w:firstLine="397"/>
        <w:jc w:val="both"/>
        <w:rPr/>
      </w:pPr>
      <w:r>
        <w:rPr>
          <w:rFonts w:cs="Times New Roman" w:ascii="Times New Roman" w:hAnsi="Times New Roman"/>
          <w:sz w:val="28"/>
          <w:szCs w:val="28"/>
        </w:rPr>
        <w:t>В XVII в. «заложиться» значило совершить акт закладничества, причем сразу же определялось то положение, в которое переходил закладчик: крестьянство, бобыльство, холопство и т. п. Закладчика в узком смысле, т. е. клиента, не имевшего иных отношений к патрону,, кроме зависимости от него, в XVII в. в изучаемой области городского закладничества, как сказано, не существовало;  но каждый, менявший по своей инициативе своего хозяина или положение, посадский крестьянин или бобыль, бил об этом челом и «закладывался» за нового «государя». Такая широта русского заклад-ничества XVII в. в городах делала его вполне доступной формой для порабощения городских бедняков со стороны городского «патрициата», лучших и даже середних людей. Мы имели примеры такого порабощения «меньших людей» посадскими богатеями в Москве, причем  «крепостные люди» Анны фонарницы из Конюшенной слободы также идут под именем ее «закладчиков», как закладчики-холопы бывшего сытника Носова, стрелецкого сотника Солохова, или крестьяне и бобыли монастырей и бояр. И если таких примеров в первой половине XVII в. относительно мало, то не потому, что их развитию мешала форма закладничества  как феодального института, а потому, что жесткие формы посадского «закладничества» отпугивали бедняков, которые охотнее шли к боярам и за монастыри, где могли найти более льготные условия даже сравнительно с государевым тяглом, и там спасались от «обид и от продаж» и от ростовщической кабалы своего брата торгового человека.</w:t>
      </w:r>
    </w:p>
    <w:p>
      <w:pPr>
        <w:pStyle w:val="Normal"/>
        <w:autoSpaceDE w:val="false"/>
        <w:spacing w:lineRule="auto" w:line="240" w:before="0" w:after="0"/>
        <w:ind w:firstLine="397"/>
        <w:jc w:val="both"/>
        <w:rPr/>
      </w:pPr>
      <w:r>
        <w:rPr>
          <w:rFonts w:cs="Times New Roman" w:ascii="Times New Roman" w:hAnsi="Times New Roman"/>
          <w:sz w:val="28"/>
          <w:szCs w:val="28"/>
        </w:rPr>
        <w:t>У феодала-землевладельца для закладчика шире был выбор того положения, о приеме в которое он мог бить челом. Он мог получить здесь и ссуду, но ссуда не являлась обяза</w:t>
        <w:softHyphen/>
        <w:t>тельным элементом закладничества, и во всяком случае не влекла за собой неизбежного порабощения, хотя бы и на срок по жилой записи. Мнение проф. В. И. Сергеевича, что закладничество московской эпохи было непременно связано с актом долгового обязательства, ошибочно. Крестьянские и бобыльские порядные, как равно и жилецкая запись на посадах не непременно связаны с долговым обязательством, хотя они являлись нередко именно в результате закладничества в городах. Кроме того, богатые вотчинники и даже среднее дворянство находили для себя прибыльным выдавать ссуды на торговлю своим крестьянам на посадах не с целью привлечения их к себе, а ради выгодного помещения накоплений.  Следовательно, ссуда для закладчика — случайный момент, как и для старожильца.</w:t>
      </w:r>
    </w:p>
    <w:p>
      <w:pPr>
        <w:pStyle w:val="Normal"/>
        <w:autoSpaceDE w:val="false"/>
        <w:spacing w:lineRule="auto" w:line="240" w:before="0" w:after="0"/>
        <w:ind w:firstLine="397"/>
        <w:jc w:val="both"/>
        <w:rPr/>
      </w:pPr>
      <w:r>
        <w:rPr>
          <w:rFonts w:cs="Times New Roman" w:ascii="Times New Roman" w:hAnsi="Times New Roman"/>
          <w:sz w:val="28"/>
          <w:szCs w:val="28"/>
        </w:rPr>
        <w:t>Феодальная вотчина или поместье в борьбе за городские земли и за рабочую силу — посадских бедняков-закладчиков— выступали против городского «патрициата» с таким оружием, против которого могло помочь только прямое вмешательство государства. Более мощные и экономически и по социальному своему положению, располагавшие еще привилегиями крупного феодального землевладения, освященными вековыми традициями, иногда снискавшие себе широкую популярность у «молодчих» людей, как «болеющий о земле» боярин Никита Иванович Романов, феодалы в городах для «лучших» и «середних» посадских людей были такими же социальными врагами в борьбе за землю и рабочие руки, какими они являлись в уездах для средних и мелких помещиков. Одинаковое положение по отношению к крупным землевладельцам должно было порождать среди горожан и дворянства взаимное понимание и «единачество» в борьбе против общего врага. Но прежде чем этот союз сложился, и началась общая борьба посадских миров и поместной армии против «сильных людей», города и помещики прошли период резкого расхождения и борьбы в период первой крестьянской войны и интервенции в начале XVII в.</w:t>
      </w:r>
    </w:p>
    <w:sectPr>
      <w:footerReference w:type="default" r:id="rId2"/>
      <w:footnotePr>
        <w:numFmt w:val="decimal"/>
      </w:footnotePr>
      <w:type w:val="nextPage"/>
      <w:pgSz w:orient="landscape"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Условно считая человека за двор, но на деле, конечно, не каждый закладчик имел свой двор и не все дворы были «целыми».— АИ, т. IV, № 6.</w:t>
      </w:r>
    </w:p>
  </w:footnote>
  <w:footnote w:id="3">
    <w:p>
      <w:pPr>
        <w:pStyle w:val="Footnote"/>
        <w:spacing w:lineRule="auto" w:line="240" w:before="0" w:after="0"/>
        <w:jc w:val="both"/>
        <w:rPr/>
      </w:pPr>
      <w:r>
        <w:rPr>
          <w:rStyle w:val="FootnoteCharacters"/>
        </w:rPr>
        <w:footnoteRef/>
      </w:r>
      <w:r>
        <w:rPr>
          <w:sz w:val="22"/>
          <w:szCs w:val="22"/>
        </w:rPr>
        <w:t xml:space="preserve"> </w:t>
      </w:r>
      <w:r>
        <w:rPr>
          <w:sz w:val="22"/>
          <w:szCs w:val="22"/>
        </w:rPr>
        <w:t>По расчету по 40 алтын с деньги оклада, в год Носовы платили одного тягла 28 р. 80 к.</w:t>
      </w:r>
    </w:p>
  </w:footnote>
  <w:footnote w:id="4">
    <w:p>
      <w:pPr>
        <w:pStyle w:val="Normal"/>
        <w:autoSpaceDE w:val="false"/>
        <w:spacing w:lineRule="auto" w:line="240" w:before="0" w:after="0"/>
        <w:ind w:firstLine="397"/>
        <w:jc w:val="both"/>
        <w:rPr/>
      </w:pPr>
      <w:r>
        <w:rPr>
          <w:rStyle w:val="FootnoteCharacters"/>
        </w:rPr>
        <w:footnoteRef/>
      </w:r>
      <w:r>
        <w:rPr/>
        <w:t xml:space="preserve"> </w:t>
      </w:r>
      <w:r>
        <w:rPr>
          <w:rFonts w:cs="Times New Roman" w:ascii="Times New Roman" w:hAnsi="Times New Roman"/>
        </w:rPr>
        <w:t>В 18 дворцовых слободах в середине XVII в. считалось 2200 тяглых дворов; в 5 сотнях (Дмитровской, Сретенской, Новгородской, Ордынской и Покровской), в трех полусотнях (Устюжская, Мясницкая и Кожевннцкая) и в 9 черных тяглых слободах (Никитская, Кузнецкая, Заяузская, Семеновская, Панкратьевская, Алексеевская, Голутвинская, Воронцовская и Екатерининская) в середине XVII в. считалось 1650 дворов. Счет «целыми дворами». Цифру дворов в 1638 и 1639 гг. мы привели выше.</w:t>
      </w:r>
    </w:p>
    <w:p>
      <w:pPr>
        <w:pStyle w:val="Footnot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footnote>
  <w:footnote w:id="5">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По переписным книгам 157 (1648) г. на патриаршем осадном дворе стояло 17 дворов.</w:t>
      </w:r>
    </w:p>
  </w:footnote>
  <w:footnote w:id="6">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В деле указаны штрафы в 7 случаях: 7 р. 6 а. 4 д., 3 р. 16 а. 4 д., 3 р. 20 а., 40 а., 3 р. 20 а., 60 а. и 60 а., вместе это составляло 22 р. 23 а. 2 д. Но это потому, что взыскивали платежи, как сказано, только за три года.</w:t>
      </w:r>
    </w:p>
  </w:footnote>
  <w:footnote w:id="7">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С полушки в черных сотнях платили 20 алтын, т. е. 60 коп.</w:t>
      </w:r>
    </w:p>
  </w:footnote>
  <w:footnote w:id="8">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Павел, митрополит Крутицкий, с 1626 по 1636 г. В 1636 г. умер и погребен на Крутицах. С 1 января митрополитом был уже Серапион, занимавший митрополию до 1653 г.</w:t>
      </w:r>
    </w:p>
  </w:footnote>
  <w:footnote w:id="9">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В 1613 г. на Троицком подворье Богоявленского монастыря жил Авраамий Палицын.</w:t>
      </w:r>
    </w:p>
  </w:footnote>
  <w:footnote w:id="10">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Переписная книга г. Москвы 1638 г., стр. 19—20. В начале XIX в. Амвросий говорит об этом подворье; что в Китай-городе в Зарядье, на Ильинской улице, против Гостиного двора, у Троицкой лавры имелся дом каменный о двух жильях, называемый стряпческой. Ныне на том месте, по разобрании старого дома, построен новый большой каменный дом.</w:t>
      </w:r>
    </w:p>
  </w:footnote>
  <w:footnote w:id="11">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Амвросий говорит о ней в XVIII — начале XIX в. следующее: «В Москве, в третьей дистанции, за Сухаревою башнею есть дом каменный на 25 саженях о двух ярусах, принадлежащий к Лавре, с разным дворовым строением и огородным местом. Владение сего места, которое дано было еще от великих князей, простиралось до самого нынешнего Земленого города и по другую сторону реки Неглинны на 174 саженях. На сем  месте   поселены были  Троицкаго монастыря разные люди, от которых и называлась Троицкая Неглинская слободка; но после Московского от поляков разорения разными обывателями она застроена, и вся Троицкая Неглинская слободка взята по государеву указу под городовое строение; а осталось за Лаврою семь десятин и 25 квадратных саде». В 1759 и 1760 гг. здесь был построен каменный дом и разбит «регулярный сад».</w:t>
      </w:r>
    </w:p>
  </w:footnote>
  <w:footnote w:id="12">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И тому Фетке Ошитку с женою своею з Домницею и з детьми жити им за нашею порукою Преподобная Богородицы за Симоновым монастырем во крестьянех в подмонастырьной слоботке, тягло тянуть и всякие подати платить и всякое изделие делать с своею братьею вряд со крестьяны вместе. И живучи ему не красть и не воровать и корчмы и блядни не держать и никаким воровством не воровать, из монастырьские вотчины за нашею порукою в государевы во дворцовые села и в черные волости, ни в государевы патриарши слободы, ни в села, ни в волости, ни в княжецкие, ни в боярские, ни в дворянские, ни в дети боярские в поместья и в вотчины, ни в митропольичьи ни во владычни, ни в  монастырские вотчины, никуды ни за ково не вытить, ни заложитца. А будет он з женою своею и з детми за нашею порукою, за монастырем живучи, учнет красть и воровать каким ни буди воровством, или за монастырские вотчины ха ковок уды ни буди выдет или заложитца, и на нас, на порутьчиках, по государеву цареву и великого князя Михаила Федоровича всеа Русии по уложенью, монастырю взять за голову за всякую по пятидесяти рублев. А кои нас, порутчиков, будет в лицех, на том поруки и за крестьянства за всякую деньгу все сполна». Далее названы трое послухов.</w:t>
      </w:r>
    </w:p>
  </w:footnote>
  <w:footnote w:id="13">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Например, Ивашко Перфильев, закладчик из Казенной слободы, говорил: «А поручную запись дал по себе в Казенную слободу волею, а у боярина Ивана Никитича поручная по нем есть, и ссудная есть же, что ему жити за боярином за Иваном Никитичем в селе Ржественском, а съсудная взята в нынешнем во 145-м году во сте рублях, как де переводили в село Рождественское, а денег де Ивашко у боярина не имывал, а взята та ссудная неволею».</w:t>
      </w:r>
    </w:p>
  </w:footnote>
  <w:footnote w:id="14">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10 августа 1635 г. в приказе при этом составлено было описание беглеца: «А платья на нем—зипун сер, да кожан лосиной, крест серебрян, опояска с ножем, да сапоги телятинные, да колпак, а денег на себе не сказал».</w:t>
      </w:r>
    </w:p>
  </w:footnote>
  <w:footnote w:id="15">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Т. е. подаст к взысканию Долга, после чего должник будет отдан за пристава, посажен в тюрьму и поставлен на правеж до уплаты долга.</w:t>
      </w:r>
    </w:p>
  </w:footnote>
  <w:footnote w:id="16">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Вот эта запись жилая: «Список с кабалы слово в слово. Се аз, Василей Мартемьянов сын Стефанова, занел есми у сотника московских стрельцов у Ивана Яковлева сына Солохова три рубли денег апреля от девятого на десять числа да такова же числа «а год. А за рост мне у государя своего у Ивана служите во дворе по вся дни. А полягут денги по сроце, и мне потому же за рост у государя своего у Ивана служите во дворе по вся дни. А на то послух Наум Бородин. А кабалу писал Дема Ильин лета 7143-го году. А у подлинной кабалы назади пишет: 143-го году апреля в 19 де[нь] перед князем Иваном Федоровичем Волконским да перед дьяки, перед Третьяком Катшиным да перед Иваном Костюриным, заимщик сказал: «Деньги занел и кабалу на себя такову дал»; и в книги записано. Дьяк Третьяк Копнин. А справка Ивана Ослятина. Василей денги занел и руку приложил. Послух Наумка руку приложил».</w:t>
      </w:r>
    </w:p>
  </w:footnote>
  <w:footnote w:id="17">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rPr>
        <w:t>«146-го декабря в 18 де[нь] о Володимерской Судной приказ Михаила Носова племянник Яков Козаринов привел Конюшенной слободы тяглеца Онггоикину жену Зиновьева Марфутку Федорову дочь с детми, с сыном с Ларкою шести годов, дву дочерей — девку Нюшку 11 лет, другую девочку Маркидку по четвертому году. А на бабе шуба баранья, сукманишко серое, шапка камчатая красная поношена, льну пяток; на ребятех на двух по шубенке, да другая шуба леж, да в коробе белье, всякоя мелочь. И тово же числа та женка з детми отдана брату ево, Андрюшке Зиновьеву, Конюшенной Большой слободы.</w:t>
      </w:r>
    </w:p>
    <w:p>
      <w:pPr>
        <w:pStyle w:val="Normal"/>
        <w:autoSpaceDE w:val="false"/>
        <w:spacing w:lineRule="auto" w:line="240" w:before="0" w:after="0"/>
        <w:ind w:firstLine="397"/>
        <w:jc w:val="both"/>
        <w:rPr>
          <w:rFonts w:ascii="Times New Roman" w:hAnsi="Times New Roman" w:cs="Times New Roman"/>
        </w:rPr>
      </w:pPr>
      <w:r>
        <w:rPr>
          <w:rFonts w:cs="Times New Roman" w:ascii="Times New Roman" w:hAnsi="Times New Roman"/>
        </w:rPr>
        <w:t>Ондрей Зиновьев брата своего Онтона Зиновьева и жену ево Мавру и з детми взял и з борошням.</w:t>
      </w:r>
    </w:p>
    <w:p>
      <w:pPr>
        <w:pStyle w:val="Footnote"/>
        <w:spacing w:lineRule="auto" w:line="240" w:before="0" w:after="0"/>
        <w:jc w:val="both"/>
        <w:rPr/>
      </w:pPr>
      <w:r>
        <w:rPr>
          <w:rFonts w:cs="Times New Roman" w:ascii="Times New Roman" w:hAnsi="Times New Roman"/>
          <w:sz w:val="22"/>
          <w:szCs w:val="22"/>
        </w:rPr>
        <w:t>Подьячей Ивановские площади Тимошка Шмаков вместо его, Ондрея Зиновьева, по его велению, руку приложил».</w:t>
      </w:r>
    </w:p>
  </w:footnote>
  <w:footnote w:id="18">
    <w:p>
      <w:pPr>
        <w:pStyle w:val="Footnote"/>
        <w:spacing w:lineRule="auto" w:line="240" w:before="0" w:after="0"/>
        <w:jc w:val="both"/>
        <w:rPr/>
      </w:pPr>
      <w:r>
        <w:rPr>
          <w:rStyle w:val="FootnoteCharacters"/>
        </w:rPr>
        <w:footnoteRef/>
      </w:r>
      <w:r>
        <w:rPr>
          <w:sz w:val="22"/>
          <w:szCs w:val="22"/>
        </w:rPr>
        <w:t xml:space="preserve"> </w:t>
      </w:r>
      <w:r>
        <w:rPr>
          <w:rFonts w:cs="Times New Roman" w:ascii="Times New Roman" w:hAnsi="Times New Roman"/>
          <w:sz w:val="22"/>
          <w:szCs w:val="22"/>
        </w:rPr>
        <w:t>«А жить сыну ево Софрону у ней, у вдовы Анны, те урочные годы пятнадцать лет, пити и ести и одежа и обувь носити все Аннино. А ей, Анне, сына ево выучить своему рукоделью околничному делу и в Околничном ряду торговать. И не дожив тому сыну ево Софрону урочных годов пятнадцати лет всех сполна, прочь от ней не отойти и, пократчи, живота ее не снесть, и живучи никаким воровством не воровать и ей, Анне, убытка никакова не учинить. А в сносе и в побеге и в недоживке тех урочных лет порукою писался ей, Анне, по сыне своем Софронке во всяком воровстве он, Олфимко Ортемьев сын. А будет сын ево Софронко «е учнет за его порукою тех урочных лет за те деньги до выкупу всех сполна жить или, не дожив тех лет года или полугода или месяца или недели, прочь от ней отойдет или пократчи живот ее снесет, или какова убытка доведет, и ей, Анне, взять на нем, Олфимке, и на сыне его Софронке за недоживку те свои заемные по записи сорок рублев денег и снос, что будет пократчи живота ее снесет, и убытки. А как сын ево у ней, Анны, отживет те свои урочные годы все сполна, и ей, Анне, сына ево от себя прочь отпустить на волю и запись выдать безъденежно».</w:t>
      </w:r>
    </w:p>
  </w:footnote>
  <w:footnote w:id="19">
    <w:p>
      <w:pPr>
        <w:pStyle w:val="Footnote"/>
        <w:spacing w:lineRule="auto" w:line="240"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писаниеЕфимия Артемьев , составленное в Холопьем приказе: «145-го ноября в 18 день записать в книгу. В конце записи: Плосколик, нос прям, глаза темна-серы, волосом голова исътемна-руса, с сединою, ус и борода русы, немного... [не разобрано слово], на правой щеке бородавка, ростом середн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1"/>
        </w:tabs>
        <w:ind w:left="831"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Times New Roman" w:cs="Calibri"/>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Calibri" w:hAnsi="Calibri" w:eastAsia="Times New Roman" w:cs="Calibri"/>
      <w:sz w:val="22"/>
      <w:szCs w:val="22"/>
    </w:rPr>
  </w:style>
  <w:style w:type="character" w:styleId="Style17">
    <w:name w:val="Нижний колонтитул Знак"/>
    <w:basedOn w:val="Style14"/>
    <w:qFormat/>
    <w:rPr>
      <w:rFonts w:ascii="Calibri" w:hAnsi="Calibri"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19:00Z</dcterms:created>
  <dc:creator>XXX</dc:creator>
  <dc:description/>
  <cp:keywords/>
  <dc:language>en-US</dc:language>
  <cp:lastModifiedBy>XXX</cp:lastModifiedBy>
  <dcterms:modified xsi:type="dcterms:W3CDTF">2010-04-15T16:19:00Z</dcterms:modified>
  <cp:revision>2</cp:revision>
  <dc:subject/>
  <dc:title/>
</cp:coreProperties>
</file>