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8"/>
          <w:szCs w:val="28"/>
        </w:rPr>
        <w:t>Семинар 4. Посадская реформа по Соборному Уложению 1649 г.</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борное Уложение о посадской реформе.</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лужилые люди по прибору (стрельцы, пушкари, воротники, городовые казаки и пр.) и их правовое положение в городе. Отношение к посаду, право на занятие ремеслом, торговлей, уплата податей.</w:t>
      </w:r>
    </w:p>
    <w:p>
      <w:pPr>
        <w:pStyle w:val="Normal"/>
        <w:shd w:fill="FFFFFF" w:val="clear"/>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Источники и литература:</w:t>
      </w:r>
    </w:p>
    <w:p>
      <w:pPr>
        <w:pStyle w:val="Normal"/>
        <w:widowControl w:val="false"/>
        <w:numPr>
          <w:ilvl w:val="0"/>
          <w:numId w:val="1"/>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Соборное уложение 1649 г. (любое полное издание). Гл. 19.</w:t>
      </w:r>
    </w:p>
    <w:p>
      <w:pPr>
        <w:pStyle w:val="Normal"/>
        <w:widowControl w:val="false"/>
        <w:numPr>
          <w:ilvl w:val="0"/>
          <w:numId w:val="1"/>
        </w:numPr>
        <w:shd w:fill="FFFFFF" w:val="clear"/>
        <w:autoSpaceDE w:val="false"/>
        <w:spacing w:lineRule="auto" w:line="240" w:before="0" w:after="0"/>
        <w:ind w:left="720" w:right="384" w:hanging="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оборное уложение 1649 года. Текст. Комментарий / Абрамович Г.В., Ивина Л.И., Маньков А.Г., Миронов Б.Н., и др.; Редкол.: Буганов В.И., Ирошников М.П., Маньков А.Г., Панеях В.М. - Л.: Наука, 1987. Комментарии к гл. 19. </w:t>
      </w:r>
    </w:p>
    <w:p>
      <w:pPr>
        <w:pStyle w:val="Normal"/>
        <w:widowControl w:val="false"/>
        <w:numPr>
          <w:ilvl w:val="0"/>
          <w:numId w:val="1"/>
        </w:numPr>
        <w:shd w:fill="FFFFFF" w:val="clear"/>
        <w:autoSpaceDE w:val="false"/>
        <w:spacing w:lineRule="auto" w:line="240" w:before="0" w:after="0"/>
        <w:ind w:left="720" w:right="384" w:hanging="360"/>
        <w:jc w:val="both"/>
        <w:rPr/>
      </w:pPr>
      <w:r>
        <w:rPr>
          <w:rFonts w:cs="Times New Roman" w:ascii="Times New Roman" w:hAnsi="Times New Roman"/>
          <w:iCs/>
          <w:color w:val="000000"/>
          <w:sz w:val="28"/>
          <w:szCs w:val="28"/>
        </w:rPr>
        <w:t>Маньков А.Г. Соборное Уложение 1649 г. - кодекс феодального права России. Л., 1980. С. 137 - 153.</w:t>
      </w:r>
    </w:p>
    <w:p>
      <w:pPr>
        <w:pStyle w:val="Normal"/>
        <w:autoSpaceDE w:val="false"/>
        <w:spacing w:lineRule="auto" w:line="24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lineRule="auto" w:line="24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ИСТОЧНИКИ: </w:t>
      </w:r>
    </w:p>
    <w:p>
      <w:pPr>
        <w:pStyle w:val="Normal"/>
        <w:tabs>
          <w:tab w:val="clear" w:pos="720"/>
          <w:tab w:val="left" w:pos="-5040"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XIX. О ПОСАДСКИХ ЛЮДЕХ А В НЕЙ 40 СТАТЕЙ</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 Которыя слободы на Москве патриарши и митрополичи и владычни и монастырския и бояр и околничих и думных и ближних и всяких чинов людей, а в тех слободах живут торговые и ремесленые люди и всякими торговыми промыслы промышляют и лавками владеют, а государевых податей не платят и служе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А которые и кабалные люди, а отцы их и родители их были посадския люди, или из государевых волостей, и тех имать в посады жить. А впредь, опричь государевых слобод, ничьим слободам на Москве и в городех не быть. А у патриарха слободы взяти совсем, опричь тех дворовых людей, которые изстари за прежними патриархи живали в их патриарших чинех дети боярские, певчие, дьяки, подьячие, истопники, сторожи, повары и хлебники, конюхи и иных чинов дворовых его людей, которым дается годовое жалованье и хлеб.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 А которые взяты по роспросом изо всяких чинов люди з земель с тех, которые построены были блиско московских посадов, торговые и ремесленые люди и розданы в тяглыя сотни и тем людем быть впредь бесповоротно за государем, где кто в тягло отдан.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 А которые люди на Москве и в городех живут на церьковных землях поповы дети, или церьковные дьячки, или понамари, или иные какие-нибудь вольные люди, или чьи-нибудь, а торговыми они всякими промыслы промышляют, а ни в каком тягле они не написаны, и государевых податей не платят, и служеб не служат, и изделей не делают, и тех всех, по торговым их промыслом, взяти в тягло, чтобы такие люди нигде в и(ы)збылых не был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4. А которые всяких чинов люди на Москве емлют государево денежное и хлебное жалованье и лавки за собою держат, и наймуют, и всякими промыслы промышляют, опричь стрелцов, и тем людем быти попрежнему в своих чинех, и служить государевы службы з государева жалованья. А с торговых со всяких промыслов быти им в тягле в сотнях и в слободах и в ряд с черными людьми подати давать, а службы никакой тяглой не служить, а кто не похочет в тягле быть, и тем людем лавки свои продать государевым тяглым людем.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5. А которыя слободы патриарши и властелинския, и монастырския, и боярския и думных и всяких чинов людей около Москвы, и те слободы со всякими промышлеными людми, опричь кабалных людей, по тому же по сыску, взяти за государя. А пашенных крестьян, будет которые объявятся по роспросу их поместей и вотчин старинные крестьяне, а привезены на те земли, и с тех слобод велети тем людем, у кого те слободы будут взяты, свести в свои вотчины и в поместья. А будет у тех пашенных крестьян на Москве и в городех есть лавки, и погребы, и соляные варницы, и им те лавки и погребы и варницы продать государевым тяглым людем, а впредь лавок и погребов и варниц, опричь государевых тяглых людей, никому не держат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6. А выгону быти около Москвы на все стороны от Земляного города ото рву по две версты, а отмерити те выгоды новою саженью, которая сажень, по государеву указу, зделана в три аршина, а в версте учинити по тысечи сажен.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7. А которые патриарши, и властелинские, и монастырские, и боярских и околничих и думных и всяких чинов людей слободы устроены в городех на государевых посадских землях, или на белых местех, на купленых и не на купленых, или на животинных выпусках без государева указу, и те слободы, со всеми людми и з землями, по роспросу, взяти в посад без лет и бесповоротно, за то, не строй на государеве земле слобод, и не покупай посадской земл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8. А которые в городех на посадех и около посадов патриарши и властелинские и монастырьские вотчины, и боярские и окольничих и думных и всяких чинов людей вотчины же и поместья, а владеют  они теми вотчинами и поместьями по дачам и по крепостям, а сошлися те вотчины и поместья с посады, дворы з дворами, или блиско посадов, и те вотчины и поместья взять за государя, и устроити к посадом податьми и служьбами. А против тех взятых вотчин и поместей указал государь дати им в и(ы)ном месте из своих государевых сел.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9. Которые в городех патриарши и митрополичьи и властелинские и монастырьские вотчины, села и деревни, и боярские и окольничих и думных и ближних и всяких чинов людей вотчинные и поместные села и деревни в ряд с посады и которые около посадов, и те села и деревни указал го-сударь взяти за себя государя, и устроити их с посады, в ряд с своими государевыми тяглыми людми, всякими податьми и службами. А в которых их в тех селах и в деревнях объявятся пашенные крестьяне, и тех крестьян указал государь описать себе статьею. А которые патриарши и митрополичьи и властелинские, и монастырьские вотчинные слободы и села и деревни боярские и окольничих и думных и ближних и всяких чинов людей вотчинные и поместные слободы, села и деревни от посадов неблиско, а в них живут торговые люди, а изъстари они бывали посадские жильцы, и в городех у них лавки и всякие торговые промыслы, и по сыску, тех торговых и промышленных людей указал государь взять в те же городы, в посад на старые их тяглые места, и устроити с тяглыми с посадскими людм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ab/>
        <w:t xml:space="preserve">А будет в тех селех и в деревнях которые крестьяня объявятся торговые, а у них в тех городех будут лавки и всякие промыслы, а они напередь сего в посадских людех не бывали, и тягла не платили, и тех крестьян указал государь дати на крепкие поруки, что им впредь в лавках и в погребах не сидети и не торговати, и варниц и кабаков не откупати, а те лавки и погребы и варницы продати тяглым людем. </w:t>
      </w:r>
    </w:p>
    <w:p>
      <w:pPr>
        <w:pStyle w:val="Normal"/>
        <w:tabs>
          <w:tab w:val="clear" w:pos="720"/>
          <w:tab w:val="left" w:pos="-5040" w:leader="none"/>
        </w:tabs>
        <w:spacing w:lineRule="auto" w:line="240"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А выгоном быти в городех попрежнему, как к которому городу были выгоны при прежних государех. А будет кто выгонною землею завладел, и те выгонные земли, по сыску, у тех людей взяти, и отмежевати к городом попрежнему.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1. А которые в городех стрелцы, и казаки, и драгуны всякими торговыми промыслы промышляют, и в лавках сидят, и тем стрельцом и казаком, и драгуном, с торговых своих промыслов, платити таможенныя пошлины, а с лавок оброк, а с посадскими людми тягла  им не платити, и тяглых служеб не служит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2. А которые в городех же иных чинов служилые люди, пушкари и затинщики, и воротники, и казенные плотники, и кузнецы сидят в лавках, и всякими торговыми промыслы промышляют, и им, с торговых своих промыслов, по тому же платити государевы таможенные пошлины, и быти им в тягле, и всякие государевы подати платити и службы служити с посадскими людми в ряд. А кто в тягле быти не похочет, и тем людем лавки свои продати государевым тяглым людем.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3. А которые московские и городовые посадские тяглые люди сами, или отцы их в прошлых годех живали на Москве, и в городех на посадех и в слободах в тягле, и тягло платили, а иные жили на посадех же и в слободах у тяглых людей в сиделцах и в наймитах, а ныне оне живут в заклатчиках за патриархом же и за митрополиты, и за архиепископы, и за епископом, и за монастыри, и за бояры, и за околничими, и за думными, и за ближними и за всяких чинов людми на Москве и в городех, на их дворех, и в вотчинах, и в поместьях, и на церковных землях, и тех всех сыскивати и свозити на старые их посадские места, где кто живал напередь сего, безлетно же и беспо-воротно. И въпередь тем всем людем, которые взяты будут за государя, ни за ково в заклатчики не записыватися, и ничьими крестьяны и людми не называтися. А будет они въпередь учнут за ково закладыватися и называтися чьими крестьяны, или людми, и им за то чинити жестокое наказанье, бити их кнутом по торгом и ссылати их в Сибирь на житье на Лену. Да и тем людем, которые их учнут впередь за себя приимати в закладчики, по тому же быти от государя в великой опале, и земли, где за ними те закладчики впередь учнут жити, имати на государя.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4. А которым людем, по государеву указу, на Москве и в городех даны загородныя дворы и огороды, и тем людем на тех своих дворех и огородех держати в дворниках людей своих. А будет у кого людей нет, и тем на тех своих дворех и огородех держати в дворниках крестьян своих, или бобылей, по одному человеку на дворе или на огороде. А будет кто после нынешняго государева указу на тех своих дворех и огородех учнут держати многих своих крестьян и бобылей, и тех их крестьян и бобылей по тому же всех 232 взяти за государя в тягло, хотя те люди за ними и в писцовых книгах написаны.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ab/>
        <w:t xml:space="preserve">А впредь чьи крестьяне учнут к кому приходити из их вотчин и поместей на их загородския дворы на время для ремесленого дела на вотчинников и помещиков, и тех людей, по сыску, в тягло не имати, и к Москве им приходити не заказыват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5. А которые боярские и иных чинов люди и крестьяне на Москве и по городом покупили себе и в заклады поимали тяглыя дворы, и лавки, и анбары, и погребы каменныя и соляныя варницы, и торгуют всякими товары, и тем боярским и иных чинов людем и крестьяном те тяглыя дворы, и лавки, и погребы, и анбары, и варницы продати тяглым торговым и посадским людем, а им теми дворами, и лавками, и погребами, и анбары, и варницами впредь не владети, и впередь ничьим людем и крестьяном, опричь государевых торговых посадских людей, тяглых дворов, и лавок, и погребов, и анбаров, и варниц ни у кого не покупати. А будет впредь чьи люди и крестьяне у кого купят тяглыя дворы, или лавки, и погребы, и анбары, и варницы, и у них те дворы, и лавки, и погребы, и анбары, и варницы взяти на государя безденежно, да им же за то быти от государя в великой опале и в торговой казн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6. А будет кто торговые и посадские люди тяглые свои дворы, или лавки, и анбары, и погребы, и варницы напишут чьим нибудь людем, или крестьяном в долгу в закладе до сроку, и те свои тяглые дворы, или лавки, и анбары, и погребы, и варницы просрочат, и тем людем кому тяглые дворы, или лавки, и анбары, и погребы, и соляные варницы будут просрочаны, после сроку прода-ти государевым тяглым же людем, а самим им в тех тяглых дворех не жити, и в лавках, и в анбарех, и в погребах не торговати, и в варницах соли не варити никоторыми делы. А будет они после сроку в тех тяглых дворах учнут сами жити или в лавках, и в анбарех, и в погребах торговати, и в соляных варницах соль варити, и у них те дворы, и лавки, и анбары, и погребы, и соляныя варницы по тому же взяти на государя безденежно.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17. А чьи крестьяне учнут к Москве и в городы приезжати из уездов со всякими товары, и им те товары продавати поволным торгом безпенно на гостине дворе, и с возов и стругов, а в рядех лавок не покупати и не наймывати.</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8. А которые посадские розных сотен и слобод тяглые люди взяты будут из закладчиков в тягло, и те люди, из за кого они будут взяты, учнут на них бити челом государю по кабалам, или по записям о заемных долгах, или о ссуде, и по таким крепостям и по записям на тех закладчиков тем людем, за кем они в закладе жили, суда не давати, и те крепости имати у них в приказ, а им не отдават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19. А которые Московских слобод посадские люди ныне живут в городех, а городовые посадские люди живут на Москве и в розных городех, и тем тяглым посадским людем и впередь жити в тех местех, где они ожилися, а с Москвы в городы постарине и из городов к Москве, и из города в город их посадских тяглых людей не переводит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0. Да и тем всем посадским людем, которые живут ныне в городех за патриархом, и за властьми, и за монастыри, и за бояры, и за околничими, и за ближними и всяких чинов людьми в слободах, и тем всем быти в тех городех в посаде, где кто ныне живет. А которые розвезены в уезды, в села и в деревни с посадов, и тех всех сыскивая, свозити на посады тех городов, где кто сыскан будет.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1. А которые посадские люди давали дочерей своих девок за волных за всяких людей, и тех волных людей по женам их в черныя слободы не имат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2. А которые волные люди поженилися на посадских на тяглых вдовах, и поженяся с тягла сошли, а прежние мужья тех их жон написаны в писцовых книгах на посадех в тягле, и тех людей, которые женилися тяглых людей на женах, имати на посад для того, что они поженилися на тяглых жонках, и шли к ним в домы.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3. А которые посадские люди зятей своих приимали в домы, и за них давали дочерей своих для того, чтобы тем их зятем жити в их домех, по их живот и их кормити, и тем всем жити в тягле в сотнях и в слободах, а будет за кого выдут, и их взяти в посад.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4. А которые посадские черные мастеровые люди сошли с тяглых жеребьев, и живут на Москве во дворце и в ружничье полате, и в и(ы)ных розных приказех, а на тягле они сами были и тяглых отцов дети, и будет о тех тяглых мастеровых людех учнут государю бити челом сотенные люди, чтобы их взяти попрежнему в тягло, и о тех мастеровых людех докладывати государя имянно, как о тех  мастеровых людех государь укажет, а без докладу их в сотни не отдавати. </w:t>
      </w:r>
    </w:p>
    <w:p>
      <w:pPr>
        <w:pStyle w:val="Normal"/>
        <w:tabs>
          <w:tab w:val="clear" w:pos="720"/>
          <w:tab w:val="left" w:pos="-5040" w:leader="none"/>
        </w:tabs>
        <w:spacing w:lineRule="auto" w:line="240"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А изо псарей тяглых людей самих и их детей в тягло имати. </w:t>
      </w:r>
    </w:p>
    <w:p>
      <w:pPr>
        <w:pStyle w:val="Normal"/>
        <w:tabs>
          <w:tab w:val="clear" w:pos="720"/>
          <w:tab w:val="left" w:pos="-5040" w:leader="none"/>
        </w:tabs>
        <w:spacing w:lineRule="auto" w:line="240"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А которые московские и городовые тяглые люди сами на тягле жили, и тяглых отцов дети, а стали в стрелцы своею охотою, а не неволею, и тех людей, которые были на тягле, и с ними двух сынов из стрелцов взяти в тягло, кто где жил, а третьяго сына, будет есть, оставити в стрелцах. </w:t>
      </w:r>
    </w:p>
    <w:p>
      <w:pPr>
        <w:pStyle w:val="Normal"/>
        <w:tabs>
          <w:tab w:val="clear" w:pos="720"/>
          <w:tab w:val="left" w:pos="-5040" w:leader="none"/>
        </w:tabs>
        <w:spacing w:lineRule="auto" w:line="240"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А которые московских и городовых посадских людей дети отходили от тяглых людей и писалися в стрелецкую службу, а у отца толко один сын, или два, и тех имати в тягло, а будет у отца три сына, а третей написан в стрелцы, и третьяго сына не имати, быти ему в стрелцах.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8. А которые московские и городовые посадские люди были в посадском тягле, и стали в пушкари и в затинщики и в воротники и в кузнецы и в и(ы)ные во всякие чины, и тех, по сыску, всех имати в тягло.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29. А которые московские и городовые тяглые люди в прошлых годех стали в казаки, и служат с старопоместными казаки, и денежными оклады они верстаны, и кормы месечными устроены, и тех черных людей ис казаков не имати, а быти им в службе попрежнему.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0. А которые московские и городские посадские черные люди, писалися в казаки внов после Смоленской службы, а под Смоленским не были, и тем черным посадским людем, по сыску, быти попрежнему в тягле.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1. А которые московские и городовые посадские черные люди стали в салдаты, а на тягле жили сами, и тяглых отцов дети, и тех людей, по сыску, имати в тягло же попрежнему.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2. А которые московские и городовые посадские люди стали в ямщики, а на тягле они сами жили, и тяглых отцов дети, и тех по сыску, имати в тягло же по прежнему.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3. А которые московские и городовые тяглые люди жили на тягле сами, или тяглых отцов дети, а были в полону в разных местех, и тем жити, где кто похочет, для того, что они от тягла свободилися полоном.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4. А которые городовые торговые люди написаны в гостиную и суконную сотню, и велено им жити на Москве, а те городовые торговые люди живут по городом на старых своих дворех, и  торговыми всякими промыслы в тех городех торгуют, а тягла с тех своих дворов и с промыслов в городех с посадскими людьми не платят, а тяглыми своими дворы и промыслы владеют попрежнему, и тем городовым торговым людем, которым велено быти в гостиной и в суконной сотне, в городех тяглые свои дворы и с промыслы продати тех же городов посадским тяглым людем, а самим жити на Москве в гостиной и в суконной сотне. А будет они тех своих городских тяглых дворов и промыслов продати не похотят, и им с тех своих городских тяглых дворов и с промыслов в городех з городскими с посадскими людьми платити тягло попрежнему.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5. А у которых у приезжих у городовых тяглых людей на Москве построены дворы и лавки, и тем людем быти на Москве в тягле, в сотнях, а в городех им подати платити, и всякия службы служити с тамошних городских их торгов и промыслов.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6. А у которых приезжих городовых всяких торговых и тяглых людей на Москве дворов своих нет, а товары свои привозят, и в лавках торгуют в наемных и в своих, и тем людем впередь с товары своими приезжати на гостин двор и торговати на гостине дворе, а в рядех лавок не наймовати, и свои лавки тем людем, у кого в которых рядех покуплены, продати государевым тяглым людем москвичям.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7. А будет чьи нибудь старинные, или кабальные люди, или крестьяне и бобыли, которые за кем написаны в писцовых книгах, бегаючи у кого женятся на Москве и в городех у посадских людей, на дочерях на девках, или на вдовах, и таких беглых людей по крепостям, а крестьян по писцовым книгам с посадов отдавати з женами их и з детьми тем людем, из за кого они збежат, а в посад их в тягло по женам их не имати.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8. А будет которого посадского человека дочь девка збежит, и в бегах выдет замуж за чьего кабалного, или старинного человека, или за крестьянина, или за бобыля, или кто посадского человека дочь девку, или вдову подговорит, и подговоря выдаст за своего кабалного, или старинного человека, или за крестьянина, или за бобыля, а отец тоя беглыя, или подговорныя девки, или вдовы учнет об ней бити челом государю, и по суду и по сыску сыщется про то допряма, что та его дочь девка, или вдова збежала, или подговорена, и ту посадскую девку, или вдову с мужем ея и з детми, которых она детей с тем своим мужем приживет, взяти в посад и велети мужу ея на посаде жити в тягле.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39. А которые тяглые люди продают беломесцом тяглыя свои дворы, а пишут вместо купчих закладные, и те свои дворы просрочивают, а те люди, кому они те свои дворы заложа просрочат обеливают, и черным людем в черных сотнях и слободах тяглых дворов и дворовых мест нетяглым людем не закладывати и не продавати. А кто продаст, или заложит белым людем тяглой двор, и те дворы имати и отдавати безденежно в сотни, а по закладным у кого те дворы были заложены в денгах отказывати. А кто черные люди те свои дворы продадут, или заложат, и тех черных людей за воровство бити кнутом. </w:t>
      </w:r>
    </w:p>
    <w:p>
      <w:pPr>
        <w:pStyle w:val="Normal"/>
        <w:tabs>
          <w:tab w:val="clear" w:pos="720"/>
          <w:tab w:val="left" w:pos="-5040" w:leader="none"/>
        </w:tabs>
        <w:spacing w:lineRule="auto" w:line="240" w:before="0" w:after="0"/>
        <w:ind w:left="540" w:hanging="0"/>
        <w:jc w:val="both"/>
        <w:rPr/>
      </w:pPr>
      <w:r>
        <w:rPr>
          <w:rFonts w:cs="Times New Roman" w:ascii="Times New Roman" w:hAnsi="Times New Roman"/>
          <w:color w:val="000000"/>
          <w:sz w:val="28"/>
          <w:szCs w:val="28"/>
        </w:rPr>
        <w:t xml:space="preserve">40. А у кого всяких чинов у руских людей дворы на Москве в Китае и в Белом и в Земляном городе в загородских слободах, и тех дворов и дворовых мест у руских людей немцам и немкам вдовам не покупати, и в заклад не имати. А которые немцы и их жены и дети у руских людей дворы, или места дворовые учнут покупати, или по закладным учнут бити челом на руских людей, и купчие и закладные учнут приносити к записке в Земской приказ, и тех купчих и закладных не записывати А будет кто руские люди учнут немцам, или немкам дворы и дворовыя места продавати, и им за то от государя быти в опале. А на которых немецких дворех поставлены немецкие керки, и те керки сломати, и впередь в Китае и в Белом и в Земляном городе на немецких дворех керкам не быти. А быти им за городом за Земляном, от церквей Божиих в далных местех. </w:t>
      </w:r>
    </w:p>
    <w:p>
      <w:pPr>
        <w:pStyle w:val="Normal"/>
        <w:autoSpaceDE w:val="false"/>
        <w:spacing w:lineRule="auto" w:line="240" w:before="0" w:after="0"/>
        <w:ind w:firstLine="397"/>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lineRule="auto" w:line="240" w:before="0" w:after="0"/>
        <w:ind w:firstLine="397"/>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ЛИТЕРАТУРА: </w:t>
      </w:r>
    </w:p>
    <w:p>
      <w:pPr>
        <w:pStyle w:val="Normal"/>
        <w:autoSpaceDE w:val="false"/>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iCs/>
          <w:color w:val="000000"/>
          <w:sz w:val="28"/>
          <w:szCs w:val="28"/>
        </w:rPr>
        <w:t>Соборное уложение 1649 года. Текст. Комментарий / Абрамович Г.В., Ивина Л.И., Маньков А.Г., Миронов Б.Н., и др.; Редкол.: Буганов В.И., Ирошников М.П., Маньков А.Г., Панеях В.М. - Л.: Наука, 1987. Комментарии к гл. 19.</w:t>
      </w:r>
    </w:p>
    <w:p>
      <w:pPr>
        <w:pStyle w:val="Normal"/>
        <w:autoSpaceDE w:val="false"/>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t>Глава XIX. О посадских людех.</w:t>
      </w:r>
    </w:p>
    <w:p>
      <w:pPr>
        <w:pStyle w:val="Normal"/>
        <w:autoSpaceDE w:val="false"/>
        <w:spacing w:lineRule="auto" w:line="240" w:before="0" w:after="0"/>
        <w:ind w:firstLine="397"/>
        <w:jc w:val="both"/>
        <w:rPr/>
      </w:pPr>
      <w:r>
        <w:rPr>
          <w:rFonts w:cs="Times New Roman" w:ascii="Times New Roman" w:hAnsi="Times New Roman"/>
          <w:sz w:val="28"/>
          <w:szCs w:val="28"/>
        </w:rPr>
        <w:t>Под посадскими людьми в Уложении имеется в виду та часть торгово-промышленного (по преимуществу) населения городов, которая жила на государевой земле, облагалась государевыми податями и повинностями, несла особые службы по финансовому управлению в государстве и была прикреплена к посаду и посадской общине. По переписи 1646 г. в 160 посадах насчитывалось около 83 тыс. посадских, и на их долю среди городского населения приходилось примерно 34 %, а среди всего населения страны, составлявшего около 7 млн. человек, — 1.2 %. Категория городского населения, называвшаяся в источниках «посажанами» или «посадскими людьми», возникла, по-видимому, во второй половине XV в.</w:t>
      </w:r>
    </w:p>
    <w:p>
      <w:pPr>
        <w:pStyle w:val="Normal"/>
        <w:autoSpaceDE w:val="false"/>
        <w:spacing w:lineRule="auto" w:line="240" w:before="0" w:after="0"/>
        <w:ind w:firstLine="397"/>
        <w:jc w:val="both"/>
        <w:rPr/>
      </w:pPr>
      <w:r>
        <w:rPr>
          <w:rFonts w:cs="Times New Roman" w:ascii="Times New Roman" w:hAnsi="Times New Roman"/>
          <w:sz w:val="28"/>
          <w:szCs w:val="28"/>
        </w:rPr>
        <w:t>Несмотря, однако, на довольно старинное происхождение категории посадских людей, в Судебниках 1497 и 1550 гг. о них нет ни одной специальной статьи. Зато в Уложении 1649 г. посадским посвящены специальная XIX глава, включающая 40 статей, и еще 12 статей в других главах: VIII, 1; IX, 6; X, 94, 124, 159, 161, 162, 269; XIII, 1; XVIII, 23, 38; XXI, 4. В столь пристальном внимании законодателя к данной категории населения проявилось большое значение, которое посадские люди, несмотря на свою малочисленность, приобрели в Русском государстве к середине XVII в. Их значение определялось, во-первых, тем, что посадские играли важную роль в развитии промышленности, ремесла и особенно торговли.</w:t>
      </w:r>
      <w:r>
        <w:rPr>
          <w:rFonts w:cs="Times New Roman" w:ascii="Times New Roman" w:hAnsi="Times New Roman"/>
          <w:color w:val="FF0000"/>
          <w:sz w:val="28"/>
          <w:szCs w:val="28"/>
        </w:rPr>
        <w:t xml:space="preserve"> </w:t>
      </w:r>
      <w:r>
        <w:rPr>
          <w:rFonts w:cs="Times New Roman" w:ascii="Times New Roman" w:hAnsi="Times New Roman"/>
          <w:sz w:val="28"/>
          <w:szCs w:val="28"/>
        </w:rPr>
        <w:t>Во-вторых, они платили крупные прямые налоги, платили и собирали же главнейшие косвенные налоги (последние составляли, вероятно, большую половину доходной части государственного бюджета). Следствием этих обстоятельств явилось то, что правительство пошло навстречу требованиям посадских людей в отношении возврата в посады покинувших их посадских тяглецов и утверждения монополии посадских людей на занятия торговлей и промышленностью.</w:t>
      </w:r>
    </w:p>
    <w:p>
      <w:pPr>
        <w:pStyle w:val="Normal"/>
        <w:autoSpaceDE w:val="false"/>
        <w:spacing w:lineRule="auto" w:line="240" w:before="0" w:after="0"/>
        <w:ind w:firstLine="397"/>
        <w:jc w:val="both"/>
        <w:rPr/>
      </w:pPr>
      <w:r>
        <w:rPr>
          <w:rFonts w:cs="Times New Roman" w:ascii="Times New Roman" w:hAnsi="Times New Roman"/>
          <w:sz w:val="28"/>
          <w:szCs w:val="28"/>
        </w:rPr>
        <w:t>Статьи гл. XIX по их содержанию целесообразно разделить на 4 группы: 1) прикрепление посадского населения к тяглу и посадской общине; 2) увеличение территории города (посада); 3) более четкое обособление посадских от других категорий городского и сельского населения; 4) закрепление торгово-промышленной деятельности в черте города за посадскими.</w:t>
      </w:r>
    </w:p>
    <w:p>
      <w:pPr>
        <w:pStyle w:val="Normal"/>
        <w:autoSpaceDE w:val="false"/>
        <w:spacing w:lineRule="auto" w:line="240" w:before="0" w:after="0"/>
        <w:ind w:firstLine="397"/>
        <w:jc w:val="both"/>
        <w:rPr/>
      </w:pPr>
      <w:r>
        <w:rPr>
          <w:rFonts w:cs="Times New Roman" w:ascii="Times New Roman" w:hAnsi="Times New Roman"/>
          <w:sz w:val="28"/>
          <w:szCs w:val="28"/>
        </w:rPr>
        <w:t>Новизна гл. XIX, а также и ее преемственность с прежним законодательством о посаде могут быть оценены путем определения источников главы. А. Пригара, В. И. Сергеевич, II. П. Загоскин, С. Ф. Платонов, К. Ворховский главным источником гл. XIX называли посадские челобитные от 30 октября и 15 ноября 1648 г. Н. Д. Шаховская и в особенности М. А. Дьяконов внесли в эту точку зрения существенные коррективы, доказав, что подобно другим главам «указная деятельность государей (до 1649 г. — Б. М.) являлась немаловажным источником для XIX главы Уложения». По мнению П. П. Смирнова, «вся или почти вся XIX глава Уложения составлена на основании старого московского законодательства последнего десятилетия (1638—1648 гг.)».</w:t>
      </w:r>
    </w:p>
    <w:p>
      <w:pPr>
        <w:pStyle w:val="Normal"/>
        <w:autoSpaceDE w:val="false"/>
        <w:spacing w:lineRule="auto" w:line="240" w:before="0" w:after="0"/>
        <w:ind w:firstLine="397"/>
        <w:jc w:val="both"/>
        <w:rPr/>
      </w:pPr>
      <w:r>
        <w:rPr>
          <w:rFonts w:cs="Times New Roman" w:ascii="Times New Roman" w:hAnsi="Times New Roman"/>
          <w:sz w:val="28"/>
          <w:szCs w:val="28"/>
        </w:rPr>
        <w:t>Как будет видно из дальнейшего постатейного анализа, точка зрения М. А. Дьяконова, согласно которой как прежнее законодательство, так и челобитные посадских послужили источниками XIX главы Уложения, является более убедительной.</w:t>
      </w:r>
    </w:p>
    <w:p>
      <w:pPr>
        <w:pStyle w:val="Normal"/>
        <w:autoSpaceDE w:val="false"/>
        <w:spacing w:lineRule="auto" w:line="240" w:before="0" w:after="0"/>
        <w:ind w:firstLine="397"/>
        <w:jc w:val="both"/>
        <w:rPr/>
      </w:pPr>
      <w:r>
        <w:rPr>
          <w:rFonts w:cs="Times New Roman" w:ascii="Times New Roman" w:hAnsi="Times New Roman"/>
          <w:sz w:val="28"/>
          <w:szCs w:val="28"/>
        </w:rPr>
        <w:t>Анализ статей гл. XIX приводит к выводу, что глава развивает законодательство в направлении монополизации торгово-промышленной деятельности в границах города за черными посадскими людьми, сосредоточения торгов и промыслов в черте города, освобождения торгово-ремесленного населения от крупных феодалов. Правительство стремилось поставить посадских в прямую феодальную зависимость от государства, прикрепив их к тяглу и посаду. Однако истинное значение гл. XIX для русского города может быть понято при учете посадского строения, проведенного в соответствии с принципами этой главы, и развития города во второй половине XVII в., которое проис</w:t>
        <w:softHyphen/>
        <w:t>ходило на основе законоположений гл. XIX.</w:t>
      </w:r>
    </w:p>
    <w:p>
      <w:pPr>
        <w:pStyle w:val="Normal"/>
        <w:autoSpaceDE w:val="false"/>
        <w:spacing w:lineRule="auto" w:line="240" w:before="0" w:after="0"/>
        <w:ind w:firstLine="397"/>
        <w:jc w:val="both"/>
        <w:rPr/>
      </w:pPr>
      <w:r>
        <w:rPr>
          <w:rFonts w:cs="Times New Roman" w:ascii="Times New Roman" w:hAnsi="Times New Roman"/>
          <w:sz w:val="28"/>
          <w:szCs w:val="28"/>
        </w:rPr>
        <w:t>В первой половине XVII в. только 34 % от общего количества городских дворов принадлежали собственно черным людям. В результате посадской реформы 1648—1652 гг. относительная численность тяглых посадских дворов за счет беломестцев возросла примерно на 10 %, она составляла около 44 % общего числа городских дворов. Однако в дальнейшем правительству не удалось столь же успешно противостоять наступлению феодалов и крестьян на город. В результате успехи городского развития второй половины XVII в. оказались скромнее, чем они могли быть: удельный вес посадского населения к 1719 г. возрос всего на 1% (с 2 до 3 %). И хотя абсолютная численность посадских возрастала, их доля среди городского населения уже к 1678 г. уменьшилась, в то время как доля беломестцев возросла (см. таблицу).</w:t>
      </w:r>
    </w:p>
    <w:p>
      <w:pPr>
        <w:pStyle w:val="Normal"/>
        <w:autoSpaceDE w:val="false"/>
        <w:spacing w:lineRule="auto" w:line="240" w:before="0" w:after="0"/>
        <w:ind w:firstLine="397"/>
        <w:jc w:val="both"/>
        <w:rPr/>
      </w:pPr>
      <w:r>
        <w:rPr>
          <w:rFonts w:cs="Times New Roman" w:ascii="Times New Roman" w:hAnsi="Times New Roman"/>
          <w:sz w:val="28"/>
          <w:szCs w:val="28"/>
        </w:rPr>
        <w:t>Борьба тяглых посадских людей с беломестцами на протяжении всей второй половины XVII в. фактически нигде не прекращалась.</w:t>
      </w:r>
    </w:p>
    <w:p>
      <w:pPr>
        <w:pStyle w:val="Normal"/>
        <w:autoSpaceDE w:val="false"/>
        <w:spacing w:lineRule="auto" w:line="240" w:before="0" w:after="0"/>
        <w:ind w:firstLine="397"/>
        <w:jc w:val="both"/>
        <w:rPr/>
      </w:pPr>
      <w:r>
        <w:rPr>
          <w:rFonts w:cs="Times New Roman" w:ascii="Times New Roman" w:hAnsi="Times New Roman"/>
          <w:sz w:val="28"/>
          <w:szCs w:val="28"/>
        </w:rPr>
        <w:t>Конкуренция посадским со стороны крестьян, служилых людей, церковников и других разрядов населения сохранилась. В конечном итоге утверждавшаяся в Уложении монополия посадских на торгово-промысловые занятия в черте города не была реализована на практике. Поэтому посадские по-прежнему ходатайствовали о расширении городской территории, ликвидации белослободчиков и беломестцев, возвращении закладчиков и о запрещении крестьянам заниматься торгами и промыслами. Рост абсолютной численности посадского населения не был верным признаком того, что посадские строения в 1648 —1652 гг. создали более благоприятные условия для развития русского города. П. П. Смирнов прав в том, что гл. XIX Уложения утвердила посадских в положении сословия феодального общества и, как верно отметила Е. В. Чистякова, «отнюдь не способствовала его эволюции в буржуазном направлении». Гл. XIX утвердила монополию посадских на торгово-промысловую деятельность, но превращала посадскую общину в тяглую, связанную круговой порукой корпорацию владельцев государевой земли, обязанных государству тяжелыми податями и повинностями. Сословная идеология, самосознание посадских как особого сословия лишь формировались, а пока, в середине XVII в., доминировали местнические интересы, разобщенность посадских миров. Потому-то их по интересовали, например, общесословные органы управления и суда. Как решение городского вопроса в гл. XIX, так и городская политика правительства были связаны с ограниченностью требований посадских.</w:t>
      </w:r>
    </w:p>
    <w:p>
      <w:pPr>
        <w:pStyle w:val="Normal"/>
        <w:autoSpaceDE w:val="false"/>
        <w:spacing w:lineRule="auto" w:line="240" w:before="0" w:after="0"/>
        <w:ind w:firstLine="397"/>
        <w:jc w:val="both"/>
        <w:rPr/>
      </w:pPr>
      <w:r>
        <w:rPr>
          <w:rFonts w:cs="Times New Roman" w:ascii="Times New Roman" w:hAnsi="Times New Roman"/>
          <w:sz w:val="28"/>
          <w:szCs w:val="28"/>
        </w:rPr>
        <w:t>Наконец, общие социально-экономические условия развития русского города — относительно низкая степень разделения общественного труда, сравнительно невысокий уровень развития ремесла, торговли и промышленности в стране, малочисленность городов и посадского населения, преимущественно натуральный характер экономики и тяжелый налоговый гнет — мало изменились во второй половине XVII в. и поэтому с неизбежностью порождали одну и ту же тенденцию в развитии города, одни и те же проблемы.</w:t>
      </w:r>
    </w:p>
    <w:p>
      <w:pPr>
        <w:pStyle w:val="Normal"/>
        <w:autoSpaceDE w:val="false"/>
        <w:spacing w:lineRule="auto" w:line="240" w:before="0" w:after="0"/>
        <w:ind w:firstLine="397"/>
        <w:jc w:val="both"/>
        <w:rPr/>
      </w:pPr>
      <w:r>
        <w:rPr>
          <w:rFonts w:cs="Times New Roman" w:ascii="Times New Roman" w:hAnsi="Times New Roman"/>
          <w:b/>
          <w:sz w:val="28"/>
          <w:szCs w:val="28"/>
        </w:rPr>
        <w:t>Ст. 1, 7.</w:t>
      </w:r>
      <w:r>
        <w:rPr>
          <w:rFonts w:cs="Times New Roman" w:ascii="Times New Roman" w:hAnsi="Times New Roman"/>
          <w:sz w:val="28"/>
          <w:szCs w:val="28"/>
        </w:rPr>
        <w:t xml:space="preserve"> Запрещают кому бы то ни было, кроме государя и государства, владеть торгово-промысловыми слободами в городах, и посадах. Белые слободы, принадлежавшие духовным и светским феодалам, безвозмездно прикреплялись к государевым посадам. Торгово-промысловое население белых слобод, включая закладчиков — потомков посадских, переводилось в разряд посадских. Две категории жителей белых слобод — «вечные кабальные люди», т. е. родившиеся в холопстве, чьи предки, «отцы и родители», не были посадскими, и служилые люди патриарха, которые исстари служили у него за хлебное жалованье, — оставались за своими владельцами и патронами. По ст. 1 подлежали ликвидации белые слободы, основанные в результате пожалова-ний или с ведома властей, по ст. 7 — слободы, основанные «без государева указа», т. е. самочинно, путем захвата посадской земли. Источниками статей служили указы 13 ноября 1648 г.15 и 25 ноября 1648 г.,16 принятые в ответ на челобитные дворян и посадских людей.</w:t>
      </w:r>
    </w:p>
    <w:p>
      <w:pPr>
        <w:pStyle w:val="Normal"/>
        <w:autoSpaceDE w:val="false"/>
        <w:spacing w:lineRule="auto" w:line="240" w:before="0" w:after="0"/>
        <w:ind w:firstLine="397"/>
        <w:jc w:val="both"/>
        <w:rPr/>
      </w:pPr>
      <w:r>
        <w:rPr>
          <w:rFonts w:cs="Times New Roman" w:ascii="Times New Roman" w:hAnsi="Times New Roman"/>
          <w:sz w:val="28"/>
          <w:szCs w:val="28"/>
        </w:rPr>
        <w:t>Ст. 1 и 7 можно считать ключевыми. Они утверждают важнейший принцип принадлежности к черным посадским людям — по торгам и промыслам, т. е. обращают в вечное посадское тягло все торгово-промышленное население, кому бы оно ни принадлежало и какова бы ни была юридическая форма его зависимости. Этот принцип правительство спорадически иногда проводило в жизнь и прежде (например, при посадских строениях в 1601—1603, 1619—1620 и 1646 гг.). Провозглашенный в челобитных 30 октября и 25 ноября 1648 г. и впервые утвержденный в качестве всеобщей нормы посадского строения в ноябрьских указах 1648 г. данный принцип в полном объеме вошел в Уложение как общегосударственный закон.</w:t>
      </w:r>
    </w:p>
    <w:p>
      <w:pPr>
        <w:pStyle w:val="Normal"/>
        <w:autoSpaceDE w:val="false"/>
        <w:spacing w:lineRule="auto" w:line="240" w:before="0" w:after="0"/>
        <w:ind w:firstLine="397"/>
        <w:jc w:val="both"/>
        <w:rPr/>
      </w:pPr>
      <w:r>
        <w:rPr>
          <w:rFonts w:cs="Times New Roman" w:ascii="Times New Roman" w:hAnsi="Times New Roman"/>
          <w:sz w:val="28"/>
          <w:szCs w:val="28"/>
        </w:rPr>
        <w:t>Понятно, как велико было бы историко-правовое значение данных статей гл. XIX, если бы правительство последовательно и бескомпромиссно проводило их в 5кизнь. Статьи благоприятствовали выделению торгово-промыслового населения в особое городское сословие, наделенное определенными правами и обязанностями, отличными от прав и обязанностей сельского населения. Тем самым они способствовали отделению города от деревни и монополизации торгово-промысловых занятий в городах.</w:t>
      </w:r>
    </w:p>
    <w:p>
      <w:pPr>
        <w:pStyle w:val="Normal"/>
        <w:autoSpaceDE w:val="false"/>
        <w:spacing w:lineRule="auto" w:line="240" w:before="0" w:after="0"/>
        <w:ind w:firstLine="397"/>
        <w:jc w:val="both"/>
        <w:rPr/>
      </w:pPr>
      <w:r>
        <w:rPr>
          <w:rFonts w:cs="Times New Roman" w:ascii="Times New Roman" w:hAnsi="Times New Roman"/>
          <w:sz w:val="28"/>
          <w:szCs w:val="28"/>
        </w:rPr>
        <w:t>Ст. 7 тесно связана со ст. 6 и 10 об отводе посадам выгонных земель, поскольку освобождает «животинные выпуски» от устроенных на них белых частновладельческих слобод, создавая реальную возможность для восстановления городских выгонов по старине.</w:t>
      </w:r>
    </w:p>
    <w:p>
      <w:pPr>
        <w:pStyle w:val="Normal"/>
        <w:autoSpaceDE w:val="false"/>
        <w:spacing w:lineRule="auto" w:line="240" w:before="0" w:after="0"/>
        <w:ind w:firstLine="397"/>
        <w:jc w:val="both"/>
        <w:rPr/>
      </w:pPr>
      <w:r>
        <w:rPr>
          <w:rFonts w:cs="Times New Roman" w:ascii="Times New Roman" w:hAnsi="Times New Roman"/>
          <w:b/>
          <w:sz w:val="28"/>
          <w:szCs w:val="28"/>
        </w:rPr>
        <w:t>Ст. 2.</w:t>
      </w:r>
      <w:r>
        <w:rPr>
          <w:rFonts w:cs="Times New Roman" w:ascii="Times New Roman" w:hAnsi="Times New Roman"/>
          <w:sz w:val="28"/>
          <w:szCs w:val="28"/>
        </w:rPr>
        <w:t xml:space="preserve"> Подтверждает законность проведенного в Москве по прежнему сыску обращения белослободчнков, живших «блиско московских посадов» и занимавшихся торгово-ремесленной деятельностью, в тяглых посадских людей, утверждая принцип принадлежности к посаду по торгу и промыслу.</w:t>
      </w:r>
    </w:p>
    <w:p>
      <w:pPr>
        <w:pStyle w:val="Normal"/>
        <w:autoSpaceDE w:val="false"/>
        <w:spacing w:lineRule="auto" w:line="240" w:before="0" w:after="0"/>
        <w:ind w:firstLine="397"/>
        <w:jc w:val="both"/>
        <w:rPr/>
      </w:pPr>
      <w:r>
        <w:rPr>
          <w:rFonts w:cs="Times New Roman" w:ascii="Times New Roman" w:hAnsi="Times New Roman"/>
          <w:sz w:val="28"/>
          <w:szCs w:val="28"/>
        </w:rPr>
        <w:t>Решение вопроса об источниках статьи в значительной мере зависит от определения того, о каком сыске здесь идет речь. П. П. Смирнов считал, что ст. 2 утверждает либо сыск 1637 г., либо «какой-то сыск в период деятельности П. Т. Траханиотова» в 1645—1646 гг. Однако посадское строение, о котором упоминается в Статье, проводилось по принципу приписки к посаду лиц по торгу и промыслу «бесповоротно». А этот принцип впервые утвержден указами 13 и 25 ноября 1648 г. В пользу этого предположения свидетельствует следующий факт. В первой половине января, еще до окончательного завершения этого последнего сыска, началась острая борьба между гостиной, суконной и черными сотнями за отобранных на государя людей. Каждая группа торгово-промышленной Москвы подала челобитные царю (соответственно 4, 5 и 14 января) с ходатайством решить вопрос в ее пользу. Возможно, что ст. 2 и явилась ответом на эти челобитные, сохраняя в силе уже произведенную приписку новых тяглецов — «и тем людом быть впредь бесповоротно за государем, где кто в тягло отдан». При этом в условиях резкого обострения социальной борьбы в Москве законодатель в ст. 2 принимает сторону черных посадских людей по мотивам как политическим (посадских было большинство), так и финансовым (представители гостиной и суконной сотен по платили податей).</w:t>
      </w:r>
    </w:p>
    <w:p>
      <w:pPr>
        <w:pStyle w:val="Normal"/>
        <w:autoSpaceDE w:val="false"/>
        <w:spacing w:lineRule="auto" w:line="240" w:before="0" w:after="0"/>
        <w:ind w:firstLine="397"/>
        <w:jc w:val="both"/>
        <w:rPr/>
      </w:pPr>
      <w:r>
        <w:rPr>
          <w:rFonts w:cs="Times New Roman" w:ascii="Times New Roman" w:hAnsi="Times New Roman"/>
          <w:sz w:val="28"/>
          <w:szCs w:val="28"/>
        </w:rPr>
        <w:t>Специального указа по январским челобитным московских горожан, изданного до 29 января 1649 г., мы не знаем, поэтому ст. 2 можно считать самостоятельной.</w:t>
      </w:r>
    </w:p>
    <w:p>
      <w:pPr>
        <w:pStyle w:val="Normal"/>
        <w:autoSpaceDE w:val="false"/>
        <w:spacing w:lineRule="auto" w:line="240" w:before="0" w:after="0"/>
        <w:ind w:firstLine="397"/>
        <w:jc w:val="both"/>
        <w:rPr/>
      </w:pPr>
      <w:r>
        <w:rPr>
          <w:rFonts w:cs="Times New Roman" w:ascii="Times New Roman" w:hAnsi="Times New Roman"/>
          <w:b/>
          <w:sz w:val="28"/>
          <w:szCs w:val="28"/>
        </w:rPr>
        <w:t>Ст. 3.</w:t>
      </w:r>
      <w:r>
        <w:rPr>
          <w:rFonts w:cs="Times New Roman" w:ascii="Times New Roman" w:hAnsi="Times New Roman"/>
          <w:sz w:val="28"/>
          <w:szCs w:val="28"/>
        </w:rPr>
        <w:t xml:space="preserve"> Прикрепляет к посадам городов ту категорию людей, которая, проживая па землях, принадлежавших церкви, занималась торговлей и промыслами.</w:t>
      </w:r>
    </w:p>
    <w:p>
      <w:pPr>
        <w:pStyle w:val="Normal"/>
        <w:autoSpaceDE w:val="false"/>
        <w:spacing w:lineRule="auto" w:line="240" w:before="0" w:after="0"/>
        <w:ind w:firstLine="397"/>
        <w:jc w:val="both"/>
        <w:rPr/>
      </w:pPr>
      <w:r>
        <w:rPr>
          <w:rFonts w:cs="Times New Roman" w:ascii="Times New Roman" w:hAnsi="Times New Roman"/>
          <w:sz w:val="28"/>
          <w:szCs w:val="28"/>
        </w:rPr>
        <w:t>Источником статьи, как показал П. П. Смирнов, отчасти могут являться жалованные грамоты некоторым городам, например Пскову и Новгороду, выданные морозовским правительством в первой половине 1648 г. Однако в Уложении статья относится не к отдельным, а ко всем городам государства и идет в иной редакции, чем грамоты. Прежде всего статья охватывает большой круг лиц, подлежащих прикреплению к посаду, — к тяглу приписываются все торгово-промышленные люди, проживающие на церковных землях, включая причт. Об этом свидетельствует реализация данной статьи во время посадского строения 1648—1652 гг. В жалованных грамотах городам приписке в посад подлежали лишь те лица, которые «торгуют большими промыслами и в лавках сидят», а в ст. 3 такого важного ограничения нет. В указанных различиях между ст. 3 и известными жалованными грамотами городам по данному вопросу явно сказывается влияние городских волнений второй половины 1648 г. Это говорит, по нашему мнению, не о наличии прототипа у жалованных грамот городам и ст. 3 (как полагал П. П. Смирнов), а о связи статьи с требованиями посадских, высказанными ими в челобитных от 30 октября и 25 ноября 1648 г. Ст. 3, по-видимому, развивает морозовское законодательство о городах в соответствии с требованиями этих челобитных. Можно сказать, что из немногочисленных прецедентов прикрепления церковнослужителей к посаду под влиянием посадских челобитных родилась общая норма об отчуждении белых слобод белого духовенства в пользу посада. Ликвидируя важную привилегию белого духовенства и находящихся под их патронажем лиц — заниматься торгово-промысловыми операциями в городе без уплаты каких бы то ни было платежей в пользу государства, — ст. 3 способствовала увеличению численности посадских тяглецов и в этом смысле действовала в общем русле всей гл. XIX. Статья имеет отношение не только к столице, но и к провинциальным городам.</w:t>
      </w:r>
    </w:p>
    <w:p>
      <w:pPr>
        <w:pStyle w:val="Normal"/>
        <w:autoSpaceDE w:val="false"/>
        <w:spacing w:lineRule="auto" w:line="240" w:before="0" w:after="0"/>
        <w:ind w:firstLine="397"/>
        <w:jc w:val="both"/>
        <w:rPr/>
      </w:pPr>
      <w:r>
        <w:rPr>
          <w:rFonts w:cs="Times New Roman" w:ascii="Times New Roman" w:hAnsi="Times New Roman"/>
          <w:b/>
          <w:sz w:val="28"/>
          <w:szCs w:val="28"/>
        </w:rPr>
        <w:t>Ст. 4, 11, 12.</w:t>
      </w:r>
      <w:r>
        <w:rPr>
          <w:rFonts w:cs="Times New Roman" w:ascii="Times New Roman" w:hAnsi="Times New Roman"/>
          <w:sz w:val="28"/>
          <w:szCs w:val="28"/>
        </w:rPr>
        <w:t xml:space="preserve"> Регламентируют права и привилегии занимавшихся торговлей в ремеслами служилых людей по прибору. В, Москве все группы служилых по прибору, кроме стрельцов, ставились в равное положение с посадскими в отношении податей (ст. 4). В провинциальных городах стрельцы, казаки и драгуны обязывались платить таможенные пошлины, с лавок — оброк, а от посадского тягла и службы по-прежнему освобождались (ст. 11). Прочие же служилые по прибору в отношении тягла и службы за торгово-ремесленную деятельность ставились в одинаковые условия с посадскими людьми (ст. 12). П. П. Смирнов установил преемственность ст. 4 е жалованными грамотами некоторым городам. Этот вывод можно распространить и на ст. 11 и 12. Однако преемственность между ст. 4, 11 и 12 и жалованными грамотами городам в данном случае выражается только в постановке вопроса о привлечении торговых служилых людей по прибору к платежу таможенных пошлин и несению посадских повинностей. Решение же вопроса в Уложении иное.</w:t>
      </w:r>
    </w:p>
    <w:p>
      <w:pPr>
        <w:pStyle w:val="Normal"/>
        <w:autoSpaceDE w:val="false"/>
        <w:spacing w:lineRule="auto" w:line="240" w:before="0" w:after="0"/>
        <w:ind w:firstLine="397"/>
        <w:jc w:val="both"/>
        <w:rPr/>
      </w:pPr>
      <w:r>
        <w:rPr>
          <w:rFonts w:cs="Times New Roman" w:ascii="Times New Roman" w:hAnsi="Times New Roman"/>
          <w:sz w:val="28"/>
          <w:szCs w:val="28"/>
        </w:rPr>
        <w:t>В жалованных грамотах городам, например Новгороду и Пскову, мера привлечения служилых людей к несению посадского тягла зависит от величины их торговых оборотов, а в Уложении — от местожительства (столица или провинция) и рода службы. Поэтому в ст. 4, 11 и 12 гл. XIX мы видим не развитие морозовского законодательства о городах, как полагал, П. П. Смирнов, а отход от него, не полное удовлетворение требований, содержащихся в челобитных посадских в прямой или косвенной форме, как считали В. М. Сергеевич, Н. П. Загоскин, С. Ф. Платонов, В. Н. Латкин, К. Верховский, а лишь частичное их удовлетворение.</w:t>
      </w:r>
    </w:p>
    <w:p>
      <w:pPr>
        <w:pStyle w:val="Normal"/>
        <w:autoSpaceDE w:val="false"/>
        <w:spacing w:lineRule="auto" w:line="240" w:before="0" w:after="0"/>
        <w:ind w:firstLine="397"/>
        <w:jc w:val="both"/>
        <w:rPr/>
      </w:pPr>
      <w:r>
        <w:rPr>
          <w:rFonts w:cs="Times New Roman" w:ascii="Times New Roman" w:hAnsi="Times New Roman"/>
          <w:sz w:val="28"/>
          <w:szCs w:val="28"/>
        </w:rPr>
        <w:t>В данных статьях в наибольшей степени проявилась самостоятельность правительства, которое, учитывая своеобразие текущего момента, по политическим соображениям пошло на уступки служилым по прибору за счет тяглых посадских людей.</w:t>
      </w:r>
    </w:p>
    <w:p>
      <w:pPr>
        <w:pStyle w:val="Normal"/>
        <w:autoSpaceDE w:val="false"/>
        <w:spacing w:lineRule="auto" w:line="240" w:before="0" w:after="0"/>
        <w:ind w:firstLine="397"/>
        <w:jc w:val="both"/>
        <w:rPr/>
      </w:pPr>
      <w:r>
        <w:rPr>
          <w:rFonts w:cs="Times New Roman" w:ascii="Times New Roman" w:hAnsi="Times New Roman"/>
          <w:b/>
          <w:sz w:val="28"/>
          <w:szCs w:val="28"/>
        </w:rPr>
        <w:t>Ст. 5, 8, 9.</w:t>
      </w:r>
      <w:r>
        <w:rPr>
          <w:rFonts w:cs="Times New Roman" w:ascii="Times New Roman" w:hAnsi="Times New Roman"/>
          <w:sz w:val="28"/>
          <w:szCs w:val="28"/>
        </w:rPr>
        <w:t xml:space="preserve"> Обращают белые частновладельческие торгово-промышленные слободы, а также села и деревни (на поместном и вотчинном праве), расположенные хотя бы частично на посадах, рядом или близко от них, в государевы, а проживающее в них население (кроме вечных кабальных холопов — для Москвы и провинции — и старинных пашенных крестьян — для столицы) — в тяглых посадских людей. Владельческим крестьянам запрещается держать торговые заведения и заниматься торговлей и ремеслом на посадах. Из слобод, сел и деревень, находящихся «от посадов неблиско», возвращаются по сыску закладчики «на старые их тяглые места».</w:t>
      </w:r>
    </w:p>
    <w:p>
      <w:pPr>
        <w:pStyle w:val="Normal"/>
        <w:autoSpaceDE w:val="false"/>
        <w:spacing w:lineRule="auto" w:line="240" w:before="0" w:after="0"/>
        <w:ind w:firstLine="397"/>
        <w:jc w:val="both"/>
        <w:rPr/>
      </w:pPr>
      <w:r>
        <w:rPr>
          <w:rFonts w:cs="Times New Roman" w:ascii="Times New Roman" w:hAnsi="Times New Roman"/>
          <w:sz w:val="28"/>
          <w:szCs w:val="28"/>
        </w:rPr>
        <w:t>Вопрос о конфискации вотчинных и поместных сел и деревень на государя остаются в зависимости от наличия у их собственников документов (крепостей) на право владения. При наличии документов владельцы получали компенсацию «в ыном месте из своих государевых сел» (ст. 8), при отсутствии документов компенсация не полагалась. О какой-либо компенсации за отбираемые на государя подмосковные слободы законодатель не упоминает (ст. 5).</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опрос о приписке к посадскому тяглу пашенных владельческих крестьян решается для Москвы и провинции по-разному. Из подмосковных слобод, отписанных на государя, «старинные»- «пашенные» крестьяне возвращаются их владельцам, чтобы последние свезли их в свои вотчины и поместья (ст. 5). В провинции же из подгородных сел и деревень, которые «в ряд с посады и... около посадов», пашенные крестьяне своим владельцам не возвращаются, а из сел и деревень, которые «от посадов неблиско», возвращаются не только пашенные, но и торговые крестьяне ст. 9).</w:t>
      </w:r>
    </w:p>
    <w:p>
      <w:pPr>
        <w:pStyle w:val="Normal"/>
        <w:autoSpaceDE w:val="false"/>
        <w:spacing w:lineRule="auto" w:line="240" w:before="0" w:after="0"/>
        <w:ind w:firstLine="397"/>
        <w:jc w:val="both"/>
        <w:rPr/>
      </w:pPr>
      <w:r>
        <w:rPr>
          <w:rFonts w:cs="Times New Roman" w:ascii="Times New Roman" w:hAnsi="Times New Roman"/>
          <w:sz w:val="28"/>
          <w:szCs w:val="28"/>
        </w:rPr>
        <w:t xml:space="preserve">На первый взгляд может показаться, что владельцы подмосковных слобод получили льготы. Но суть дели здесь может быть в ином. В подмосковных населенных пунктах пашенные крестьяне составляли незначительную часть населения, которое в большинстве своем занималось именно торговлей и ремеслом. Не случайно в ст. 5 подмосковные селения называются «слободы со всякими промышленными людьми». В провинции же около городов и посадов, как правило, находились села а деревни, население которых занималось преимущественно земледелием. Поэтому, наверное, в ст. </w:t>
      </w:r>
      <w:r>
        <w:rPr>
          <w:rFonts w:cs="Times New Roman" w:ascii="Times New Roman" w:hAnsi="Times New Roman"/>
          <w:sz w:val="28"/>
          <w:szCs w:val="28"/>
          <w:lang w:val="en-US"/>
        </w:rPr>
        <w:t>S</w:t>
      </w:r>
      <w:r>
        <w:rPr>
          <w:rFonts w:cs="Times New Roman" w:ascii="Times New Roman" w:hAnsi="Times New Roman"/>
          <w:sz w:val="28"/>
          <w:szCs w:val="28"/>
        </w:rPr>
        <w:t xml:space="preserve"> и 9, посвященных провинции, подгородные селения называются «поместья», «вотчины», «села», «деревни». Вследствие этого если бы в провинции вопрос о пашенных крестьянах решался так же, как в столице, то отписанные па государя села и деревни оказались бы малолюдными, что практически обесценивало бы самую отписку (саму по себе трудную по осуществлению).</w:t>
      </w:r>
    </w:p>
    <w:p>
      <w:pPr>
        <w:pStyle w:val="Normal"/>
        <w:autoSpaceDE w:val="false"/>
        <w:spacing w:lineRule="auto" w:line="240" w:before="0" w:after="0"/>
        <w:ind w:firstLine="397"/>
        <w:jc w:val="both"/>
        <w:rPr/>
      </w:pPr>
      <w:r>
        <w:rPr>
          <w:rFonts w:cs="Times New Roman" w:ascii="Times New Roman" w:hAnsi="Times New Roman"/>
          <w:sz w:val="28"/>
          <w:szCs w:val="28"/>
        </w:rPr>
        <w:t>Есть основания считать, что при отписке слобод, сел и деревень, расположенных рядом с посадами, вечные (старинные) и кабальные холопы, по мысли законодателя, должны были оставаться за своими владельцами. В ст. 5, касающейся Москвы, об этом говорится косвенно: «. . . опричь кабальных людей, по тому же по сыску взяти за государя». Здесь речь идет как будто обо всех холопах. Однако слова «по тому же по сыску» вносят ограничение и отсылают пас к ст. 1 гл. XIX, где впервые до ст. 5 шла речь о холопах и сыске: «А кабальных людей, но роспросу будет скажется, что они их (владельцев. — Б. М.) вечные, отдавати тем людем, чьи они, и велеть их свесть на свои дворы». Рассматривая вместе ст. 1 и 5, можно предположить, что в ст. 5 имеются в виду не все, а лить вечные (старинные) кабальные холопы. В ст. 8, относящейся к провинции, о кабальных людях ничего не говорится. Но, как следует из наказа устройщику И. В. Колычеву, старинные кабальные холопы при всех отчуждениях в ходе посадского строения 1648—1652 гг. должны были оставаться за своими владельцами. Это положение в наказе рассматривается как общий принцип посадского строения, так как оно находится в наказе перед постатейным изложением гл. XIX Уложения.</w:t>
      </w:r>
    </w:p>
    <w:p>
      <w:pPr>
        <w:pStyle w:val="Normal"/>
        <w:autoSpaceDE w:val="false"/>
        <w:spacing w:lineRule="auto" w:line="240" w:before="0" w:after="0"/>
        <w:ind w:firstLine="397"/>
        <w:jc w:val="both"/>
        <w:rPr/>
      </w:pPr>
      <w:r>
        <w:rPr>
          <w:rFonts w:cs="Times New Roman" w:ascii="Times New Roman" w:hAnsi="Times New Roman"/>
          <w:sz w:val="28"/>
          <w:szCs w:val="28"/>
        </w:rPr>
        <w:t>Непосредственными источниками ст. 5, 8, 9 В. И. Сергеевич считал челобитные от 30 октября и 25 ноября и государевы указы но ним 13 и 25 ноября 1648 г. В отличие от пего Н. П. Загоскин, С. Ф. Платонов, В. Н. Латкин и К. Верховский полагали, что только ст. 7 прямо обязана челобитным, а ст. 5 и 8 являются развитием ст. 1 и 7.31 П. П. Смирнов источником ст. 5 считал несохранившиеся указ 1645 г., послуживший прототипом также и для жалованных грамот 1645—1648 гг., а источником ст. 8—9 — государев указ от 18 декабря 1648 г.</w:t>
      </w:r>
    </w:p>
    <w:p>
      <w:pPr>
        <w:pStyle w:val="Normal"/>
        <w:autoSpaceDE w:val="false"/>
        <w:spacing w:lineRule="auto" w:line="240" w:before="0" w:after="0"/>
        <w:ind w:firstLine="397"/>
        <w:jc w:val="both"/>
        <w:rPr/>
      </w:pPr>
      <w:r>
        <w:rPr>
          <w:rFonts w:cs="Times New Roman" w:ascii="Times New Roman" w:hAnsi="Times New Roman"/>
          <w:sz w:val="28"/>
          <w:szCs w:val="28"/>
        </w:rPr>
        <w:t>По нашему мнению, непосредственным источником ст. 5 могли быть указы, принятые по челобитным посадских от 30 октября и 25 ноября. Ст. 8 восходит к государеву указу от 15 января 1649 г., а ст. 9 — к указу от 18 декабря 1648 г.,34 которые были приняты в период составления Уложения.</w:t>
      </w:r>
    </w:p>
    <w:p>
      <w:pPr>
        <w:pStyle w:val="Normal"/>
        <w:autoSpaceDE w:val="false"/>
        <w:spacing w:lineRule="auto" w:line="240" w:before="0" w:after="0"/>
        <w:ind w:firstLine="397"/>
        <w:jc w:val="both"/>
        <w:rPr/>
      </w:pPr>
      <w:r>
        <w:rPr>
          <w:rFonts w:cs="Times New Roman" w:ascii="Times New Roman" w:hAnsi="Times New Roman"/>
          <w:sz w:val="28"/>
          <w:szCs w:val="28"/>
        </w:rPr>
        <w:t>Таким образом, если в ст. 5, как и и ст. 1 и 7, последовательно развивается принцип принадлежности к посадскому тяглу но торгам и промыслам с единственным исключением для старинных кабальных людей, то в ст. 9 в соответствии с пожеланиями посадских впервые в русском законодательстве проводится и другой принцип принадлежности к посадскому тяглу — но посад</w:t>
        <w:softHyphen/>
        <w:t>ской близости. Последний принцип утверждается и ст. 8. Это следует из того, что, согласно ст. 8, отчуждению в пользу государя (хотя и за компенсацию) подлепили даже то ближние подгородные села и деревни с земледельческим населенном, которые их владельцы приобрели законным путем (по крепостям).</w:t>
      </w:r>
    </w:p>
    <w:p>
      <w:pPr>
        <w:pStyle w:val="Normal"/>
        <w:autoSpaceDE w:val="false"/>
        <w:spacing w:lineRule="auto" w:line="240" w:before="0" w:after="0"/>
        <w:ind w:firstLine="397"/>
        <w:jc w:val="both"/>
        <w:rPr/>
      </w:pPr>
      <w:r>
        <w:rPr>
          <w:rFonts w:cs="Times New Roman" w:ascii="Times New Roman" w:hAnsi="Times New Roman"/>
          <w:sz w:val="28"/>
          <w:szCs w:val="28"/>
        </w:rPr>
        <w:t>В ст. 8 и 9 нормы посадской близости пе определены точно. Нормы эти, однако, должны хотя бы отчасти совпадать с нормами отвода городского выгона, т. е. быть но меньше их: для Москвы «на все стороны от Земляного города ото рву по две версты» (ст. 6); для провинциальных городов «выгоном быти в городех по прежнему» (ст. 10).</w:t>
      </w:r>
    </w:p>
    <w:p>
      <w:pPr>
        <w:pStyle w:val="Normal"/>
        <w:autoSpaceDE w:val="false"/>
        <w:spacing w:lineRule="auto" w:line="240" w:before="0" w:after="0"/>
        <w:ind w:firstLine="397"/>
        <w:jc w:val="both"/>
        <w:rPr/>
      </w:pPr>
      <w:r>
        <w:rPr>
          <w:rFonts w:cs="Times New Roman" w:ascii="Times New Roman" w:hAnsi="Times New Roman"/>
          <w:sz w:val="28"/>
          <w:szCs w:val="28"/>
        </w:rPr>
        <w:t>Отчуждение на государя частновладельческих слобод, сел и деревень, расположенных вблизи посадов, не только обеспечивало последние выгоном для скота, по при соблюдении закона затрудняло выход посадских из тягла в закладчики, усиливало налогоплатежную силу посада, способствовало развитию монополии посадских на торгово-ремесленные занятия. С другой стороны, реализация ст. 8 и 9 в некоторых случаях как бы разбавляла торгово-промысловое население городов (в особенности городов провинциальных) крестьянским элементом, затрудняя отделение города от деревни.</w:t>
      </w:r>
    </w:p>
    <w:p>
      <w:pPr>
        <w:pStyle w:val="Normal"/>
        <w:autoSpaceDE w:val="false"/>
        <w:spacing w:lineRule="auto" w:line="240" w:before="0" w:after="0"/>
        <w:ind w:firstLine="397"/>
        <w:jc w:val="both"/>
        <w:rPr/>
      </w:pPr>
      <w:r>
        <w:rPr>
          <w:rFonts w:cs="Times New Roman" w:ascii="Times New Roman" w:hAnsi="Times New Roman"/>
          <w:sz w:val="28"/>
          <w:szCs w:val="28"/>
        </w:rPr>
        <w:t>Все вышеизложенное приводит к выводу о большом значении ст. 5, 8 и 9. Затрагивая принципиальные вопросы жизни города середины XVII п., они находились в числе ключевых статей гл. XIX. Ст. 9 также тесно связана со ст. 7. Она не только конкретизирует ту часть ст. 7, которая относится к слободам, построенным на посадской земле «без государева указу», по и распространяет его действие на расположенные «в ряд с посады и… около посадов» вотчины, села и деревни, которые подлежат конфискации па государя без компенсации.</w:t>
      </w:r>
    </w:p>
    <w:p>
      <w:pPr>
        <w:pStyle w:val="Normal"/>
        <w:autoSpaceDE w:val="false"/>
        <w:spacing w:lineRule="auto" w:line="240" w:before="0" w:after="0"/>
        <w:ind w:firstLine="397"/>
        <w:jc w:val="both"/>
        <w:rPr/>
      </w:pPr>
      <w:r>
        <w:rPr>
          <w:rFonts w:cs="Times New Roman" w:ascii="Times New Roman" w:hAnsi="Times New Roman"/>
          <w:sz w:val="28"/>
          <w:szCs w:val="28"/>
        </w:rPr>
        <w:t>Ст. 8 и 9 имеют отношение к ст. 6 и 10 об отводе городских выгонов по старине, так как в ряде случаев только в результате конфискации вотчин и поместий, сел и деревень, находившихся «в ряд с посады и ... около посадов», можно было воссоздавать фонд выгонных земель. Поэтому-то, вероятно, ст. 7—9, связанные со ст. 6 и 10, находятся между ними.</w:t>
      </w:r>
    </w:p>
    <w:p>
      <w:pPr>
        <w:pStyle w:val="Normal"/>
        <w:autoSpaceDE w:val="false"/>
        <w:spacing w:lineRule="auto" w:line="240" w:before="0" w:after="0"/>
        <w:ind w:firstLine="397"/>
        <w:jc w:val="both"/>
        <w:rPr/>
      </w:pPr>
      <w:r>
        <w:rPr>
          <w:rFonts w:cs="Times New Roman" w:ascii="Times New Roman" w:hAnsi="Times New Roman"/>
          <w:b/>
          <w:sz w:val="28"/>
          <w:szCs w:val="28"/>
        </w:rPr>
        <w:t>Ст. 6, 10.</w:t>
      </w:r>
      <w:r>
        <w:rPr>
          <w:rFonts w:cs="Times New Roman" w:ascii="Times New Roman" w:hAnsi="Times New Roman"/>
          <w:sz w:val="28"/>
          <w:szCs w:val="28"/>
        </w:rPr>
        <w:t xml:space="preserve"> Устанавливают размеры отвода выгонной земли. Для Москвы эта норма составляла две версты во все стороны от «Земляного города», для провинциальных городов отвод земли должен был производиться по старине — «как к которому городу были выгоны при прежних государех» (ст. 10). Другими словами, выгонная земля отводилась не по единой норме, а индивидуально для каждого города.</w:t>
      </w:r>
    </w:p>
    <w:p>
      <w:pPr>
        <w:pStyle w:val="Normal"/>
        <w:autoSpaceDE w:val="false"/>
        <w:spacing w:lineRule="auto" w:line="240" w:before="0" w:after="0"/>
        <w:ind w:firstLine="397"/>
        <w:jc w:val="both"/>
        <w:rPr/>
      </w:pPr>
      <w:r>
        <w:rPr>
          <w:rFonts w:cs="Times New Roman" w:ascii="Times New Roman" w:hAnsi="Times New Roman"/>
          <w:sz w:val="28"/>
          <w:szCs w:val="28"/>
        </w:rPr>
        <w:t>Источником данных статен послужила челобитная дворян и посадских от 30 октября 1648 г. Это подтверждается тем, что отвод выгонных земель городам, за исключением Москвы, соответствовал пожеланиям посадских. На это указывали В. Й. Сергеевич, К. Верховский, Н. П. За-госкип, С. Ф. Платонов и В. Н. Латкин. Однако П. П. Смирнов привел данные, показывающие, что еще в 1646—1647 гг. в некоторых посадских челобитных содержалась просьба о возвращении городам выгонов, захваченных феодалами, и что в ходе посадского строения, проводимого на основе жалованных грамот городам, выгонные земли отводились городам по старине. По-видимому, выдвигая в своей челобитной от 30 октября 1648 г. требование о возвращении выгонов по старине, посадские использовали прецеденты отвода выгонов по последним, свежим в их памяти, посадским строениям. Можно поэтому допустить, что в числе источников ст. 6 и 10 находились челобитные некоторых посадов середины 1640-х гг. и жалованные грамоты городам, составленные на их основе.</w:t>
      </w:r>
    </w:p>
    <w:p>
      <w:pPr>
        <w:pStyle w:val="Normal"/>
        <w:autoSpaceDE w:val="false"/>
        <w:spacing w:lineRule="auto" w:line="240" w:before="0" w:after="0"/>
        <w:ind w:firstLine="397"/>
        <w:jc w:val="both"/>
        <w:rPr/>
      </w:pPr>
      <w:r>
        <w:rPr>
          <w:rFonts w:cs="Times New Roman" w:ascii="Times New Roman" w:hAnsi="Times New Roman"/>
          <w:sz w:val="28"/>
          <w:szCs w:val="28"/>
        </w:rPr>
        <w:t>Значение данных статей для посадов было двойственным. С одной стороны, возвращение посадам городских выгонов как бы раздвигало границы города, создавая некоторые дополнительные возможности для его роста вширь, устанавливало твердую демаркационную линию между землями посада и частных владельцев, затрудняя внедрение белослободчиков в пределы города. Все это могло положительно сказаться па развитии городов как торгово-ремесленных центров. Однако несомненно и обратное, в некотором смысле негативное воздействие ст. 6 и 10 на городское хозяйство. Выгонные земли, как известно, предназначались для пастьбы и выгула скота, принадлежавшего горожанам. Улучшая условия для скотоводства и косвенно для земледелия (скот давал удобрение), ст. 6 и 10 до некоторой степени задерживали превращение городов в торгово-промышленные центры.</w:t>
      </w:r>
    </w:p>
    <w:p>
      <w:pPr>
        <w:pStyle w:val="Normal"/>
        <w:autoSpaceDE w:val="false"/>
        <w:spacing w:lineRule="auto" w:line="240" w:before="0" w:after="0"/>
        <w:ind w:firstLine="397"/>
        <w:jc w:val="both"/>
        <w:rPr/>
      </w:pPr>
      <w:r>
        <w:rPr>
          <w:rFonts w:cs="Times New Roman" w:ascii="Times New Roman" w:hAnsi="Times New Roman"/>
          <w:sz w:val="28"/>
          <w:szCs w:val="28"/>
        </w:rPr>
        <w:t>Следует также учесть, что при реализации ст. 6 и 10 можно было создать компактную и расширенную территорию посада, но нельзя было обеспечить сплошную или неразрывную его территорию, как считал П. П. Смирнов, поскольку присутствие феодалов на посаде вместе с их недвижимой   собственностью   сохранялось.</w:t>
      </w:r>
    </w:p>
    <w:p>
      <w:pPr>
        <w:pStyle w:val="Normal"/>
        <w:autoSpaceDE w:val="false"/>
        <w:spacing w:lineRule="auto" w:line="240" w:before="0" w:after="0"/>
        <w:ind w:firstLine="397"/>
        <w:jc w:val="both"/>
        <w:rPr/>
      </w:pPr>
      <w:r>
        <w:rPr>
          <w:rFonts w:cs="Times New Roman" w:ascii="Times New Roman" w:hAnsi="Times New Roman"/>
          <w:b/>
          <w:sz w:val="28"/>
          <w:szCs w:val="28"/>
        </w:rPr>
        <w:t>Ст. 13, 18.</w:t>
      </w:r>
      <w:r>
        <w:rPr>
          <w:rFonts w:cs="Times New Roman" w:ascii="Times New Roman" w:hAnsi="Times New Roman"/>
          <w:sz w:val="28"/>
          <w:szCs w:val="28"/>
        </w:rPr>
        <w:t xml:space="preserve"> Требуют возвращения в посадское тягло всех закладчиков, бывших ранее в посадском тягле (включая потомков посадских) либо живших у посадских в сидельцах и наймитах, независимо от того, где и у кого они в момент издания Уложения проживали. Ст. 13 запрещает посадским закладываться, кому бы то ни было принимать посадских в закладчики в качестве крестьян или холопов и устанавливает наказание для нарушителей закона.</w:t>
      </w:r>
    </w:p>
    <w:p>
      <w:pPr>
        <w:pStyle w:val="Normal"/>
        <w:autoSpaceDE w:val="false"/>
        <w:spacing w:lineRule="auto" w:line="240" w:before="0" w:after="0"/>
        <w:ind w:firstLine="397"/>
        <w:jc w:val="both"/>
        <w:rPr/>
      </w:pPr>
      <w:r>
        <w:rPr>
          <w:rFonts w:cs="Times New Roman" w:ascii="Times New Roman" w:hAnsi="Times New Roman"/>
          <w:sz w:val="28"/>
          <w:szCs w:val="28"/>
        </w:rPr>
        <w:t>Ст. 13, как это показано М. А. Дьяконовым, за исключением срока сыска, повторяет укав и боярский приговор, последовавший по докладу Уложенного приказа 13 ноября 1648 г. А срок сыска закладчиков — «безлетно» — в ст. 13 установлен в соответствии с другим указом от 25 ноября того же года. М. А. Дьяконов источниками данной статьи считает именно челобитья дворян и посадских от 30 октября и 25 ноября 1648 г.</w:t>
      </w:r>
    </w:p>
    <w:p>
      <w:pPr>
        <w:pStyle w:val="Normal"/>
        <w:autoSpaceDE w:val="false"/>
        <w:spacing w:lineRule="auto" w:line="240" w:before="0" w:after="0"/>
        <w:ind w:firstLine="397"/>
        <w:jc w:val="both"/>
        <w:rPr/>
      </w:pPr>
      <w:r>
        <w:rPr>
          <w:rFonts w:cs="Times New Roman" w:ascii="Times New Roman" w:hAnsi="Times New Roman"/>
          <w:sz w:val="28"/>
          <w:szCs w:val="28"/>
        </w:rPr>
        <w:t>Отметим, что принципы сыска закладчиков, изложенные в указе 13 ноября 1648 г. (а вслед за ним и в ст. 13), почти в тех же выражениях (и также в ответ на челобитные) провозглашались в государевых указах 1637 и 1638 гг. И в соответствии с этими принципами кн. И. А. Голицын проводил городовое строение в Москве, Ярославле и других городах в 1637—1638 гг., а Приказ сыскных дел. кн. Б. А. Репнина — в ряде провинциальных городов в 1638—1642 гг. Однако, даже принимая во внимание это обстоятельство, вряд ли будет правильно заключить (как это делает П. П. Смирнов), что указ 13 ноября 1648 г. и ст. 13 явились простой рецепцией предшествующего законодательства и что только в отношении срока сыска закладчиков ст. 13 содержала новый элемент. Ст. 13 существенным образом отличалась от законодательства 1637—1642 гг., во-первых, тем, что запрещение закладничества, сыск и возвращение закладчиков из прецедентов превращала в бессрочный, безусловный и обязательный принцип правительственной политики в масштабе всего государства; во-вторых, тем, что впервые санкции назначались как беглым посадским, так и принявшим их феодалам (Уложение, например, по предусматривало ни наказания крестьян за сам факт побега, ни конфискации владений феодалов за прием беглых крестьян).</w:t>
      </w:r>
    </w:p>
    <w:p>
      <w:pPr>
        <w:pStyle w:val="Normal"/>
        <w:autoSpaceDE w:val="false"/>
        <w:spacing w:lineRule="auto" w:line="240" w:before="0" w:after="0"/>
        <w:ind w:firstLine="397"/>
        <w:jc w:val="both"/>
        <w:rPr/>
      </w:pPr>
      <w:r>
        <w:rPr>
          <w:rFonts w:cs="Times New Roman" w:ascii="Times New Roman" w:hAnsi="Times New Roman"/>
          <w:sz w:val="28"/>
          <w:szCs w:val="28"/>
        </w:rPr>
        <w:t>Ст. 18 предусматривает возвращение в посад тех закладчиков, которые дали на себя какие-либо крепости, и объявляет последние недействительными. Она конкретизирует ст. 13, предписывающую возвращение всех закладчиков — посадских в посад. По содержанию же своему ст. 18 повторяет (правда, в более развернутом виде) пункт ст. 1 о закладчиках, ставших холопами: «А которые и кабальные люди, а отцы их и родители их были посадские люди... и тех имать в посады жить». Поэтому источники ст. 18, вероятно, те же, что и приведенного выше фрагмента ст. 1: наказ И. А. Голицыну 1637 г. и челобитные посадских от 30 октября и 25 ноября 1648 г. (см. коммент. к ст. 1). Ст. 13 постановляет всех закладчиков «сыскивати и свозити па старые их посадские места, где кто живал напередь сего». А ст. 20 предписывает закладчиков, уехавших в другие города и уезды, не возвращать на старые места, а приписывать к близлежащему посаду, тем самым она вступает в противоречие со ст. 13. Подобная неувязка, по нашему мнению, не случайна, она объясняется не столько редакционными промахами законодателя, сколько политиче</w:t>
        <w:softHyphen/>
        <w:t>скими соображениями правительства. Дело в том, что посадские люди постоянно, в том числе в течение всей первой половины XVII в., боролись с закладничеством под лозунгом возвращения закладчиков именно на старые места. Правительство же с конца 1630-х гг. начало переходить к приписке закладчиков к тому посаду, где они обнаружены. Объявив в ст. 13 о возвращении последних на старые места, правительство тем самым внешне полностью удовлетворило требования посадских. В последующем же законодатель как бы взял реванш, утвердив более подходящий и рациональный для него способ возвращения закладчиков — по месту их фактического жительства. То, что выявленное нами противоречие допущено законодателем умышленно, доказывается, между прочим, тем, что посадское строение после Уложения правительство проводило не колеблясь в соответствии с нормами ст. 20,49 оставляя закладчиков на новом месте жительства.</w:t>
      </w:r>
    </w:p>
    <w:p>
      <w:pPr>
        <w:pStyle w:val="Normal"/>
        <w:autoSpaceDE w:val="false"/>
        <w:spacing w:lineRule="auto" w:line="240" w:before="0" w:after="0"/>
        <w:ind w:firstLine="397"/>
        <w:jc w:val="both"/>
        <w:rPr/>
      </w:pPr>
      <w:r>
        <w:rPr>
          <w:rFonts w:cs="Times New Roman" w:ascii="Times New Roman" w:hAnsi="Times New Roman"/>
          <w:sz w:val="28"/>
          <w:szCs w:val="28"/>
        </w:rPr>
        <w:t>Комментируемые статьи помогают уяснить, какая социальная категория лиц в середине XVII в. соответствовала термину «закладчик». Согласно ст. 18, закладчики — лица, вышедшие из государева тягла и поступившие в личную зависимость по кабалам или по записям о заемных долгах и ссудах. Патронами закладчиков, согласно ст. 13, могли быть духовные и светские феодалы — патриарх, митрополиты, архиепископы, бояре, окольничие, думные, ближние и всяких чипов люди — и монастыри. Закладчики проживали в городах во дворах феодалов, а также в вотчинах, поместьях и на церковных землях в качестве их крестьян, холопов и, вероятно, дворников. Они могли пользоваться землей феодалов, о чем свидетельствует следующий фрагмент: «... и земли, где за ними те закладчики впредь учнут жить, имать на государя» (ст. 13).</w:t>
      </w:r>
    </w:p>
    <w:p>
      <w:pPr>
        <w:pStyle w:val="Normal"/>
        <w:autoSpaceDE w:val="false"/>
        <w:spacing w:lineRule="auto" w:line="240" w:before="0" w:after="0"/>
        <w:ind w:firstLine="397"/>
        <w:jc w:val="both"/>
        <w:rPr/>
      </w:pPr>
      <w:r>
        <w:rPr>
          <w:rFonts w:cs="Times New Roman" w:ascii="Times New Roman" w:hAnsi="Times New Roman"/>
          <w:sz w:val="28"/>
          <w:szCs w:val="28"/>
        </w:rPr>
        <w:t>Ст. 13 относится к числу ключевых, наиболее радикальных и бескомпромиссных статей гл. XIX, она тесно связана с другими статьями главы и с общими идеями законодателя о пре</w:t>
        <w:softHyphen/>
        <w:t>образовании городской жизни. Ее последовательная реализация в ходе посадского строения 1648—1652 гг. могла способствовать увеличению численности посадских тяглецов, усилению налогоплатежной силы посада, обособлению посадского населения в отдельное сословие и закрепощению посадской общины. Посадское население прочнее, чем прежде, прикреплялось к посадской общине, так как при неукоснительном проведении в жизнь ст. 13 закладничество переставало быть сколько-нибудь важным способом уклонения посадских от государева тягла.</w:t>
      </w:r>
    </w:p>
    <w:p>
      <w:pPr>
        <w:pStyle w:val="Normal"/>
        <w:autoSpaceDE w:val="false"/>
        <w:spacing w:lineRule="auto" w:line="240" w:before="0" w:after="0"/>
        <w:ind w:firstLine="397"/>
        <w:jc w:val="both"/>
        <w:rPr/>
      </w:pPr>
      <w:r>
        <w:rPr>
          <w:rFonts w:cs="Times New Roman" w:ascii="Times New Roman" w:hAnsi="Times New Roman"/>
          <w:b/>
          <w:sz w:val="28"/>
          <w:szCs w:val="28"/>
        </w:rPr>
        <w:t>Ст. 14.</w:t>
      </w:r>
      <w:r>
        <w:rPr>
          <w:rFonts w:cs="Times New Roman" w:ascii="Times New Roman" w:hAnsi="Times New Roman"/>
          <w:sz w:val="28"/>
          <w:szCs w:val="28"/>
        </w:rPr>
        <w:t xml:space="preserve"> Регулирует численность населения, проживающего в городских белых дворах. Статья состоит из двух частей. Первая ограничивает численность крестьян и бобылей, проживающих в каждом государем белом городском дворе или огороде одним человеком (дворником). Обнаруженные в городских дворах крестьяне и бобыли сверх одного человека подлежали обращению в тяглое посадское население, даже если они были записаны за владельцами в писцовых книгах. Кроме того, приглашение в качестве дворников лиц из крестьян и бобылей разрешалось при отсутствии у владельца двора собственных холопов. Численность же холопов, могущих проживать в белом дворе, не ограничивалась. Это следует из того, что, говоря о приписке к посаду сверхнормативного числа дворников, законодатель упоминает только крестьян и бобылей.</w:t>
      </w:r>
    </w:p>
    <w:p>
      <w:pPr>
        <w:pStyle w:val="Normal"/>
        <w:autoSpaceDE w:val="false"/>
        <w:spacing w:lineRule="auto" w:line="240" w:before="0" w:after="0"/>
        <w:ind w:firstLine="397"/>
        <w:jc w:val="both"/>
        <w:rPr/>
      </w:pPr>
      <w:r>
        <w:rPr>
          <w:rFonts w:cs="Times New Roman" w:ascii="Times New Roman" w:hAnsi="Times New Roman"/>
          <w:sz w:val="28"/>
          <w:szCs w:val="28"/>
        </w:rPr>
        <w:t>Вторая часть ст. 14 разрешает собственникам дворов приводить «на время» из вотчин и поместий своих крестьян для выполнения ремесленной работы, но только на владельцев дворов.</w:t>
      </w:r>
    </w:p>
    <w:p>
      <w:pPr>
        <w:pStyle w:val="Normal"/>
        <w:autoSpaceDE w:val="false"/>
        <w:spacing w:lineRule="auto" w:line="240" w:before="0" w:after="0"/>
        <w:ind w:firstLine="397"/>
        <w:jc w:val="both"/>
        <w:rPr/>
      </w:pPr>
      <w:r>
        <w:rPr>
          <w:rFonts w:cs="Times New Roman" w:ascii="Times New Roman" w:hAnsi="Times New Roman"/>
          <w:sz w:val="28"/>
          <w:szCs w:val="28"/>
        </w:rPr>
        <w:t>Первая часть ст. 14 восходит, вероятно, к законодательству начала XVI в. — к так называемому «Указу слободам» Ивана III и Василия III. Это предположение вытекает из того, что в Стоглаве, воспроизводящем другой указ о слободах от 15 сентября 1550 г., число дворников формально ограничивалось стариной, а практически при проведении указа 1550 г. в жизнь во дворах оставлялось по одному человеку.</w:t>
      </w:r>
    </w:p>
    <w:p>
      <w:pPr>
        <w:pStyle w:val="Normal"/>
        <w:autoSpaceDE w:val="false"/>
        <w:spacing w:lineRule="auto" w:line="240" w:before="0" w:after="0"/>
        <w:ind w:firstLine="397"/>
        <w:jc w:val="both"/>
        <w:rPr/>
      </w:pPr>
      <w:r>
        <w:rPr>
          <w:rFonts w:cs="Times New Roman" w:ascii="Times New Roman" w:hAnsi="Times New Roman"/>
          <w:sz w:val="28"/>
          <w:szCs w:val="28"/>
        </w:rPr>
        <w:t>Новая редакция старых указов содержит и некоторые новые элементы. Во-первых, более ясно и четко, чем прежде, проведена идея о допущении держать на белых дворах неограниченное число холопов; во-вторых, строже оговаривается, кто кроме холопов может служить дворником — крестьяне и бобыли данного владельца; в-третьих, разрешается держать дворниками крестьян и бобылей при отсутствии у владельца двора собственных холопов, т. е. устанавливается как бы очередность лиц, могущих служить дворниками.</w:t>
      </w:r>
    </w:p>
    <w:p>
      <w:pPr>
        <w:pStyle w:val="Normal"/>
        <w:autoSpaceDE w:val="false"/>
        <w:spacing w:lineRule="auto" w:line="240" w:before="0" w:after="0"/>
        <w:ind w:firstLine="397"/>
        <w:jc w:val="both"/>
        <w:rPr/>
      </w:pPr>
      <w:r>
        <w:rPr>
          <w:rFonts w:cs="Times New Roman" w:ascii="Times New Roman" w:hAnsi="Times New Roman"/>
          <w:sz w:val="28"/>
          <w:szCs w:val="28"/>
        </w:rPr>
        <w:t>Вторая часть ст. 14, разрешающая крестьянам приходить в городские белые дворы «на время», не содержит ничего принципиально нового и важного, а просто дополняет первую часть и, вероятно, тоже в основе своей исходит из предыдущего законодательства, запрещавшего дворникам заниматься торговлей и ремеслом. По общему смыслу ст. 14 относится ко всему государству, о чем сказано в самом ее начале: «А которым людем... на Москве и в городех даны загородные дворы...» Об этом же свидетельствует и включение всей ст. 14 в наказы провинциальным стройщикам. Между тем вторая часть статьи прямо говорит только о столице («... и к Москве им приходить не заказывати»). Данное несоответствие объясняется, вероятно, тем, что прототипом ст. 14 послужил какой-то указ, регулировавший число дворников и их деятельность в Москве; при обращении этого указа в ст. 14 законодатель плохо его отредактировал.</w:t>
      </w:r>
    </w:p>
    <w:p>
      <w:pPr>
        <w:pStyle w:val="Normal"/>
        <w:autoSpaceDE w:val="false"/>
        <w:spacing w:lineRule="auto" w:line="240" w:before="0" w:after="0"/>
        <w:ind w:firstLine="397"/>
        <w:jc w:val="both"/>
        <w:rPr/>
      </w:pPr>
      <w:r>
        <w:rPr>
          <w:rFonts w:cs="Times New Roman" w:ascii="Times New Roman" w:hAnsi="Times New Roman"/>
          <w:sz w:val="28"/>
          <w:szCs w:val="28"/>
        </w:rPr>
        <w:t>Регулируя численность населения белых дворов и ограничивая их торгово-промысловую деятельность, ст. 14 развивала закон об обращении в посадское тягло по торгу и промыслу — важнейший принцип посадской реформы 1648—1652 гг. Вместе с тем, разрешая частным лицам иметь в городах отдельные белые дворы (без ограничения числа!), держать в них неограниченное число холопов и приглашать туда па время крестьян-ремесленников, законодатель оставлял частному владельцу лазейку для развертывания его людьми торгов и промыслов, чем владельцы белых дворов в скором времени и воспользовались.</w:t>
      </w:r>
    </w:p>
    <w:p>
      <w:pPr>
        <w:pStyle w:val="Normal"/>
        <w:autoSpaceDE w:val="false"/>
        <w:spacing w:lineRule="auto" w:line="240" w:before="0" w:after="0"/>
        <w:ind w:firstLine="397"/>
        <w:jc w:val="both"/>
        <w:rPr/>
      </w:pPr>
      <w:r>
        <w:rPr>
          <w:rFonts w:cs="Times New Roman" w:ascii="Times New Roman" w:hAnsi="Times New Roman"/>
          <w:sz w:val="28"/>
          <w:szCs w:val="28"/>
        </w:rPr>
        <w:t>Направленная на развитие монополии посадских на торговлю и ремесло, ст. 14 тесно связана и со статьями гл. XIX, преследовавшими ту же цель, — ст. 5, 9, 15—17, 35 и 36.</w:t>
      </w:r>
    </w:p>
    <w:p>
      <w:pPr>
        <w:pStyle w:val="Normal"/>
        <w:autoSpaceDE w:val="false"/>
        <w:spacing w:lineRule="auto" w:line="240" w:before="0" w:after="0"/>
        <w:ind w:firstLine="397"/>
        <w:jc w:val="both"/>
        <w:rPr/>
      </w:pPr>
      <w:r>
        <w:rPr>
          <w:rFonts w:cs="Times New Roman" w:ascii="Times New Roman" w:hAnsi="Times New Roman"/>
          <w:b/>
          <w:sz w:val="28"/>
          <w:szCs w:val="28"/>
        </w:rPr>
        <w:t>Ст. 15, 16, 39.</w:t>
      </w:r>
      <w:r>
        <w:rPr>
          <w:rFonts w:cs="Times New Roman" w:ascii="Times New Roman" w:hAnsi="Times New Roman"/>
          <w:sz w:val="28"/>
          <w:szCs w:val="28"/>
        </w:rPr>
        <w:t xml:space="preserve"> Направлены против обеления тяглой недвижимой собственности посадских. Под угрозой конфискации и торговой казни запрещают владельческим крестьянам, холопам и беломестцам покупать и владеть на посаде тяглыми дворами, лавками, амбарами, погребами и соляными варницами. Недвижимое имущество, которое приобретено путем покупки или просроченного залога, подлежит продаже тяглым посадским людям. Недвижимое имущество разрешается закладывать, исключая посадских, только крестьянам и холопам, но при непременном условии: просроченное имущество продавать черным посадским людям.</w:t>
      </w:r>
    </w:p>
    <w:p>
      <w:pPr>
        <w:pStyle w:val="Normal"/>
        <w:autoSpaceDE w:val="false"/>
        <w:spacing w:lineRule="auto" w:line="240" w:before="0" w:after="0"/>
        <w:ind w:firstLine="397"/>
        <w:jc w:val="both"/>
        <w:rPr/>
      </w:pPr>
      <w:r>
        <w:rPr>
          <w:rFonts w:cs="Times New Roman" w:ascii="Times New Roman" w:hAnsi="Times New Roman"/>
          <w:sz w:val="28"/>
          <w:szCs w:val="28"/>
        </w:rPr>
        <w:t>Ст. 15, 16 и 39 являются ответом па ходатайство посадских, выраженное в их челобитной от 30 октября 1648 г., а также развитием прежнего законодательства. Однако в новой редакции Уложения закон о дворах и лавках па посадах имел новые важные моменты. Определялось некоторое различие прав крестьян и холопов, с одной стороны, и беломестцев — с другой. Первые могли брать в залог недвижимое имущество посадских при условии продажи в посад по истечении срока залога (ст. 16). Возвращению в посадское тягло подлежали все бывшие тяглые дворы, лавки, амбары и другое недвижимое имущество без ограничения срока давности, как это было в некоторых старых законоположениях. В результате новой редакции статьи получили более четкий, строгий и всеобъемлющий характер. Именно поэтому источниками ст. 15, 16 и 39 гл. XIX В. И. Сергеевич считал челобитные 30 октября 1648 г. Его поддержал Н. П. Загоскин (с той разницей, что ст. 16 и 39 он считал развитием ст. 15), последнего — С. Ф. Платонов, В. Н. Латкин и К. Верховский.</w:t>
      </w:r>
    </w:p>
    <w:p>
      <w:pPr>
        <w:pStyle w:val="Normal"/>
        <w:autoSpaceDE w:val="false"/>
        <w:spacing w:lineRule="auto" w:line="240" w:before="0" w:after="0"/>
        <w:ind w:firstLine="397"/>
        <w:jc w:val="both"/>
        <w:rPr/>
      </w:pPr>
      <w:r>
        <w:rPr>
          <w:rFonts w:cs="Times New Roman" w:ascii="Times New Roman" w:hAnsi="Times New Roman"/>
          <w:sz w:val="28"/>
          <w:szCs w:val="28"/>
        </w:rPr>
        <w:t>Указанные статьи, по нашему мнению, защищали посадских в первую голову от конкурен</w:t>
        <w:softHyphen/>
        <w:t>ции владельческих крестьян и холопов. В статьях не содержится специальных ограничений ни на торгово-промысловую деятельность, ни па сделки купли и заклада посадских с черносош</w:t>
        <w:softHyphen/>
        <w:t>ными и дворцовыми крестьянами. Лишь в одном месте ст. 15 как будто содержится указание на запрещение всем категориям населения, кроме тяглых посадских людей, покупать недвижимое имущество на посадах: «... и впередь ничьим людем и крестьяном, опричъ государевых торговых посадских людей (курсив наш. — Б. М.), тяглых дворов, и лавок, и погребов, и анбаров, и варниц ни у кого не покупать». Отсюда следует, что существовал общий запрет на приобретение недвижи</w:t>
        <w:softHyphen/>
        <w:t>мой собственности на посадах, но он был особенно строг в отношении частновладельческих крестьян. Что касается черносошных крестьян, то их социальная и правовая близость к посадским людям не исключала возможности перехода их в посад, сопряженного с приобретенном посадского имущества и уплатой посадского тягла.</w:t>
      </w:r>
    </w:p>
    <w:p>
      <w:pPr>
        <w:pStyle w:val="Normal"/>
        <w:autoSpaceDE w:val="false"/>
        <w:spacing w:lineRule="auto" w:line="240" w:before="0" w:after="0"/>
        <w:ind w:firstLine="397"/>
        <w:jc w:val="both"/>
        <w:rPr/>
      </w:pPr>
      <w:r>
        <w:rPr>
          <w:rFonts w:cs="Times New Roman" w:ascii="Times New Roman" w:hAnsi="Times New Roman"/>
          <w:sz w:val="28"/>
          <w:szCs w:val="28"/>
        </w:rPr>
        <w:t>В разрешении дворцовым и черносошным крестьянам заниматься торгами и промыслами, вероятно, проявилась особенность взгляда правительства на классы-сословия. Правительство до некоторой степени отождествляло черных посадских и черных пашенных людей (включая в число последних дворцовых) и противопоставляло их владельческим крестьянам и холопам. С одной стороны, в основе подобного взгляда лежали интересы фиска, четкое понимание того, что все налоги и повинности черных людей, и посадских, и пашенных, пойдут в конечном итоге в казну, в то время как повинности владельческих крестьян (и других категорий зависимого от частных лиц населения) — их хозяевам. Поэтому правительство не препятствовало ни проникновению черно</w:t>
        <w:softHyphen/>
        <w:t>сошных крестьян на посад, ни их занятиям торговлей и промыслами в черте города — доходы с этих занятий все равно попадали в казну. С другой стороны, фактическое состояние дел в первой половине XVII в. в некоторых городах, например в пермских, вятских и поморских, было таковым, что посады не отграничивались резко от окружавших их черных волостей, а в области права существенные различия между черными людьми городов и деревень только намечались. Это традиционное единство прав и обязанностей черных тяглых людей, видимо, тоже сказалось на содержании ст. 15, 16 и 39 гл. XIX. Характерно, что подобный взгляд на черносошных кре</w:t>
        <w:softHyphen/>
        <w:t>стьян, по-видимому, разделяли и сами посадские. Во всяком случае в своих челобитных они жаловались на конкуренцию со стороны владельческих крестьян и холопов, а не дворцовых и черносошных, хотя в совокупности на долю двух последних категорий приходилось в 1678 г. около 36 % всех крестьян. И законодатель тоже не запрещал государевым тяглым людям, куда входили посадские, черносошные и дворцовые крестьяне, заниматься торгово-промысловой деятельностью на посадах и совершать различного рода сделки по продаже и закладу недвижимой собственности между ними.</w:t>
      </w:r>
    </w:p>
    <w:p>
      <w:pPr>
        <w:pStyle w:val="Normal"/>
        <w:autoSpaceDE w:val="false"/>
        <w:spacing w:lineRule="auto" w:line="240" w:before="0" w:after="0"/>
        <w:ind w:firstLine="397"/>
        <w:jc w:val="both"/>
        <w:rPr/>
      </w:pPr>
      <w:r>
        <w:rPr>
          <w:rFonts w:cs="Times New Roman" w:ascii="Times New Roman" w:hAnsi="Times New Roman"/>
          <w:sz w:val="28"/>
          <w:szCs w:val="28"/>
        </w:rPr>
        <w:t>Ст. 39 гл. XIX близка по содержанию к ст. 269 гл. X, которая предписывает недвижимое имущество посадских продавать за долги только тяглым посадским людям, даже если кредитор был беломестцем. Ст. 15 и 16 дублируют части ст. 5 и 9 гл. XIX. В ст. 5 от слов: «А будет у тех пашенных крестьян...» — и в ст. 9 от слов: «А будет в тех селех и в деревнях. . .», — так же, как и в ст. 15 и 16, содержится запрещение владельческим крестьянам иметь на посадах торгово-промысловые заведения и заниматься торговлей и промыслами. Повторение одних и тех же узаконений в пределах одной главы указывает, с одной стороны, на остроту проблемы обеливания посадских тяглых дворов, с другой — на стремление правительства успокоить взбунтовавшееся посадское население демонстрацией, хотя бы на словах, заботы о его нуждах и чаяниях.</w:t>
      </w:r>
    </w:p>
    <w:p>
      <w:pPr>
        <w:pStyle w:val="Normal"/>
        <w:autoSpaceDE w:val="false"/>
        <w:spacing w:lineRule="auto" w:line="240" w:before="0" w:after="0"/>
        <w:ind w:firstLine="397"/>
        <w:jc w:val="both"/>
        <w:rPr/>
      </w:pPr>
      <w:r>
        <w:rPr>
          <w:rFonts w:cs="Times New Roman" w:ascii="Times New Roman" w:hAnsi="Times New Roman"/>
          <w:b/>
          <w:sz w:val="28"/>
          <w:szCs w:val="28"/>
        </w:rPr>
        <w:t>Ст. 17.</w:t>
      </w:r>
      <w:r>
        <w:rPr>
          <w:rFonts w:cs="Times New Roman" w:ascii="Times New Roman" w:hAnsi="Times New Roman"/>
          <w:sz w:val="28"/>
          <w:szCs w:val="28"/>
        </w:rPr>
        <w:t xml:space="preserve"> Разрешает крестьянам, приезжающим из уездов «со всякими товары», торговать в гостином дворе, с возов и стругов и в то же время запрещает им не только покупку, но даже временный наем лавок.</w:t>
      </w:r>
    </w:p>
    <w:p>
      <w:pPr>
        <w:pStyle w:val="Normal"/>
        <w:autoSpaceDE w:val="false"/>
        <w:spacing w:lineRule="auto" w:line="240" w:before="0" w:after="0"/>
        <w:ind w:firstLine="397"/>
        <w:jc w:val="both"/>
        <w:rPr/>
      </w:pPr>
      <w:r>
        <w:rPr>
          <w:rFonts w:cs="Times New Roman" w:ascii="Times New Roman" w:hAnsi="Times New Roman"/>
          <w:sz w:val="28"/>
          <w:szCs w:val="28"/>
        </w:rPr>
        <w:t>Торговля крестьян в гостиных дворах, с возов и стругов практиковалась уже в XVI в. и была широко распространена. Можно предположить, что ст. 17 юридически оформляла давным-давно бытовавший обычай, ибо соответствующей статьи в Судебниках 1497, 1550 и 1589 гг. нет.</w:t>
      </w:r>
    </w:p>
    <w:p>
      <w:pPr>
        <w:pStyle w:val="Normal"/>
        <w:autoSpaceDE w:val="false"/>
        <w:spacing w:lineRule="auto" w:line="240" w:before="0" w:after="0"/>
        <w:ind w:firstLine="397"/>
        <w:jc w:val="both"/>
        <w:rPr/>
      </w:pPr>
      <w:r>
        <w:rPr>
          <w:rFonts w:cs="Times New Roman" w:ascii="Times New Roman" w:hAnsi="Times New Roman"/>
          <w:sz w:val="28"/>
          <w:szCs w:val="28"/>
        </w:rPr>
        <w:t>Подтверждая право крестьян па торговлю в черте города, ст. 17 способствовала развитию товарно-денежных отношений в сельской местности, втягиванию пашенных крестьян в торговлю, а также, по-видимому, предусматривала и бесперебойное снабжение горожан земледельческими продуктами. Своими отдаленными результатами ст. 17 подрывала монополию посадских на занятия торговлей. Вместе с тем, запрещая крестьянам не только покупать, но даже нанимать лавки, ст. 17 благоприятствовала монополизации посадскими лавочной розничной торговли и промыслов в черте города. Статья решала и политическую задачу — успокоить волновавшихся посадских путем удовлетворения основных их требований, с одной стороны, и дворянство — с другой, подтвердив право владельческих крестьян на торговлю в гостином дворе, с возов и стругов.</w:t>
      </w:r>
    </w:p>
    <w:p>
      <w:pPr>
        <w:pStyle w:val="Normal"/>
        <w:autoSpaceDE w:val="false"/>
        <w:spacing w:lineRule="auto" w:line="240" w:before="0" w:after="0"/>
        <w:ind w:firstLine="397"/>
        <w:jc w:val="both"/>
        <w:rPr/>
      </w:pPr>
      <w:r>
        <w:rPr>
          <w:rFonts w:cs="Times New Roman" w:ascii="Times New Roman" w:hAnsi="Times New Roman"/>
          <w:sz w:val="28"/>
          <w:szCs w:val="28"/>
        </w:rPr>
        <w:t>Ст. 19, 20. Прикрепляют посадских людей, включая тех, которые стали закладчиками, к тем посадам, где они жили в момент принятия Уложения. Переводы и переезды посадских запрещались.</w:t>
      </w:r>
    </w:p>
    <w:p>
      <w:pPr>
        <w:pStyle w:val="Normal"/>
        <w:autoSpaceDE w:val="false"/>
        <w:spacing w:lineRule="auto" w:line="240" w:before="0" w:after="0"/>
        <w:ind w:firstLine="397"/>
        <w:jc w:val="both"/>
        <w:rPr/>
      </w:pPr>
      <w:r>
        <w:rPr>
          <w:rFonts w:cs="Times New Roman" w:ascii="Times New Roman" w:hAnsi="Times New Roman"/>
          <w:sz w:val="28"/>
          <w:szCs w:val="28"/>
        </w:rPr>
        <w:t>По мнению М. А. Дьяконова, ст. 10 имеет генетическую связь с указом 14 сентября 1642 г. Он считает, что указ от 14 сентября 1642 г., впервые запретивший высылать из Москвы тяглых посадских людей в другие города по старому их тяглу, является первым прецедентом такого рода. Однако оставление беглых посадских (состоящих в тягле) но месту их нового жительства практиковалось и ранее 1642 г., например в Новгороде в 1635—1641 гг. Отсюда следует, что старое правило о возврате из посада в посад по старине стало нарушаться (вопреки желаниям посадских) по крайней мере еще в 1630-е гг. Имеющиеся данные показывают, что старое правило не отменялось, а лишь эпизодически нарушалось — то по усмотрению центральных властей, то ио соображениям местной администрации. Подобное положение сохранялось вплоть до 1649 г. Пережитки старого правила явно чувствуются в ст. 9 и 13, требующих возвращения закладчиков на старые места жительства. И лишь ст. 19 и 20 утверждают (вопреки посадским челобитным) приписку к посаду по последнему месту жительства в качество нового принципа посадского строе</w:t>
        <w:softHyphen/>
        <w:t>ния. Но такой принцип безусловно облегчал процедуру «строения посадов».</w:t>
      </w:r>
    </w:p>
    <w:p>
      <w:pPr>
        <w:pStyle w:val="Normal"/>
        <w:autoSpaceDE w:val="false"/>
        <w:spacing w:lineRule="auto" w:line="240" w:before="0" w:after="0"/>
        <w:ind w:firstLine="397"/>
        <w:jc w:val="both"/>
        <w:rPr/>
      </w:pPr>
      <w:r>
        <w:rPr>
          <w:rFonts w:cs="Times New Roman" w:ascii="Times New Roman" w:hAnsi="Times New Roman"/>
          <w:sz w:val="28"/>
          <w:szCs w:val="28"/>
        </w:rPr>
        <w:t>Ст. 20 распространяет принцип принадлежности к посаду но последнему месту жительства на беглых посадских, ставших закладчиками, она рассматривает частный случай применения общего нового правила к беглым посадским — закладчикам и потому может считаться конкретизацией ст. 19. Эта связь ст. 19 и 20 устанавливается законодателем и чисто стилистическим приемом! «Да и тем всем посадским людем, которые живут ныне в городех...» (ст. 20). Союз «да» связывает обе статьи в единый комплекс, а закладчики в ст. 20 называются посадскими людьми, которые «живут» за частными владельцами в городах и уездах.</w:t>
      </w:r>
    </w:p>
    <w:p>
      <w:pPr>
        <w:pStyle w:val="Normal"/>
        <w:autoSpaceDE w:val="false"/>
        <w:spacing w:lineRule="auto" w:line="240" w:before="0" w:after="0"/>
        <w:ind w:firstLine="397"/>
        <w:jc w:val="both"/>
        <w:rPr/>
      </w:pPr>
      <w:r>
        <w:rPr>
          <w:rFonts w:cs="Times New Roman" w:ascii="Times New Roman" w:hAnsi="Times New Roman"/>
          <w:sz w:val="28"/>
          <w:szCs w:val="28"/>
        </w:rPr>
        <w:t>Н. П. Загоскин выводил ст. 20 из посадской челобитной от 30 октября 1648 г., а ст. 19 считал развитием ст. 20-й. Его точку зрения поддержали С. Ф. Платонов и К. Верховский.00 М. А. Дьяко</w:t>
        <w:softHyphen/>
        <w:t>нов полагал, что ст. 19 обобщает частное правило указа 14 сентября 1642 г. или другого про</w:t>
        <w:softHyphen/>
        <w:t>межуточного указа, изданного между 1642—1649 гг., и совершенно отменяет старый принцип возврата беглых посадских в посад по старине.</w:t>
      </w:r>
    </w:p>
    <w:p>
      <w:pPr>
        <w:pStyle w:val="Normal"/>
        <w:autoSpaceDE w:val="false"/>
        <w:spacing w:lineRule="auto" w:line="240" w:before="0" w:after="0"/>
        <w:ind w:firstLine="397"/>
        <w:jc w:val="both"/>
        <w:rPr/>
      </w:pPr>
      <w:r>
        <w:rPr>
          <w:rFonts w:cs="Times New Roman" w:ascii="Times New Roman" w:hAnsi="Times New Roman"/>
          <w:sz w:val="28"/>
          <w:szCs w:val="28"/>
        </w:rPr>
        <w:t>П. П. Смирнов отвергает обе точки зрения и считает «возможным утверждать, что источником статей 19—20 был несохранившийся указ, на основании которого строились посады при Б. И. Морозове в 1645—1648 гг.».71 В подтверждение этого им выдвигаются два аргумента. Указ 14 сентября 1642 г., по мнению П. П. Смирнова, лишь приостанавливал действие прежнего указа о воз</w:t>
        <w:softHyphen/>
        <w:t>вращении беглых посадских на старые места жительства (ввиду прекращения деятельности Сыскного приказа кн. Б. А. Репнина) и потому по содержанию и смыслу находился в противоречии со ст. 19, имея с последней лишь как бы случайное внешнее сходство. Второй аргумент состоит в том, что посадское строение 1645—1648 гг. проходило в соответствии с принципом оставления беглых посадских на новых местах жительства. Эти доводы не кажутся нам убедительными.</w:t>
      </w:r>
    </w:p>
    <w:p>
      <w:pPr>
        <w:pStyle w:val="Normal"/>
        <w:autoSpaceDE w:val="false"/>
        <w:spacing w:lineRule="auto" w:line="240" w:before="0" w:after="0"/>
        <w:ind w:firstLine="397"/>
        <w:jc w:val="both"/>
        <w:rPr/>
      </w:pPr>
      <w:r>
        <w:rPr>
          <w:rFonts w:cs="Times New Roman" w:ascii="Times New Roman" w:hAnsi="Times New Roman"/>
          <w:sz w:val="28"/>
          <w:szCs w:val="28"/>
        </w:rPr>
        <w:t>Если допустить, что законодатель в указе от 14 сентября .1642 г. смотрел не вперед, а назад и имел целью лишь прекратить перевозки еще не разысканных тяглецов, то почему это должно было помешать деятелям нового правительства посмотреть на этот указ как на указ позитивный, как на прецедент, отменяющий перевозки беглых посадских?</w:t>
      </w:r>
    </w:p>
    <w:p>
      <w:pPr>
        <w:pStyle w:val="Normal"/>
        <w:autoSpaceDE w:val="false"/>
        <w:spacing w:lineRule="auto" w:line="240" w:before="0" w:after="0"/>
        <w:ind w:firstLine="397"/>
        <w:jc w:val="both"/>
        <w:rPr/>
      </w:pPr>
      <w:r>
        <w:rPr>
          <w:rFonts w:cs="Times New Roman" w:ascii="Times New Roman" w:hAnsi="Times New Roman"/>
          <w:sz w:val="28"/>
          <w:szCs w:val="28"/>
        </w:rPr>
        <w:t>Второй аргумент П. П. Смирнова имеет три слабых звена. Во-первых, ни наказы устройщикам, ни жалованные грамоты отдельным городам 1645—1648 гг. не содержат прямых указаний па то, что при посадских строениях беглые посадские должны были оставаться на новых местах. Об этом П. П. Смирнов судит косвенно по тому, что в некоторых наказах стройщикам и в жалованных грамотах городам требовалось, по его мнению, отдать в посад всех людей, которые, живя в городе, ни за кем не записаны по писцовым книгам, и изоброчить годовыми оброками всех торговых: и промышленных людей, живущих в городе, независимо от их состояния. Но это не совсем точная передача содержания наказов и жалованных грамот. Во всех них речь идет о возвращении в посадское тягло лишь тех лиц, которые раньше числились в посаде. «... Да и иных бы естя закладчиков, которые прежде всего живали в Великом Новгороде в посаде, а ныне за кем кто пи живет, велели взять в посад и в тягло обложить», — читаем мы в жалованной грамоте Новгороду. Аналогично решался вопрос в Пскове и Владимире. Отнюдь не все, как утверждает П. П. Смирнов, торговые и промышленные люди облагались годовыми оброками. В Новгороде, например, «изоброчивались» крестьяне, не записанные в писцовые книги, а записанные обязаны были только нести службы; во Владимире все торговые крестьяне, даже записанные в писцовые книги, обязывались платить оброк и нести посадские службы, но в тягло не записывались. Наконец, отметим, что «изоброчить годовыми оброками» — не значит приписать в посад.</w:t>
      </w:r>
    </w:p>
    <w:p>
      <w:pPr>
        <w:pStyle w:val="Normal"/>
        <w:autoSpaceDE w:val="false"/>
        <w:spacing w:lineRule="auto" w:line="240" w:before="0" w:after="0"/>
        <w:ind w:firstLine="397"/>
        <w:jc w:val="both"/>
        <w:rPr/>
      </w:pPr>
      <w:r>
        <w:rPr>
          <w:rFonts w:cs="Times New Roman" w:ascii="Times New Roman" w:hAnsi="Times New Roman"/>
          <w:sz w:val="28"/>
          <w:szCs w:val="28"/>
        </w:rPr>
        <w:t>Во-вторых, известные жалованные грамоты городам существенно различались как по своему содержанию, так и по решению аналогичных вопросов, что дало основание самому П. П. Смирнову сделать следующий вывод: «Характерной чертой морозовского строительства посадов является... замена общих норм и распоряжений сепаратным законодательством по каждому отдельному посаду». Это, по нашему мнению, верное заключение вступает в противо</w:t>
        <w:softHyphen/>
        <w:t>речие с постоянным стремлением П. П. Смирнова найти источник тех или иных статей гл. XIX либо в некоем несохранившемся указе 1645 г., послужившем прототипом всех наказов стройщикам и всех жалованных грамот городам 1645—1648 гг., либо в «сепаратном законодательстве», либо в общем для всего городского законодательства указе.</w:t>
      </w:r>
    </w:p>
    <w:p>
      <w:pPr>
        <w:pStyle w:val="Normal"/>
        <w:autoSpaceDE w:val="false"/>
        <w:spacing w:lineRule="auto" w:line="240" w:before="0" w:after="0"/>
        <w:ind w:firstLine="397"/>
        <w:jc w:val="both"/>
        <w:rPr/>
      </w:pPr>
      <w:r>
        <w:rPr>
          <w:rFonts w:cs="Times New Roman" w:ascii="Times New Roman" w:hAnsi="Times New Roman"/>
          <w:sz w:val="28"/>
          <w:szCs w:val="28"/>
        </w:rPr>
        <w:t>В-третьих, как говорилось выше, указу от 14 сентября 1642 г. и отдельным указам морозовского посадского строения, нарушавшим правило возвращения беглых посадских по старине, предшествовали более ранние прецеденты об оставлении беглых посадских на новых местах жительства.</w:t>
      </w:r>
    </w:p>
    <w:p>
      <w:pPr>
        <w:pStyle w:val="Normal"/>
        <w:autoSpaceDE w:val="false"/>
        <w:spacing w:lineRule="auto" w:line="240" w:before="0" w:after="0"/>
        <w:ind w:firstLine="397"/>
        <w:jc w:val="both"/>
        <w:rPr/>
      </w:pPr>
      <w:r>
        <w:rPr>
          <w:rFonts w:cs="Times New Roman" w:ascii="Times New Roman" w:hAnsi="Times New Roman"/>
          <w:sz w:val="28"/>
          <w:szCs w:val="28"/>
        </w:rPr>
        <w:t>Все вышеизложенное позволяет предположить, что ст. 19 и 20 в качестве общегосударственных законов можно считать новыми. Хотя содержавшееся в них решение проблемы беглых и являлось ответом на ходатайства посадских, оно тем не менее отличалось от того, чего добивались посадские: беглые отныне не возвращались по старине, как настаивали посадские, а приписывались по месту их нового жительства. Ст. 19 и 20 правительство приняло, исходя исключительно из своих фискальных и административных интересов. Повинности разных посадов существенно различались, а беглый посадский мог, конечно, приписываться к более привилегированному, с точки зрении тягла, посаду. Однако перевоз беглых посадских из посада в посад или из уезда в какой-нибудь отдаленный город нередко сопровождался расстройством их хозяйств и, следовательно, делал их неплатежеспособными. Отсюда заинтересованность казны в оставлении беглых на месте их нового жительства, лишь бы данный человек отбывал тягло, и безразличие к тому, куда он приписан.</w:t>
      </w:r>
    </w:p>
    <w:p>
      <w:pPr>
        <w:pStyle w:val="Normal"/>
        <w:autoSpaceDE w:val="false"/>
        <w:spacing w:lineRule="auto" w:line="240" w:before="0" w:after="0"/>
        <w:ind w:firstLine="397"/>
        <w:jc w:val="both"/>
        <w:rPr/>
      </w:pPr>
      <w:r>
        <w:rPr>
          <w:rFonts w:cs="Times New Roman" w:ascii="Times New Roman" w:hAnsi="Times New Roman"/>
          <w:sz w:val="28"/>
          <w:szCs w:val="28"/>
        </w:rPr>
        <w:t>Ст. 19 и 20 являются принципиально важными для последующей истории посадского населения. Они впервые в общегосударственном масштабе окончательно прикрепили посадских людей к посаду по месту жительства, запретив переходы и переезды. Это соответствовало фискальным интересам правительства и являлось его ответом на челобитные посадских, в которых они добивались от правительства решительной борьбы с бегством посадских и закладничеством. Правительство нашло самое радикальное из возможных в то время решений проблемы борьбы с бегством. Достигнув своей цели, посадские принесли в жертву своим ближайшим экономическим потреб</w:t>
        <w:softHyphen/>
        <w:t>ностям остатки свободы.</w:t>
      </w:r>
    </w:p>
    <w:p>
      <w:pPr>
        <w:pStyle w:val="Normal"/>
        <w:autoSpaceDE w:val="false"/>
        <w:spacing w:lineRule="auto" w:line="240" w:before="0" w:after="0"/>
        <w:ind w:firstLine="397"/>
        <w:jc w:val="both"/>
        <w:rPr/>
      </w:pPr>
      <w:r>
        <w:rPr>
          <w:rFonts w:cs="Times New Roman" w:ascii="Times New Roman" w:hAnsi="Times New Roman"/>
          <w:b/>
          <w:sz w:val="28"/>
          <w:szCs w:val="28"/>
        </w:rPr>
        <w:t>Ст. 21, 22, 23.</w:t>
      </w:r>
      <w:r>
        <w:rPr>
          <w:rFonts w:cs="Times New Roman" w:ascii="Times New Roman" w:hAnsi="Times New Roman"/>
          <w:sz w:val="28"/>
          <w:szCs w:val="28"/>
        </w:rPr>
        <w:t xml:space="preserve"> Определяют отношение к посадскому тяглу «вольных людей», женившихся на дочерях или вдовах посадских людей. «Вольный человек», женившийся на дочери-девице посадского (с согласия последнего), остается вне посадского тягла, если новая семья живет самостоятельно, а не в доме отца невесты (если дочь выходила за вольного человека на сторону) (ст. 21), и, напротив, становится тяглецом, если зять приходит в дом тестя и обязуется по смерть последнего жить в его доме и кормить его (ст. 23). «Вольные люди», которые женились на вдовах посадских людей, записанных в писцовых книгах, и жили в их домах, становились тяглыми посадскими людьми (ст. 22).</w:t>
      </w:r>
    </w:p>
    <w:p>
      <w:pPr>
        <w:pStyle w:val="Normal"/>
        <w:autoSpaceDE w:val="false"/>
        <w:spacing w:lineRule="auto" w:line="240" w:before="0" w:after="0"/>
        <w:ind w:firstLine="397"/>
        <w:jc w:val="both"/>
        <w:rPr/>
      </w:pPr>
      <w:r>
        <w:rPr>
          <w:rFonts w:cs="Times New Roman" w:ascii="Times New Roman" w:hAnsi="Times New Roman"/>
          <w:sz w:val="28"/>
          <w:szCs w:val="28"/>
        </w:rPr>
        <w:t>В данных статьях не проводится принцип обращения в тягло по посадскому родству, как, например, думал П. П. Смирнов, а утверждается принцип обращения в тягло по жительству в тяглом посадском дворе. Вольный человек становился тяглецом лишь постольку, поскольку поселялся в тяглом посадском дворе; не сам брак с дочерью посадского или вдовой служил основа</w:t>
        <w:softHyphen/>
        <w:t>нием приписки в тягло, а приход вольного человека в тяглый посадский двор.</w:t>
      </w:r>
    </w:p>
    <w:p>
      <w:pPr>
        <w:pStyle w:val="Normal"/>
        <w:autoSpaceDE w:val="false"/>
        <w:spacing w:lineRule="auto" w:line="240" w:before="0" w:after="0"/>
        <w:ind w:firstLine="397"/>
        <w:jc w:val="both"/>
        <w:rPr/>
      </w:pPr>
      <w:r>
        <w:rPr>
          <w:rFonts w:cs="Times New Roman" w:ascii="Times New Roman" w:hAnsi="Times New Roman"/>
          <w:sz w:val="28"/>
          <w:szCs w:val="28"/>
        </w:rPr>
        <w:t>Источником данных статей, как установил М. А. Дьяконов, является государев указ 1639 г., содержащийся в Указной книге Сыскного приказа кн. Б. А. Репнина.</w:t>
      </w:r>
    </w:p>
    <w:p>
      <w:pPr>
        <w:pStyle w:val="Normal"/>
        <w:autoSpaceDE w:val="false"/>
        <w:spacing w:lineRule="auto" w:line="240" w:before="0" w:after="0"/>
        <w:ind w:firstLine="397"/>
        <w:jc w:val="both"/>
        <w:rPr/>
      </w:pPr>
      <w:r>
        <w:rPr>
          <w:rFonts w:cs="Times New Roman" w:ascii="Times New Roman" w:hAnsi="Times New Roman"/>
          <w:sz w:val="28"/>
          <w:szCs w:val="28"/>
        </w:rPr>
        <w:t>В ст. 21—23 последовательно проводится правило прикрепления человека к месту жительства, к тяглому двору, т. е. крепостнический принцип, пронизывающий все Уложение 1649 г.</w:t>
      </w:r>
    </w:p>
    <w:p>
      <w:pPr>
        <w:pStyle w:val="Normal"/>
        <w:autoSpaceDE w:val="false"/>
        <w:spacing w:lineRule="auto" w:line="240" w:before="0" w:after="0"/>
        <w:ind w:firstLine="397"/>
        <w:jc w:val="both"/>
        <w:rPr/>
      </w:pPr>
      <w:r>
        <w:rPr>
          <w:rFonts w:cs="Times New Roman" w:ascii="Times New Roman" w:hAnsi="Times New Roman"/>
          <w:b/>
          <w:sz w:val="28"/>
          <w:szCs w:val="28"/>
        </w:rPr>
        <w:t>Ст. 24.</w:t>
      </w:r>
      <w:r>
        <w:rPr>
          <w:rFonts w:cs="Times New Roman" w:ascii="Times New Roman" w:hAnsi="Times New Roman"/>
          <w:sz w:val="28"/>
          <w:szCs w:val="28"/>
        </w:rPr>
        <w:t xml:space="preserve"> Бывшие посадские тяглецы и их дети, работающие в качестве мастеровых во Дворце, Оружейной палате и приказах, подлежат возвращению в посад только с санкции государя.</w:t>
      </w:r>
    </w:p>
    <w:p>
      <w:pPr>
        <w:pStyle w:val="Normal"/>
        <w:autoSpaceDE w:val="false"/>
        <w:spacing w:lineRule="auto" w:line="240" w:before="0" w:after="0"/>
        <w:ind w:firstLine="397"/>
        <w:jc w:val="both"/>
        <w:rPr/>
      </w:pPr>
      <w:r>
        <w:rPr>
          <w:rFonts w:cs="Times New Roman" w:ascii="Times New Roman" w:hAnsi="Times New Roman"/>
          <w:sz w:val="28"/>
          <w:szCs w:val="28"/>
        </w:rPr>
        <w:t>Как установлено М. А. Дьяконовым, источником ст. 24 является указ 1639 г., обнаруженный в указной книге Приказа сыскных дел кн. Б. А. Репнина.</w:t>
      </w:r>
    </w:p>
    <w:p>
      <w:pPr>
        <w:pStyle w:val="Normal"/>
        <w:autoSpaceDE w:val="false"/>
        <w:spacing w:lineRule="auto" w:line="240" w:before="0" w:after="0"/>
        <w:ind w:firstLine="397"/>
        <w:jc w:val="both"/>
        <w:rPr/>
      </w:pPr>
      <w:r>
        <w:rPr>
          <w:rFonts w:cs="Times New Roman" w:ascii="Times New Roman" w:hAnsi="Times New Roman"/>
          <w:sz w:val="28"/>
          <w:szCs w:val="28"/>
        </w:rPr>
        <w:t>Ст. 24 относится к числу тех немногих статей гл. XIX, в которых законодатель делает исключение из правила о возвращении всех бывших тяглецов в посадскую общину. Интересы государства и государя в данном случае были поставлены выше интересов тяглых посадских миров.</w:t>
      </w:r>
    </w:p>
    <w:p>
      <w:pPr>
        <w:pStyle w:val="Normal"/>
        <w:autoSpaceDE w:val="false"/>
        <w:spacing w:lineRule="auto" w:line="240" w:before="0" w:after="0"/>
        <w:ind w:firstLine="397"/>
        <w:jc w:val="both"/>
        <w:rPr/>
      </w:pPr>
      <w:r>
        <w:rPr>
          <w:rFonts w:cs="Times New Roman" w:ascii="Times New Roman" w:hAnsi="Times New Roman"/>
          <w:b/>
          <w:sz w:val="28"/>
          <w:szCs w:val="28"/>
        </w:rPr>
        <w:t>Ст. 25, 26, 27, 28, 29, 30, 31, 32.</w:t>
      </w:r>
      <w:r>
        <w:rPr>
          <w:rFonts w:cs="Times New Roman" w:ascii="Times New Roman" w:hAnsi="Times New Roman"/>
          <w:sz w:val="28"/>
          <w:szCs w:val="28"/>
        </w:rPr>
        <w:t xml:space="preserve"> Регулируют возвращение в посад бывших посадских тяглецов и их детей из числа служилых людей по прибору. Возвращались в тягло бывшие посадские (вместо с детьми), добровольно ушедшие на службу в псари (ст. 25), пушкари, затинщики, воротники, кузнецы и в иные подобные «чины» (ст. 28), в солдаты (ст. 31), ямщики (ст. 32). Возвращались в посадское тягло также тяглецы, добровольно поступившие в стрельцы, вместе с детьми, кроме третьего сына, который оставался в стрельцах (ст. 26), а также дети посадских тяглецов, ставших стрельцами, если они пе являлись третьими сыновьями (ст. 27). Вновь становились тяглецами лица, добровольно ставшие казаками, кроме «старопоместных казаков», т. е. тех, которые поступили на службу до Смоленской войны 1632—1634 гг. (ст. 29, 30).</w:t>
      </w:r>
    </w:p>
    <w:p>
      <w:pPr>
        <w:pStyle w:val="Normal"/>
        <w:autoSpaceDE w:val="false"/>
        <w:spacing w:lineRule="auto" w:line="240" w:before="0" w:after="0"/>
        <w:ind w:firstLine="397"/>
        <w:jc w:val="both"/>
        <w:rPr/>
      </w:pPr>
      <w:r>
        <w:rPr>
          <w:rFonts w:cs="Times New Roman" w:ascii="Times New Roman" w:hAnsi="Times New Roman"/>
          <w:sz w:val="28"/>
          <w:szCs w:val="28"/>
        </w:rPr>
        <w:t>Ст. 25—32 последовательно проводят старый принцип посадского строения — возвращение в посадское тягло по посадской старине, и потому закономерно, что источником данных статей, как показал М. А. Дьяконов, послужило предшествующее законодательство (Указная книга Приказа сыскных дел кн. Б. А. Репнина).</w:t>
      </w:r>
    </w:p>
    <w:p>
      <w:pPr>
        <w:pStyle w:val="Normal"/>
        <w:autoSpaceDE w:val="false"/>
        <w:spacing w:lineRule="auto" w:line="240" w:before="0" w:after="0"/>
        <w:ind w:firstLine="397"/>
        <w:jc w:val="both"/>
        <w:rPr/>
      </w:pPr>
      <w:r>
        <w:rPr>
          <w:rFonts w:cs="Times New Roman" w:ascii="Times New Roman" w:hAnsi="Times New Roman"/>
          <w:sz w:val="28"/>
          <w:szCs w:val="28"/>
        </w:rPr>
        <w:t>Особого упоминания заслуживают источники ст. 32. По правдоподобному предположению М. А. Дьяконова, эта статья не является ответом на челобитье посадских, поскольку о возвращении ямщиков в тягло там пет речи, а «взята из той же указной книги Сыскного приказа, но по списку более исправному, чем тот, какой дошел до нас в памяти 15-го июня 152 г.», где статья отсутствует. Однако и челобитье посадских 1648 г. дошло до нас не в оригинале и не в копии, а в изложении дьяков. Поэтому главный аргумент в пользу происхождения ст. 32 из прежнего законодательства целесообразно усматривать в общем духе ст. 32 и ст. 25—31 и в стилевом их единстве.</w:t>
      </w:r>
    </w:p>
    <w:p>
      <w:pPr>
        <w:pStyle w:val="Normal"/>
        <w:autoSpaceDE w:val="false"/>
        <w:spacing w:lineRule="auto" w:line="240" w:before="0" w:after="0"/>
        <w:ind w:firstLine="397"/>
        <w:jc w:val="both"/>
        <w:rPr/>
      </w:pPr>
      <w:r>
        <w:rPr>
          <w:rFonts w:cs="Times New Roman" w:ascii="Times New Roman" w:hAnsi="Times New Roman"/>
          <w:sz w:val="28"/>
          <w:szCs w:val="28"/>
        </w:rPr>
        <w:t>Ст. 25—32 направлены па укрепление посадских миров и, следовательно, их фискальных возможностей. Но нельзя не учитывать и негативной стороны этих статей — они запрещали добровольный выход из посадского тягла, ограничивали социальную мобильность городского населения, превращая посадских в замкнутое сословие, тем самым утверждали господство в русской жизни сословно-крепостнических начал.</w:t>
      </w:r>
    </w:p>
    <w:p>
      <w:pPr>
        <w:pStyle w:val="Normal"/>
        <w:autoSpaceDE w:val="false"/>
        <w:spacing w:lineRule="auto" w:line="240" w:before="0" w:after="0"/>
        <w:ind w:firstLine="397"/>
        <w:jc w:val="both"/>
        <w:rPr/>
      </w:pPr>
      <w:r>
        <w:rPr>
          <w:rFonts w:cs="Times New Roman" w:ascii="Times New Roman" w:hAnsi="Times New Roman"/>
          <w:sz w:val="28"/>
          <w:szCs w:val="28"/>
        </w:rPr>
        <w:t>В ст. 26, 30—32 проводится правило о возвращении служилых приборных людей на старое место жительства по формулам: «кто где жил» (ст. 26), «по прежнему» (ст. 30—32). В ст. 25, 27, 28 о месте новой приписки в тягле не говорится. Между тем в предыдущих статьях — 19-й и 20-й — предусматривалось оставлять вышедших из тягла людей на новых местах жительства или «свозить на посады тех городов, где кто сыскан будет». Следовательно, здесь мы вновь сталкиваемся с непоследовательностью законодателя, обусловленной, вероятно, двумя обстоятельствами: во-первых, тем, что источниками гл. XIX послужили как прежнее законодательство и челобитные, так и собственные соображения правительства, и, во-вторых, политическим маневрированием, поскольку посадские в своих челобитных настаивали па возвращении бывших тяглецов на старые места жительства.</w:t>
      </w:r>
    </w:p>
    <w:p>
      <w:pPr>
        <w:pStyle w:val="Normal"/>
        <w:autoSpaceDE w:val="false"/>
        <w:spacing w:lineRule="auto" w:line="240" w:before="0" w:after="0"/>
        <w:ind w:firstLine="397"/>
        <w:jc w:val="both"/>
        <w:rPr/>
      </w:pPr>
      <w:r>
        <w:rPr>
          <w:rFonts w:cs="Times New Roman" w:ascii="Times New Roman" w:hAnsi="Times New Roman"/>
          <w:b/>
          <w:sz w:val="28"/>
          <w:szCs w:val="28"/>
        </w:rPr>
        <w:t>Ст. 33.</w:t>
      </w:r>
      <w:r>
        <w:rPr>
          <w:rFonts w:cs="Times New Roman" w:ascii="Times New Roman" w:hAnsi="Times New Roman"/>
          <w:sz w:val="28"/>
          <w:szCs w:val="28"/>
        </w:rPr>
        <w:t xml:space="preserve"> Освобождает от посадского тягла как посадских тяглецов, так и детей посадских, вышедших из плена, и предоставляет им свободу местожительства.</w:t>
      </w:r>
    </w:p>
    <w:p>
      <w:pPr>
        <w:pStyle w:val="Normal"/>
        <w:autoSpaceDE w:val="false"/>
        <w:spacing w:lineRule="auto" w:line="240" w:before="0" w:after="0"/>
        <w:ind w:firstLine="397"/>
        <w:jc w:val="both"/>
        <w:rPr/>
      </w:pPr>
      <w:r>
        <w:rPr>
          <w:rFonts w:cs="Times New Roman" w:ascii="Times New Roman" w:hAnsi="Times New Roman"/>
          <w:sz w:val="28"/>
          <w:szCs w:val="28"/>
        </w:rPr>
        <w:t>Источником данной статьи, как это установлено Н. Д. Шаховской и М. А. Дьяконовым, являлось прежнее законодательство.</w:t>
      </w:r>
    </w:p>
    <w:p>
      <w:pPr>
        <w:pStyle w:val="Normal"/>
        <w:autoSpaceDE w:val="false"/>
        <w:spacing w:lineRule="auto" w:line="240" w:before="0" w:after="0"/>
        <w:ind w:firstLine="397"/>
        <w:jc w:val="both"/>
        <w:rPr/>
      </w:pPr>
      <w:r>
        <w:rPr>
          <w:rFonts w:cs="Times New Roman" w:ascii="Times New Roman" w:hAnsi="Times New Roman"/>
          <w:b/>
          <w:sz w:val="28"/>
          <w:szCs w:val="28"/>
        </w:rPr>
        <w:t>Ст. 34, 35, 36.</w:t>
      </w:r>
      <w:r>
        <w:rPr>
          <w:rFonts w:cs="Times New Roman" w:ascii="Times New Roman" w:hAnsi="Times New Roman"/>
          <w:sz w:val="28"/>
          <w:szCs w:val="28"/>
        </w:rPr>
        <w:t xml:space="preserve"> Регулируют несение тягла торговыми людьми, имеющими недвижимое имущество (дворы и лавки) одновременно в столице и провинциальных городах. Торговые люди гостиной и суконной сотен обязаны были жить в Москве, а свои дворы и торгово-промысловые заведения в городах либо продать местным посадским тяглецам, либо нести за них тягло наряду с горо</w:t>
        <w:softHyphen/>
        <w:t>довыми посадскими тяглецами (ст. 34). Аналогично и городовые торговые люди непривилегированных сотен, имевшие дворы и лавки в столице и провинциальных городах, должны были нести тягло и службы дважды — по Москве и своему городу (ст. 35).</w:t>
      </w:r>
    </w:p>
    <w:p>
      <w:pPr>
        <w:pStyle w:val="Normal"/>
        <w:autoSpaceDE w:val="false"/>
        <w:spacing w:lineRule="auto" w:line="240" w:before="0" w:after="0"/>
        <w:ind w:firstLine="397"/>
        <w:jc w:val="both"/>
        <w:rPr/>
      </w:pPr>
      <w:r>
        <w:rPr>
          <w:rFonts w:cs="Times New Roman" w:ascii="Times New Roman" w:hAnsi="Times New Roman"/>
          <w:sz w:val="28"/>
          <w:szCs w:val="28"/>
        </w:rPr>
        <w:t>Торговые люди, которые в столице имели лишь лавки, обязаны были продать их московским тяглецам и торговать только из гостиного двора; подобно всем приезжим торговым людям, включая крестьян, они лишались права нанимать лавки (ст. 36).</w:t>
      </w:r>
    </w:p>
    <w:p>
      <w:pPr>
        <w:pStyle w:val="Normal"/>
        <w:autoSpaceDE w:val="false"/>
        <w:spacing w:lineRule="auto" w:line="240" w:before="0" w:after="0"/>
        <w:ind w:firstLine="397"/>
        <w:jc w:val="both"/>
        <w:rPr/>
      </w:pPr>
      <w:r>
        <w:rPr>
          <w:rFonts w:cs="Times New Roman" w:ascii="Times New Roman" w:hAnsi="Times New Roman"/>
          <w:sz w:val="28"/>
          <w:szCs w:val="28"/>
        </w:rPr>
        <w:t>Если учесть нормы ст. 34, 35 и 17 гл. XIX и вековой обычай, запрещающий приезжим людям торговать вне гостиного двора, то представляется целесообразным нормы ст. 36 относить ко всем городам государства, а не только к Москве.</w:t>
      </w:r>
    </w:p>
    <w:p>
      <w:pPr>
        <w:pStyle w:val="Normal"/>
        <w:autoSpaceDE w:val="false"/>
        <w:spacing w:lineRule="auto" w:line="240" w:before="0" w:after="0"/>
        <w:ind w:firstLine="397"/>
        <w:jc w:val="both"/>
        <w:rPr/>
      </w:pPr>
      <w:r>
        <w:rPr>
          <w:rFonts w:cs="Times New Roman" w:ascii="Times New Roman" w:hAnsi="Times New Roman"/>
          <w:sz w:val="28"/>
          <w:szCs w:val="28"/>
        </w:rPr>
        <w:t>Ст. 34—36 имели целью сконцентрировать наиболее богатую часть купечества в Москве, однако объективно они затрудняли активность наиболее состоятельных торговых людей, препятствовали расширению ими коммерческих операций, сдерживали развитие межгородских торговых связей, тормозили накопление богатств в руках отдельных лиц. В этих статьях законодатель, вероятно, по политическим мотивам пошел навстречу пожеланиям и представлениям основной массы посадских людей, их стремлению в какой-то мере переложить бремя налогов и повинностей на состоятельные элементы посада.</w:t>
      </w:r>
    </w:p>
    <w:p>
      <w:pPr>
        <w:pStyle w:val="Normal"/>
        <w:autoSpaceDE w:val="false"/>
        <w:spacing w:lineRule="auto" w:line="240" w:before="0" w:after="0"/>
        <w:ind w:firstLine="397"/>
        <w:jc w:val="both"/>
        <w:rPr/>
      </w:pPr>
      <w:r>
        <w:rPr>
          <w:rFonts w:cs="Times New Roman" w:ascii="Times New Roman" w:hAnsi="Times New Roman"/>
          <w:sz w:val="28"/>
          <w:szCs w:val="28"/>
        </w:rPr>
        <w:t>Источником ст. 34, как показал С. Ф. Платонов, являлся указ по челобитью москвичей — членов гостиной и суконной сотен от 4 января 1649 г.,85 который отменял прежний июльский указ 1648 г. и вошел в гл. XIX в качестве особой статьи.80 Ст. 35 распространяет принцип несения посадского тягла, положенный в основание указа от 4 января 1649 г. п ст. 34, на всех вообще торговых посадских людей, имевших дворы и лавки в столице и провинциальных городах. Поскольку в указе от 4 января 1649 г. речь идет только о представителях гостиной и суконной сотен, а в ст. 35 обо всех вообще посадских людях, то ее можно считать новой.</w:t>
      </w:r>
    </w:p>
    <w:p>
      <w:pPr>
        <w:pStyle w:val="Normal"/>
        <w:autoSpaceDE w:val="false"/>
        <w:spacing w:lineRule="auto" w:line="240" w:before="0" w:after="0"/>
        <w:ind w:firstLine="397"/>
        <w:jc w:val="both"/>
        <w:rPr/>
      </w:pPr>
      <w:r>
        <w:rPr>
          <w:rFonts w:cs="Times New Roman" w:ascii="Times New Roman" w:hAnsi="Times New Roman"/>
          <w:sz w:val="28"/>
          <w:szCs w:val="28"/>
        </w:rPr>
        <w:t>Ст. 36 подтверждает правило, известное еще в XVI в.: приезжим торговцам запрещалось иметь свои или наемные лавки и торговать вне гостиного двора. Так, в таможенной откупной грамоте новгородцу Ивану Филатову от 1 сентября 1586 г. указывается: «Л которые торговые люди моск-вечи и всех городов, и станов, и волостей Московского государьства…  учнут в Великий Новгород приезжати с каким товаром ни буди лете и зиме па возех, и тем людем своим товаром ставиться на гостиных дворех, а мимо гостиных дворов не ставитися нигде. ... А которые ноугородцы тутошние жилцы посажано учнут в Новгород приезжати с каким товаром ни буди, и тем людем товар свой являти большим таможником да ставитися им но своим двором, и по анбаром, и по лавкам полно, а дворовые пошлины не имати ничего».</w:t>
      </w:r>
    </w:p>
    <w:p>
      <w:pPr>
        <w:pStyle w:val="Normal"/>
        <w:autoSpaceDE w:val="false"/>
        <w:spacing w:lineRule="auto" w:line="240" w:before="0" w:after="0"/>
        <w:ind w:firstLine="397"/>
        <w:jc w:val="both"/>
        <w:rPr/>
      </w:pPr>
      <w:r>
        <w:rPr>
          <w:rFonts w:cs="Times New Roman" w:ascii="Times New Roman" w:hAnsi="Times New Roman"/>
          <w:b/>
          <w:sz w:val="28"/>
          <w:szCs w:val="28"/>
        </w:rPr>
        <w:t>Ст. 37, 38.</w:t>
      </w:r>
      <w:r>
        <w:rPr>
          <w:rFonts w:cs="Times New Roman" w:ascii="Times New Roman" w:hAnsi="Times New Roman"/>
          <w:sz w:val="28"/>
          <w:szCs w:val="28"/>
        </w:rPr>
        <w:t xml:space="preserve"> Утверждается важное правило, согласно которому побег (будь то дочери и вдовы от отца или холопов и крестьян от их владельцев) не дает права человеку па изменение его социального статуса; всякого беглого следует вернуть прежнему владельцу или патрону в прежнее его социальное положение. При этом как за принятие беглого, так и за содействие побегу следуют санкции: нарушитель закона теряет не только беглого, но и того, с кем беглый под его покровительством вступил в брак. Таким образом, решающим основанием для судьбы семей, образованных в результате брака крестьян и холопов с посадскими девицами и вдовами (если муж или жена— беглые), является не социальное положение мужей и жен, а факт побега.</w:t>
      </w:r>
    </w:p>
    <w:p>
      <w:pPr>
        <w:pStyle w:val="Normal"/>
        <w:autoSpaceDE w:val="false"/>
        <w:spacing w:lineRule="auto" w:line="240" w:before="0" w:after="0"/>
        <w:ind w:firstLine="397"/>
        <w:jc w:val="both"/>
        <w:rPr/>
      </w:pPr>
      <w:r>
        <w:rPr>
          <w:rFonts w:cs="Times New Roman" w:ascii="Times New Roman" w:hAnsi="Times New Roman"/>
          <w:sz w:val="28"/>
          <w:szCs w:val="28"/>
        </w:rPr>
        <w:t>Однако ст. 37 и 38 предусматривают только два казуса — либо жена беглая (дочь или вдова посадского человека), либо муж беглый (холоп или крестьянин) — и не рассматривают третий возможный вариант, когда беглые муж и жена. Именно решение последнего казуса наиболее наглядно продемонстрировало бы отношение законодателя к браку между беглыми людьми. Возможность понять отношение законодателя к семье, образованной беглыми супругами, дает ст. 34 гл. XI Уложения.</w:t>
      </w:r>
    </w:p>
    <w:p>
      <w:pPr>
        <w:pStyle w:val="Normal"/>
        <w:autoSpaceDE w:val="false"/>
        <w:spacing w:lineRule="auto" w:line="240" w:before="0" w:after="0"/>
        <w:ind w:firstLine="397"/>
        <w:jc w:val="both"/>
        <w:rPr/>
      </w:pPr>
      <w:r>
        <w:rPr>
          <w:rFonts w:cs="Times New Roman" w:ascii="Times New Roman" w:hAnsi="Times New Roman"/>
          <w:sz w:val="28"/>
          <w:szCs w:val="28"/>
        </w:rPr>
        <w:t>Таким образом, ст. 37 и 38 препятствовали использованию брака с целью захвата как холопов и крестьян, так и посадских девиц и вдов. Правило о возвращении беглых их владельцам вместе с женами, утверждавшееся в ст. 37 и 38, действовало в отношении крестьян до принятия Уложения 1649 г.88 Можно согласиться с К. А. Неволиным в том, что и в отношении посадских законодатель либо юридически оформил бытовавший обычай, либо воспользовался предшество</w:t>
        <w:softHyphen/>
        <w:t>вавшей, неизвестной нам указной практикой.</w:t>
      </w:r>
    </w:p>
    <w:p>
      <w:pPr>
        <w:pStyle w:val="Normal"/>
        <w:autoSpaceDE w:val="false"/>
        <w:spacing w:lineRule="auto" w:line="240" w:before="0" w:after="0"/>
        <w:ind w:firstLine="397"/>
        <w:jc w:val="both"/>
        <w:rPr/>
      </w:pPr>
      <w:r>
        <w:rPr>
          <w:rFonts w:cs="Times New Roman" w:ascii="Times New Roman" w:hAnsi="Times New Roman"/>
          <w:sz w:val="28"/>
          <w:szCs w:val="28"/>
        </w:rPr>
        <w:t>Ст. 40. Рассматривается вопрос о владении иностранцами недвижимой собственностью в Москве. Статья состоит из двух частей. В первой части под угрозой государевой опалы запрещается русским людям «всяких чипов» продавать и закладывать, а иностранцам покупать и брать в залог дворы и дворовые места в Москве — в Китай-городе, Белом и Земляном городах. Во второй части иностранцам указано не строить кирхи в своих дворах в Китай-городе, Белом и Земляном городах, а имеющиеся сломать; впредь кирхи разрешалось строить за Земляным городом («от церквей божиих в далных местех»).</w:t>
      </w:r>
    </w:p>
    <w:p>
      <w:pPr>
        <w:pStyle w:val="Normal"/>
        <w:autoSpaceDE w:val="false"/>
        <w:spacing w:lineRule="auto" w:line="240" w:before="0" w:after="0"/>
        <w:ind w:firstLine="397"/>
        <w:jc w:val="both"/>
        <w:rPr/>
      </w:pPr>
      <w:r>
        <w:rPr>
          <w:rFonts w:cs="Times New Roman" w:ascii="Times New Roman" w:hAnsi="Times New Roman"/>
          <w:sz w:val="28"/>
          <w:szCs w:val="28"/>
        </w:rPr>
        <w:t>Источником ст. 40, как доказано К. А. Неволиным, являлся указ 1643 г. Ст. 40 направлена против иностранных купцов, торговавших в Русском государстве. Огра</w:t>
        <w:softHyphen/>
        <w:t>ничивая иностранцев в приобретении недвижимого имущества, правительство шло навстречу пожеланиям русских купцов, создавало для них ощутимые преимущества, повышало конкурентоспособность. С этого времени началось вытеснение иностранцев с внутреннего российского рынка.</w:t>
      </w:r>
    </w:p>
    <w:p>
      <w:pPr>
        <w:pStyle w:val="Normal"/>
        <w:autoSpaceDE w:val="false"/>
        <w:spacing w:lineRule="auto" w:line="240" w:before="0" w:after="0"/>
        <w:ind w:firstLine="397"/>
        <w:jc w:val="both"/>
        <w:rPr/>
      </w:pPr>
      <w:r>
        <w:rPr>
          <w:rFonts w:cs="Times New Roman" w:ascii="Times New Roman" w:hAnsi="Times New Roman"/>
          <w:sz w:val="28"/>
          <w:szCs w:val="28"/>
        </w:rPr>
        <w:t>В конце января 1649 г. торговые люди, поддержанные дворянством, подали челобитную с ходатайством вообще изгнать иноземцев из городов и запретить им владеть недвижимым имуществом в городах. Подготовленное решение по этому вопросу было подано, государю па подпись вместе с уложенным списком и потому, вероятно, не попало в гл. XIX, а было издало отдельно.</w:t>
      </w:r>
    </w:p>
    <w:sectPr>
      <w:footerReference w:type="default" r:id="rId2"/>
      <w:type w:val="nextPage"/>
      <w:pgSz w:w="11906" w:h="16838"/>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sz w:val="22"/>
      <w:szCs w:val="22"/>
    </w:rPr>
  </w:style>
  <w:style w:type="character" w:styleId="Style16">
    <w:name w:val="Нижний колонтитул Знак"/>
    <w:basedOn w:val="Style14"/>
    <w:qFormat/>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20:00Z</dcterms:created>
  <dc:creator>XXX</dc:creator>
  <dc:description/>
  <cp:keywords/>
  <dc:language>en-US</dc:language>
  <cp:lastModifiedBy>XXX</cp:lastModifiedBy>
  <dcterms:modified xsi:type="dcterms:W3CDTF">2010-04-15T16:20:00Z</dcterms:modified>
  <cp:revision>2</cp:revision>
  <dc:subject/>
  <dc:title/>
</cp:coreProperties>
</file>