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both"/>
        <w:rPr>
          <w:b/>
          <w:b/>
          <w:color w:val="000000"/>
          <w:sz w:val="28"/>
          <w:szCs w:val="28"/>
        </w:rPr>
      </w:pPr>
      <w:r>
        <w:rPr>
          <w:b/>
          <w:color w:val="000000"/>
          <w:sz w:val="28"/>
          <w:szCs w:val="28"/>
        </w:rPr>
        <w:t>Семинар 6. Основополагающие документы о правах и привилегиях дворянства второй половины XVIII в.</w:t>
      </w:r>
    </w:p>
    <w:p>
      <w:pPr>
        <w:pStyle w:val="Normal"/>
        <w:numPr>
          <w:ilvl w:val="0"/>
          <w:numId w:val="1"/>
        </w:numPr>
        <w:tabs>
          <w:tab w:val="clear" w:pos="708"/>
          <w:tab w:val="left" w:pos="-5040" w:leader="none"/>
        </w:tabs>
        <w:jc w:val="both"/>
        <w:rPr>
          <w:color w:val="000000"/>
          <w:sz w:val="28"/>
          <w:szCs w:val="28"/>
        </w:rPr>
      </w:pPr>
      <w:r>
        <w:rPr>
          <w:color w:val="000000"/>
          <w:sz w:val="28"/>
          <w:szCs w:val="28"/>
        </w:rPr>
        <w:t>Права и привилегии дворянства по «Манифесту о вольности дворянской» 1762 г. и «Жалованной грамоте дворянству» 1785 г. Их классификация. Подтверждение уже имевшихся прав и дарование новых.</w:t>
      </w:r>
    </w:p>
    <w:p>
      <w:pPr>
        <w:pStyle w:val="Normal"/>
        <w:numPr>
          <w:ilvl w:val="0"/>
          <w:numId w:val="1"/>
        </w:numPr>
        <w:tabs>
          <w:tab w:val="clear" w:pos="708"/>
          <w:tab w:val="left" w:pos="-5040" w:leader="none"/>
        </w:tabs>
        <w:jc w:val="both"/>
        <w:rPr>
          <w:color w:val="000000"/>
          <w:sz w:val="28"/>
          <w:szCs w:val="28"/>
        </w:rPr>
      </w:pPr>
      <w:r>
        <w:rPr>
          <w:color w:val="000000"/>
          <w:sz w:val="28"/>
          <w:szCs w:val="28"/>
        </w:rPr>
        <w:t>Сохранялись ли какие-либо обязанности дворян по отношению к государству?</w:t>
      </w:r>
    </w:p>
    <w:p>
      <w:pPr>
        <w:pStyle w:val="Normal"/>
        <w:numPr>
          <w:ilvl w:val="0"/>
          <w:numId w:val="1"/>
        </w:numPr>
        <w:tabs>
          <w:tab w:val="clear" w:pos="708"/>
          <w:tab w:val="left" w:pos="-5040" w:leader="none"/>
        </w:tabs>
        <w:jc w:val="both"/>
        <w:rPr>
          <w:color w:val="000000"/>
          <w:sz w:val="28"/>
          <w:szCs w:val="28"/>
        </w:rPr>
      </w:pPr>
      <w:r>
        <w:rPr>
          <w:color w:val="000000"/>
          <w:sz w:val="28"/>
          <w:szCs w:val="28"/>
        </w:rPr>
        <w:t>Меры по привлечению дворян к государственной службе.</w:t>
      </w:r>
    </w:p>
    <w:p>
      <w:pPr>
        <w:pStyle w:val="Normal"/>
        <w:numPr>
          <w:ilvl w:val="0"/>
          <w:numId w:val="1"/>
        </w:numPr>
        <w:tabs>
          <w:tab w:val="clear" w:pos="708"/>
          <w:tab w:val="left" w:pos="-5040" w:leader="none"/>
        </w:tabs>
        <w:jc w:val="both"/>
        <w:rPr/>
      </w:pPr>
      <w:r>
        <w:rPr>
          <w:color w:val="000000"/>
          <w:sz w:val="28"/>
          <w:szCs w:val="28"/>
        </w:rPr>
        <w:t>Права помещиков по отношению к своим крепостным. Имелись ли какие-либо ограничения?</w:t>
      </w:r>
    </w:p>
    <w:p>
      <w:pPr>
        <w:pStyle w:val="Normal"/>
        <w:tabs>
          <w:tab w:val="clear" w:pos="708"/>
          <w:tab w:val="left" w:pos="-5040" w:leader="none"/>
        </w:tabs>
        <w:jc w:val="both"/>
        <w:rPr>
          <w:color w:val="000000"/>
          <w:sz w:val="28"/>
          <w:szCs w:val="28"/>
        </w:rPr>
      </w:pPr>
      <w:r>
        <w:rPr>
          <w:color w:val="000000"/>
          <w:sz w:val="28"/>
          <w:szCs w:val="28"/>
        </w:rPr>
      </w:r>
    </w:p>
    <w:p>
      <w:pPr>
        <w:pStyle w:val="Normal"/>
        <w:tabs>
          <w:tab w:val="clear" w:pos="708"/>
          <w:tab w:val="left" w:pos="-5040" w:leader="none"/>
        </w:tabs>
        <w:jc w:val="both"/>
        <w:rPr>
          <w:sz w:val="28"/>
          <w:szCs w:val="28"/>
        </w:rPr>
      </w:pPr>
      <w:r>
        <w:rPr>
          <w:b/>
          <w:color w:val="000000"/>
          <w:sz w:val="28"/>
          <w:szCs w:val="28"/>
        </w:rPr>
        <w:t>Источники и литература:</w:t>
      </w:r>
      <w:r>
        <w:rPr>
          <w:sz w:val="28"/>
          <w:szCs w:val="28"/>
        </w:rPr>
        <w:t xml:space="preserve"> </w:t>
      </w:r>
    </w:p>
    <w:p>
      <w:pPr>
        <w:pStyle w:val="Normal"/>
        <w:tabs>
          <w:tab w:val="clear" w:pos="708"/>
          <w:tab w:val="left" w:pos="-5040" w:leader="none"/>
        </w:tabs>
        <w:jc w:val="both"/>
        <w:rPr>
          <w:i/>
          <w:i/>
          <w:sz w:val="28"/>
          <w:szCs w:val="28"/>
        </w:rPr>
      </w:pPr>
      <w:r>
        <w:rPr>
          <w:i/>
          <w:sz w:val="28"/>
          <w:szCs w:val="28"/>
        </w:rPr>
        <w:t>Манифест о Вольности дворянской от 18 марта 1762 г.  // Хрестоматия по истории СССР. XVIII век. М., 1963. С. 291-295.</w:t>
      </w:r>
    </w:p>
    <w:p>
      <w:pPr>
        <w:pStyle w:val="Normal"/>
        <w:tabs>
          <w:tab w:val="clear" w:pos="708"/>
          <w:tab w:val="left" w:pos="-5040" w:leader="none"/>
        </w:tabs>
        <w:jc w:val="both"/>
        <w:rPr>
          <w:i/>
          <w:i/>
          <w:sz w:val="28"/>
          <w:szCs w:val="28"/>
        </w:rPr>
      </w:pPr>
      <w:r>
        <w:rPr>
          <w:i/>
          <w:sz w:val="28"/>
          <w:szCs w:val="28"/>
        </w:rPr>
        <w:t>Жалованная грамота дворянству. // Хрестоматия по истории СССР. XVIII век. М., 1963. С. 295-300.</w:t>
      </w:r>
    </w:p>
    <w:p>
      <w:pPr>
        <w:pStyle w:val="Normal"/>
        <w:tabs>
          <w:tab w:val="clear" w:pos="708"/>
          <w:tab w:val="left" w:pos="-5040" w:leader="none"/>
        </w:tabs>
        <w:jc w:val="both"/>
        <w:rPr/>
      </w:pPr>
      <w:r>
        <w:rPr>
          <w:i/>
          <w:sz w:val="28"/>
          <w:szCs w:val="28"/>
        </w:rPr>
        <w:t xml:space="preserve">Марасинова Е.Н. Вольность российского дворянства (Манифест Петра </w:t>
      </w:r>
      <w:r>
        <w:rPr>
          <w:i/>
          <w:sz w:val="28"/>
          <w:szCs w:val="28"/>
          <w:lang w:val="en-US"/>
        </w:rPr>
        <w:t>III</w:t>
      </w:r>
      <w:r>
        <w:rPr>
          <w:i/>
          <w:sz w:val="28"/>
          <w:szCs w:val="28"/>
        </w:rPr>
        <w:t xml:space="preserve"> и сословное законодательство Екатерины </w:t>
      </w:r>
      <w:r>
        <w:rPr>
          <w:i/>
          <w:sz w:val="28"/>
          <w:szCs w:val="28"/>
          <w:lang w:val="en-US"/>
        </w:rPr>
        <w:t>II</w:t>
      </w:r>
      <w:r>
        <w:rPr>
          <w:i/>
          <w:sz w:val="28"/>
          <w:szCs w:val="28"/>
        </w:rPr>
        <w:t>) // Отечественная история. 2007. № 4. С. 21 – 33.</w:t>
      </w:r>
    </w:p>
    <w:p>
      <w:pPr>
        <w:pStyle w:val="Normal"/>
        <w:autoSpaceDE w:val="false"/>
        <w:jc w:val="both"/>
        <w:rPr>
          <w:i/>
          <w:i/>
          <w:sz w:val="28"/>
          <w:szCs w:val="28"/>
        </w:rPr>
      </w:pPr>
      <w:r>
        <w:rPr>
          <w:i/>
          <w:sz w:val="28"/>
          <w:szCs w:val="28"/>
        </w:rPr>
        <w:t>Мадериага И. де Россия в эпоху Екатерины Великой. М., 2002. С. 137 – 154.</w:t>
      </w:r>
    </w:p>
    <w:p>
      <w:pPr>
        <w:pStyle w:val="Normal"/>
        <w:autoSpaceDE w:val="false"/>
        <w:jc w:val="both"/>
        <w:rPr>
          <w:i/>
          <w:i/>
          <w:sz w:val="28"/>
          <w:szCs w:val="28"/>
        </w:rPr>
      </w:pPr>
      <w:r>
        <w:rPr>
          <w:i/>
          <w:sz w:val="28"/>
          <w:szCs w:val="28"/>
        </w:rPr>
      </w:r>
    </w:p>
    <w:p>
      <w:pPr>
        <w:pStyle w:val="Normal"/>
        <w:autoSpaceDE w:val="false"/>
        <w:jc w:val="both"/>
        <w:rPr>
          <w:b/>
          <w:b/>
          <w:sz w:val="28"/>
          <w:szCs w:val="28"/>
        </w:rPr>
      </w:pPr>
      <w:r>
        <w:rPr>
          <w:b/>
          <w:sz w:val="28"/>
          <w:szCs w:val="28"/>
        </w:rPr>
        <w:t>ИСТОЧНИКИ</w:t>
      </w:r>
    </w:p>
    <w:p>
      <w:pPr>
        <w:pStyle w:val="Normal"/>
        <w:tabs>
          <w:tab w:val="clear" w:pos="708"/>
          <w:tab w:val="left" w:pos="-5040" w:leader="none"/>
        </w:tabs>
        <w:jc w:val="center"/>
        <w:rPr>
          <w:b/>
          <w:b/>
          <w:color w:val="000000"/>
          <w:sz w:val="28"/>
          <w:szCs w:val="28"/>
        </w:rPr>
      </w:pPr>
      <w:r>
        <w:rPr>
          <w:b/>
          <w:color w:val="000000"/>
          <w:sz w:val="28"/>
          <w:szCs w:val="28"/>
        </w:rPr>
        <w:t>МАНИФЕСТ О ДАРОВАНИИ ВОЛЬНОСТИ</w:t>
      </w:r>
    </w:p>
    <w:p>
      <w:pPr>
        <w:pStyle w:val="Normal"/>
        <w:tabs>
          <w:tab w:val="clear" w:pos="708"/>
          <w:tab w:val="left" w:pos="-5040" w:leader="none"/>
        </w:tabs>
        <w:jc w:val="center"/>
        <w:rPr>
          <w:b/>
          <w:b/>
          <w:color w:val="000000"/>
          <w:sz w:val="28"/>
          <w:szCs w:val="28"/>
        </w:rPr>
      </w:pPr>
      <w:r>
        <w:rPr>
          <w:b/>
          <w:color w:val="000000"/>
          <w:sz w:val="28"/>
          <w:szCs w:val="28"/>
        </w:rPr>
        <w:t>РОССИЙСКОМУ ДВОРЯНСТВУ</w:t>
      </w:r>
    </w:p>
    <w:p>
      <w:pPr>
        <w:pStyle w:val="Normal"/>
        <w:tabs>
          <w:tab w:val="clear" w:pos="708"/>
          <w:tab w:val="left" w:pos="-5040" w:leader="none"/>
        </w:tabs>
        <w:jc w:val="center"/>
        <w:rPr>
          <w:b/>
          <w:b/>
          <w:color w:val="000000"/>
          <w:sz w:val="28"/>
          <w:szCs w:val="28"/>
        </w:rPr>
      </w:pPr>
      <w:r>
        <w:rPr>
          <w:b/>
          <w:color w:val="000000"/>
          <w:sz w:val="28"/>
          <w:szCs w:val="28"/>
        </w:rPr>
        <w:t>1762 г.</w:t>
      </w:r>
    </w:p>
    <w:p>
      <w:pPr>
        <w:pStyle w:val="Normal"/>
        <w:tabs>
          <w:tab w:val="clear" w:pos="708"/>
          <w:tab w:val="left" w:pos="-5040" w:leader="none"/>
        </w:tabs>
        <w:jc w:val="both"/>
        <w:rPr>
          <w:color w:val="000000"/>
          <w:sz w:val="28"/>
          <w:szCs w:val="28"/>
        </w:rPr>
      </w:pPr>
      <w:r>
        <w:rPr>
          <w:color w:val="000000"/>
          <w:sz w:val="28"/>
          <w:szCs w:val="28"/>
        </w:rPr>
        <w:t xml:space="preserve">  </w:t>
      </w:r>
      <w:r>
        <w:rPr>
          <w:color w:val="000000"/>
          <w:sz w:val="28"/>
          <w:szCs w:val="28"/>
        </w:rPr>
        <w:tab/>
      </w:r>
    </w:p>
    <w:p>
      <w:pPr>
        <w:pStyle w:val="Normal"/>
        <w:tabs>
          <w:tab w:val="clear" w:pos="708"/>
          <w:tab w:val="left" w:pos="-5040" w:leader="none"/>
        </w:tabs>
        <w:jc w:val="both"/>
        <w:rPr/>
      </w:pPr>
      <w:r>
        <w:rPr>
          <w:color w:val="000000"/>
          <w:sz w:val="28"/>
          <w:szCs w:val="28"/>
        </w:rPr>
        <w:t xml:space="preserve">  </w:t>
      </w:r>
      <w:r>
        <w:rPr>
          <w:color w:val="000000"/>
          <w:sz w:val="28"/>
          <w:szCs w:val="28"/>
        </w:rPr>
        <w:tab/>
        <w:t>Безсмертные славы премудрый монарх, любезный государь дед наш, Петр Великий и император всероссийский, какую тягость и коли кие труды принужден был сносить единственно для благополучия и пользы отечества своего, возводя Россию к совершенному познанию, как военных, граждан-ских, так и политических дел, тому не только вся Европа, но и большая часть света неложный свидетель.</w:t>
      </w:r>
    </w:p>
    <w:p>
      <w:pPr>
        <w:pStyle w:val="Normal"/>
        <w:tabs>
          <w:tab w:val="clear" w:pos="708"/>
          <w:tab w:val="left" w:pos="-5040" w:leader="none"/>
        </w:tabs>
        <w:jc w:val="both"/>
        <w:rPr/>
      </w:pPr>
      <w:r>
        <w:rPr>
          <w:color w:val="000000"/>
          <w:sz w:val="28"/>
          <w:szCs w:val="28"/>
        </w:rPr>
        <w:t xml:space="preserve">  </w:t>
      </w:r>
      <w:r>
        <w:rPr>
          <w:color w:val="000000"/>
          <w:sz w:val="28"/>
          <w:szCs w:val="28"/>
        </w:rPr>
        <w:tab/>
        <w:t>Но как к возстановлению сего нужно было в наипервых, яко главный в государстве член, благородное дворянство, приучить и показать, сколь есть велики преимущества просвещенных держав в благоденствии рода человеческого против безчисленных народов, погруженных в глубине неве-жеств; то по сему в тогдашнее ж время самая крайность настояла российскому дворянству, оказывая отличные свои к ним знаки милости, повелел вступить в военные и гражданские службы и сверх того обучать благородное юношество не только разным свободным наукам, но и многим полезным художествам, посылая оных в европейские государства и для того ж самого учреждая и внутрь России разные училища, дабы с наивящшею поспешностью достигнуть желаемого плода.</w:t>
      </w:r>
    </w:p>
    <w:p>
      <w:pPr>
        <w:pStyle w:val="Normal"/>
        <w:tabs>
          <w:tab w:val="clear" w:pos="708"/>
          <w:tab w:val="left" w:pos="-5040" w:leader="none"/>
        </w:tabs>
        <w:jc w:val="both"/>
        <w:rPr/>
      </w:pPr>
      <w:r>
        <w:rPr>
          <w:color w:val="000000"/>
          <w:sz w:val="28"/>
          <w:szCs w:val="28"/>
        </w:rPr>
        <w:t xml:space="preserve">  </w:t>
      </w:r>
      <w:r>
        <w:rPr>
          <w:color w:val="000000"/>
          <w:sz w:val="28"/>
          <w:szCs w:val="28"/>
        </w:rPr>
        <w:tab/>
        <w:t>Правда, что таковые учреждения, хотя и в начале частию казались тягостными и несносными для дворянства, лишаться покоя, отлучаться домов, продолжать против воли своей самим военную и другие службы, и детей своих в оных записывать, от которой некоторые укрывались, подвергая себя за то не только штрафам, но и лишались имений своих, как нерадивые о своем и потомков своих добре.</w:t>
      </w:r>
    </w:p>
    <w:p>
      <w:pPr>
        <w:pStyle w:val="Normal"/>
        <w:tabs>
          <w:tab w:val="clear" w:pos="708"/>
          <w:tab w:val="left" w:pos="-5040" w:leader="none"/>
        </w:tabs>
        <w:jc w:val="both"/>
        <w:rPr/>
      </w:pPr>
      <w:r>
        <w:rPr>
          <w:color w:val="000000"/>
          <w:sz w:val="28"/>
          <w:szCs w:val="28"/>
        </w:rPr>
        <w:t xml:space="preserve"> </w:t>
      </w:r>
      <w:r>
        <w:rPr>
          <w:color w:val="000000"/>
          <w:sz w:val="28"/>
          <w:szCs w:val="28"/>
        </w:rPr>
        <w:tab/>
        <w:t>Упомянутому ж установлению, хотя оное в начале несколько и с принуждением сопряжено было, но весьма полезное, последовали все со времени Петра Великого владеющие российским престолом, а особливо любезная наша тетка, блаженной памяти государыня императрица Елисавета Петровна, подражая делам государя, родителя своего, знание политических дел и разные науки распространила и умножила под своим покровительством в Российской державе; но что ж из всего того произошло, мы с удовольствием нашим видим, и всяк истинный сын отечества своего признать должен, что последовали от того неисчетные пользы, истреблена грубость в нерадивых о пользе общей, переменилось невежество в здравый разсудок, полезное знание и прилежность к службе умножило в военном деле искусных и храбрых генералов, в гражданских и политических делах поставило сведущих и годных людей к делу, одним словом заключить, благородные мысли вкоренили в сердцах истинных России патриотов без-предельную к ним верность и любовь, великое усердие и отменную в службе нашей ревность, а потому и не находим мы той необходимости в принуждении к службе, какая до сего времени потребна была.</w:t>
      </w:r>
    </w:p>
    <w:p>
      <w:pPr>
        <w:pStyle w:val="Normal"/>
        <w:tabs>
          <w:tab w:val="clear" w:pos="708"/>
          <w:tab w:val="left" w:pos="-5040" w:leader="none"/>
        </w:tabs>
        <w:jc w:val="both"/>
        <w:rPr/>
      </w:pPr>
      <w:r>
        <w:rPr>
          <w:color w:val="000000"/>
          <w:sz w:val="28"/>
          <w:szCs w:val="28"/>
        </w:rPr>
        <w:t xml:space="preserve">  </w:t>
      </w:r>
      <w:r>
        <w:rPr>
          <w:color w:val="000000"/>
          <w:sz w:val="28"/>
          <w:szCs w:val="28"/>
        </w:rPr>
        <w:tab/>
        <w:t>И тако мы, в разсуждении упомянутых обстоятельств, по данной нам от всевышнего власти, из высочайшей нашей императорской милости, отныне впредь на вечные времена и в потомственные роды жалуем всему российскому благородному дворянству вольность и свободу, кои могут службу продолжать, как в нашей империи, так и в прочих европейских союзных нам державах, на основании следующего узаконения:</w:t>
      </w:r>
    </w:p>
    <w:p>
      <w:pPr>
        <w:pStyle w:val="Normal"/>
        <w:tabs>
          <w:tab w:val="clear" w:pos="708"/>
          <w:tab w:val="left" w:pos="-5040" w:leader="none"/>
        </w:tabs>
        <w:ind w:left="540" w:hanging="540"/>
        <w:jc w:val="both"/>
        <w:rPr/>
      </w:pPr>
      <w:r>
        <w:rPr>
          <w:color w:val="000000"/>
          <w:sz w:val="28"/>
          <w:szCs w:val="28"/>
        </w:rPr>
        <w:t>1.</w:t>
        <w:tab/>
        <w:t>Все находящиеся в разных наших службах дворяне могут оную продолжать, сколь долго пожелают, и их состояние им позволит, однако ж военные ни во время компании, ниже пред начатием оной за три месяца об увольнении из службы, или абшида просить да не дерзают, но по окончании как внутрь, так и вне государства; состоящие в военной службе могут просить у командующих над ними об увольнении из службы или отставки, и ожидать резолюции; состоящие во всяких наших службах, в первых осьми классах, от нашей всевысочайшей конфирмации, а прочие чины получают определение по департаментам, до которых оные принадлежат.</w:t>
      </w:r>
    </w:p>
    <w:p>
      <w:pPr>
        <w:pStyle w:val="Normal"/>
        <w:tabs>
          <w:tab w:val="clear" w:pos="708"/>
          <w:tab w:val="left" w:pos="-5040" w:leader="none"/>
        </w:tabs>
        <w:ind w:left="540" w:hanging="540"/>
        <w:jc w:val="both"/>
        <w:rPr/>
      </w:pPr>
      <w:r>
        <w:rPr>
          <w:color w:val="000000"/>
          <w:sz w:val="28"/>
          <w:szCs w:val="28"/>
        </w:rPr>
        <w:t>2.</w:t>
        <w:tab/>
        <w:t>Всех служащих дворян за благопорядочную и беспорочную нам службу наградить при отставке по одномурангу, если в прежнем чине, с которым в отставке идет, больше года состоял, и то таковых, кои от всех дел увольнения просить будут; а кои из военной в статскую службу пожелают вступить и ваканции будут, то и таковым по разсмотрении определяя, награждения чинить, если три года в одном ранге состоял, то есть в том, с которым идет к статской или другой какой нашей службе.</w:t>
      </w:r>
    </w:p>
    <w:p>
      <w:pPr>
        <w:pStyle w:val="Normal"/>
        <w:tabs>
          <w:tab w:val="clear" w:pos="708"/>
          <w:tab w:val="left" w:pos="-5040" w:leader="none"/>
        </w:tabs>
        <w:ind w:left="540" w:hanging="540"/>
        <w:jc w:val="both"/>
        <w:rPr/>
      </w:pPr>
      <w:r>
        <w:rPr>
          <w:color w:val="000000"/>
          <w:sz w:val="28"/>
          <w:szCs w:val="28"/>
        </w:rPr>
        <w:t>3.</w:t>
        <w:tab/>
        <w:t>Кто ж, будучи в отставке, некоторое время или послевоенной, находясь в статской и других наших службах, пожелает паки вступить в военную службу, таковые приняты будут, есть ли их к тому достоинства окажутся, темиже чинами, в каковых они состоят, с переименованиемвоенных чинов, но старшинством младшими пред всеми теми, кои с ними, когда они из военной службы уволены, в одних рангах состояли; есть ли ж таковые все уже повышены будут, то может и определяющийся в военную службу старшинство получить с того дня, как определится; сие для того постановляем, дабы служащие перед неслужащими выгоду и пользу имели, равным образом кто, будучи и от статской службы отставлен, и потом из отставки пожелает в статскую ж и другие службы, кроме военной, а по его годности принять будет можно, то поступать по сему ж артикулу, исключая одно переименование.</w:t>
      </w:r>
    </w:p>
    <w:p>
      <w:pPr>
        <w:pStyle w:val="Normal"/>
        <w:tabs>
          <w:tab w:val="clear" w:pos="708"/>
          <w:tab w:val="left" w:pos="-5040" w:leader="none"/>
        </w:tabs>
        <w:ind w:left="540" w:hanging="540"/>
        <w:jc w:val="both"/>
        <w:rPr/>
      </w:pPr>
      <w:r>
        <w:rPr>
          <w:color w:val="000000"/>
          <w:sz w:val="28"/>
          <w:szCs w:val="28"/>
        </w:rPr>
        <w:t>4.</w:t>
        <w:tab/>
        <w:t>Кто ж, будучи уволен из нашей службы, пожелает отъехать в другие европейские государства, таким давать нашей Иностранной коллегии надлежащие паспорты беспрепятственно с таковым обязательством, что когда нужда востребует, то б находящиеся дворяне вне государства нашего явились в свое отечество, когда только о том учинено будет надлежащее обнародование, то всякий в таком случае повинен со всевозможною скоростию волю нашу исполнить под штрафом секвестра его имения.</w:t>
      </w:r>
    </w:p>
    <w:p>
      <w:pPr>
        <w:pStyle w:val="Normal"/>
        <w:tabs>
          <w:tab w:val="clear" w:pos="708"/>
          <w:tab w:val="left" w:pos="-5040" w:leader="none"/>
        </w:tabs>
        <w:ind w:left="540" w:hanging="540"/>
        <w:jc w:val="both"/>
        <w:rPr/>
      </w:pPr>
      <w:r>
        <w:rPr>
          <w:color w:val="000000"/>
          <w:sz w:val="28"/>
          <w:szCs w:val="28"/>
        </w:rPr>
        <w:t>5.</w:t>
        <w:tab/>
        <w:t>Продолжающие службу, кроме нашей, у прочих европейских государей российские дворяне могут,  возвратясь в отечество свое, по желаниям и способности вступить на ваканции в нашу службу; находящиеся в службах коронованных глав теми ж чинами, на которые патенты объявят, а служащие у прочих владетелей с понижением чинов, как о том прежнее узаконение установлено, и по которому ныне исполняется.</w:t>
      </w:r>
    </w:p>
    <w:p>
      <w:pPr>
        <w:pStyle w:val="Normal"/>
        <w:tabs>
          <w:tab w:val="clear" w:pos="708"/>
          <w:tab w:val="left" w:pos="-5040" w:leader="none"/>
        </w:tabs>
        <w:ind w:left="540" w:hanging="540"/>
        <w:jc w:val="both"/>
        <w:rPr/>
      </w:pPr>
      <w:r>
        <w:rPr>
          <w:color w:val="000000"/>
          <w:sz w:val="28"/>
          <w:szCs w:val="28"/>
        </w:rPr>
        <w:t>6.</w:t>
        <w:tab/>
        <w:t>А как по сему нашему всемилостивейшему установлению никто уже из дворян российских неволею службу продолжать не будет, ниже к каким-либо земским делам от наших учрежденных правительств употребится, разве особливая надобность потребует, но то не инаково, как за подписанием нашей собственной руки именным указом повелено будет, то ж и смоленское шляхетство;   напротив того,   в  Петербурге  и  в  Москве определено указом еще государя императора Петра Первого при Сенате и оного Конторе, по нескольку человек из отставных дворян, для всяких случающихся надобностей; то мы высочайше повелеваем отныне впредьвсегда погодно с переменою быть при Сенате по 30, а при конторе оного по 20 человек, для чего герольдии ежегодно по препорции живущих в губерниях, а не в службах находящихся дворян и наряд чинить, однако ж не назначивая никого поименно, но самим дворянам в  губерниях и провинциях меж собой выборы чинить, объявляя только, кто выбран будет, в канцеляриях, дабыоные могли о том в герольдию рапортовать, а выбранным высылку учинить.</w:t>
      </w:r>
    </w:p>
    <w:p>
      <w:pPr>
        <w:pStyle w:val="Normal"/>
        <w:tabs>
          <w:tab w:val="clear" w:pos="708"/>
          <w:tab w:val="left" w:pos="-5040" w:leader="none"/>
        </w:tabs>
        <w:ind w:left="540" w:hanging="540"/>
        <w:jc w:val="both"/>
        <w:rPr/>
      </w:pPr>
      <w:r>
        <w:rPr>
          <w:color w:val="000000"/>
          <w:sz w:val="28"/>
          <w:szCs w:val="28"/>
        </w:rPr>
        <w:t>7.</w:t>
        <w:tab/>
        <w:t>Хотя сим нашим всемилостивейшим узаконением все благородные российские дворяне, исключая однодворцов, навсегда вольностию пользоваться будут, то наше к ним отеческое попечение еще далее простирается, и о малолетних их детях, коих отныне повелеваем для единственного только сведения объявлять в 12 лет от рождения их в герольдии, губерниях, провинциях и городах, где кому выгоднее и способнее, причем от родителей или от сродников их, у кого оные в смотрении, брать известия, чему они до двенадцатилетнего возраста обучены, и где далее науки продолжать желают, внутрь ли нашего государства, в учрежденных на иждивении нашем разных училищах, или в прочих европейских державах, или в домах своих через искусных и знающих учителей, буде достаток имения родителям то сделать дозволит; однако ж чтоб никто не дер-зал без обучения пристойных благородному дворянству наук детей своих воспитывать под тяжким нашим гневом; того для повелеваем всем тем дворянам, за коими не более 1000 душ крестьян, объявлять детей своих прямо в нашем Шляхетском кадетском корпусе, где они всему тому, что к знанию благородного дворянства принадлежит, с наиприлежнейшим рачением обучаемы будут, а по изучении всякой по его достоинству с награждением чинов выпустится, и потом может всякий вступить и продолжать службу по вышепомянутому.</w:t>
      </w:r>
    </w:p>
    <w:p>
      <w:pPr>
        <w:pStyle w:val="Normal"/>
        <w:tabs>
          <w:tab w:val="clear" w:pos="708"/>
          <w:tab w:val="left" w:pos="-5040" w:leader="none"/>
        </w:tabs>
        <w:ind w:left="540" w:hanging="540"/>
        <w:jc w:val="both"/>
        <w:rPr/>
      </w:pPr>
      <w:r>
        <w:rPr>
          <w:color w:val="000000"/>
          <w:sz w:val="28"/>
          <w:szCs w:val="28"/>
        </w:rPr>
        <w:t>8.</w:t>
        <w:tab/>
        <w:t>Находящихся же ныне в нашей военной службе дворян, в солдатах и прочих нижних чинах менее обер-офицера, кои не дослужились офицерства, не отставливать, разве кто более 12 лет военную службу продолжал, то тако вые получат увольнения от службы.</w:t>
      </w:r>
    </w:p>
    <w:p>
      <w:pPr>
        <w:pStyle w:val="Normal"/>
        <w:tabs>
          <w:tab w:val="clear" w:pos="708"/>
          <w:tab w:val="left" w:pos="-5040" w:leader="none"/>
        </w:tabs>
        <w:ind w:left="540" w:hanging="540"/>
        <w:jc w:val="both"/>
        <w:rPr/>
      </w:pPr>
      <w:r>
        <w:rPr>
          <w:color w:val="000000"/>
          <w:sz w:val="28"/>
          <w:szCs w:val="28"/>
        </w:rPr>
        <w:t>9.</w:t>
        <w:tab/>
        <w:t>Но как мы сие наше всемилостивейшее учреждение всему благородному дворянству, на вечные времена фундаментальным и непременным правилом узаконяем, то взаключение сего, мы нашим императорским словом, наиторжественнейшим образом утверждаем, навсегда сие свято и ненарушимо содержать в постановленной силе и преимуществах и ниже последующие по нас законные наши наследники в отмену сего в чем-либо поступить могут, ибо сохранение сего нашего узаконения будет им непоколебимым утверждением самодержавного всероссийского престола; напротиву ж того мынадеемся, что все благородное российское дворянство, чувствуя толикие наши к ним и потомкам их щедроты, по своей к нам всеподданической верности и усердию побуждены будут не удаляться, ниже укрываться от службы, но с ревностью и желанием в оную вступать, и честным и незазорным образом оную по крайней возможности  продолжать,  не  меньше  и детей  своих  с прилежностью и рачением обучать благопристойнымнаукам, ибо все те, кои никакой и нигде службы не имели, но только как сами в лености и праздности все время препровождать будут, так и детей своих в пользу отечества своего ни в какие полезные науки не употреблять, тех мы, яко суще нерадивых о добре общем, презирать и уничтожать всем нашим верно-подданным и истинным сынам отечества повелеваем, и ниже ко двору нашему приезд или в публичных собраниях и торжествах терпимы будут.</w:t>
      </w:r>
    </w:p>
    <w:p>
      <w:pPr>
        <w:pStyle w:val="Normal"/>
        <w:tabs>
          <w:tab w:val="clear" w:pos="708"/>
          <w:tab w:val="left" w:pos="-5040" w:leader="none"/>
        </w:tabs>
        <w:ind w:left="540" w:hanging="540"/>
        <w:jc w:val="both"/>
        <w:rPr>
          <w:color w:val="000000"/>
          <w:sz w:val="28"/>
          <w:szCs w:val="28"/>
        </w:rPr>
      </w:pPr>
      <w:r>
        <w:rPr>
          <w:color w:val="000000"/>
          <w:sz w:val="28"/>
          <w:szCs w:val="28"/>
        </w:rPr>
      </w:r>
    </w:p>
    <w:p>
      <w:pPr>
        <w:pStyle w:val="Normal"/>
        <w:tabs>
          <w:tab w:val="clear" w:pos="708"/>
          <w:tab w:val="left" w:pos="-5040" w:leader="none"/>
        </w:tabs>
        <w:jc w:val="both"/>
        <w:rPr>
          <w:i/>
          <w:i/>
          <w:color w:val="000000"/>
          <w:sz w:val="28"/>
          <w:szCs w:val="28"/>
        </w:rPr>
      </w:pPr>
      <w:r>
        <w:rPr>
          <w:i/>
          <w:color w:val="000000"/>
          <w:sz w:val="28"/>
          <w:szCs w:val="28"/>
        </w:rPr>
        <w:tab/>
        <w:t>Хрестоматия по истории СССР XVIII в. / Под ред. Л.Г.Бескровного и Б.Б.Кафенгауза. М., 1963. С. 291-295.</w:t>
      </w:r>
    </w:p>
    <w:p>
      <w:pPr>
        <w:pStyle w:val="Normal"/>
        <w:tabs>
          <w:tab w:val="clear" w:pos="708"/>
          <w:tab w:val="left" w:pos="-5040" w:leader="none"/>
        </w:tabs>
        <w:jc w:val="both"/>
        <w:rPr>
          <w:i/>
          <w:i/>
          <w:color w:val="000000"/>
          <w:sz w:val="28"/>
          <w:szCs w:val="28"/>
        </w:rPr>
      </w:pPr>
      <w:r>
        <w:rPr>
          <w:i/>
          <w:color w:val="000000"/>
          <w:sz w:val="28"/>
          <w:szCs w:val="28"/>
        </w:rPr>
      </w:r>
    </w:p>
    <w:p>
      <w:pPr>
        <w:pStyle w:val="Normal"/>
        <w:tabs>
          <w:tab w:val="clear" w:pos="708"/>
          <w:tab w:val="left" w:pos="-5040" w:leader="none"/>
        </w:tabs>
        <w:jc w:val="both"/>
        <w:rPr>
          <w:color w:val="000000"/>
          <w:sz w:val="28"/>
          <w:szCs w:val="28"/>
        </w:rPr>
      </w:pPr>
      <w:r>
        <w:rPr>
          <w:color w:val="000000"/>
          <w:sz w:val="28"/>
          <w:szCs w:val="28"/>
        </w:rPr>
      </w:r>
    </w:p>
    <w:p>
      <w:pPr>
        <w:pStyle w:val="Normal"/>
        <w:tabs>
          <w:tab w:val="clear" w:pos="708"/>
          <w:tab w:val="left" w:pos="-5040" w:leader="none"/>
        </w:tabs>
        <w:jc w:val="center"/>
        <w:rPr>
          <w:b/>
          <w:b/>
          <w:color w:val="000000"/>
          <w:sz w:val="28"/>
          <w:szCs w:val="28"/>
        </w:rPr>
      </w:pPr>
      <w:r>
        <w:rPr>
          <w:b/>
          <w:color w:val="000000"/>
          <w:sz w:val="28"/>
          <w:szCs w:val="28"/>
        </w:rPr>
        <w:t>ЖАЛОВАННАЯ ГРАМОТА ДВОРЯНСТВУ</w:t>
      </w:r>
    </w:p>
    <w:p>
      <w:pPr>
        <w:pStyle w:val="Normal"/>
        <w:tabs>
          <w:tab w:val="clear" w:pos="708"/>
          <w:tab w:val="left" w:pos="-5040" w:leader="none"/>
        </w:tabs>
        <w:jc w:val="center"/>
        <w:rPr>
          <w:b/>
          <w:b/>
          <w:color w:val="000000"/>
          <w:sz w:val="28"/>
          <w:szCs w:val="28"/>
        </w:rPr>
      </w:pPr>
      <w:r>
        <w:rPr>
          <w:b/>
          <w:color w:val="000000"/>
          <w:sz w:val="28"/>
          <w:szCs w:val="28"/>
        </w:rPr>
        <w:t>21 апреля 1785 г.</w:t>
      </w:r>
    </w:p>
    <w:p>
      <w:pPr>
        <w:pStyle w:val="Normal"/>
        <w:tabs>
          <w:tab w:val="clear" w:pos="708"/>
          <w:tab w:val="left" w:pos="-5040" w:leader="none"/>
        </w:tabs>
        <w:jc w:val="both"/>
        <w:rPr>
          <w:b/>
          <w:b/>
          <w:color w:val="000000"/>
          <w:sz w:val="28"/>
          <w:szCs w:val="28"/>
        </w:rPr>
      </w:pPr>
      <w:r>
        <w:rPr>
          <w:b/>
          <w:color w:val="000000"/>
          <w:sz w:val="28"/>
          <w:szCs w:val="28"/>
        </w:rPr>
      </w:r>
    </w:p>
    <w:p>
      <w:pPr>
        <w:pStyle w:val="Normal"/>
        <w:tabs>
          <w:tab w:val="clear" w:pos="708"/>
          <w:tab w:val="left" w:pos="-5040" w:leader="none"/>
        </w:tabs>
        <w:jc w:val="both"/>
        <w:rPr>
          <w:b/>
          <w:b/>
          <w:color w:val="000000"/>
          <w:sz w:val="28"/>
          <w:szCs w:val="28"/>
        </w:rPr>
      </w:pPr>
      <w:r>
        <w:rPr>
          <w:b/>
          <w:color w:val="000000"/>
          <w:sz w:val="28"/>
          <w:szCs w:val="28"/>
        </w:rPr>
        <w:t>А. О личных преимуществах дворян</w:t>
      </w:r>
    </w:p>
    <w:p>
      <w:pPr>
        <w:pStyle w:val="Normal"/>
        <w:tabs>
          <w:tab w:val="clear" w:pos="708"/>
          <w:tab w:val="left" w:pos="-5040" w:leader="none"/>
        </w:tabs>
        <w:ind w:left="720" w:hanging="720"/>
        <w:jc w:val="both"/>
        <w:rPr>
          <w:color w:val="000000"/>
          <w:sz w:val="28"/>
          <w:szCs w:val="28"/>
        </w:rPr>
      </w:pPr>
      <w:r>
        <w:rPr>
          <w:color w:val="000000"/>
          <w:sz w:val="28"/>
          <w:szCs w:val="28"/>
        </w:rPr>
        <w:t>1-е. Дворянское название есть следствие, исключающее от качества и добродетели начальствовавших в древности мужей, отличивших себя заслугами, чем обращая самую службу в достоинство, приобрели потомству своему нарицание благородное.</w:t>
      </w:r>
    </w:p>
    <w:p>
      <w:pPr>
        <w:pStyle w:val="Normal"/>
        <w:tabs>
          <w:tab w:val="clear" w:pos="708"/>
          <w:tab w:val="left" w:pos="-5040" w:leader="none"/>
        </w:tabs>
        <w:ind w:left="720" w:hanging="720"/>
        <w:jc w:val="both"/>
        <w:rPr/>
      </w:pPr>
      <w:r>
        <w:rPr>
          <w:color w:val="000000"/>
          <w:sz w:val="28"/>
          <w:szCs w:val="28"/>
        </w:rPr>
        <w:t>2-е. Не токмо империи и престолу полезно, но и справедливо есть, чтоб благородного дворянства почтительное состояние сохранялось и утвержда-лось непоколебимо и ненарушимо; и для того изстари, ныне, да и пребудет навеки благородное дворянское достоинство неотъемлемо, наследственно и потомственно тем честным родам, кои оным пользуются, и следственно:</w:t>
      </w:r>
    </w:p>
    <w:p>
      <w:pPr>
        <w:pStyle w:val="Normal"/>
        <w:tabs>
          <w:tab w:val="clear" w:pos="708"/>
          <w:tab w:val="left" w:pos="-5040" w:leader="none"/>
        </w:tabs>
        <w:ind w:left="720" w:hanging="720"/>
        <w:jc w:val="both"/>
        <w:rPr>
          <w:color w:val="000000"/>
          <w:sz w:val="28"/>
          <w:szCs w:val="28"/>
        </w:rPr>
      </w:pPr>
      <w:r>
        <w:rPr>
          <w:color w:val="000000"/>
          <w:sz w:val="28"/>
          <w:szCs w:val="28"/>
        </w:rPr>
        <w:t>3-е. Дворянин сообщает дворянское достоинство жене своей.</w:t>
      </w:r>
    </w:p>
    <w:p>
      <w:pPr>
        <w:pStyle w:val="Normal"/>
        <w:tabs>
          <w:tab w:val="clear" w:pos="708"/>
          <w:tab w:val="left" w:pos="-5040" w:leader="none"/>
        </w:tabs>
        <w:ind w:left="720" w:hanging="720"/>
        <w:jc w:val="both"/>
        <w:rPr/>
      </w:pPr>
      <w:r>
        <w:rPr>
          <w:color w:val="000000"/>
          <w:sz w:val="28"/>
          <w:szCs w:val="28"/>
        </w:rPr>
        <w:t>4-е. Дворянин сообщает детям своим благородное дворянское достоинство наследственно.</w:t>
      </w:r>
    </w:p>
    <w:p>
      <w:pPr>
        <w:pStyle w:val="Normal"/>
        <w:tabs>
          <w:tab w:val="clear" w:pos="708"/>
          <w:tab w:val="left" w:pos="-5040" w:leader="none"/>
        </w:tabs>
        <w:ind w:left="720" w:hanging="720"/>
        <w:jc w:val="both"/>
        <w:rPr/>
      </w:pPr>
      <w:r>
        <w:rPr>
          <w:color w:val="000000"/>
          <w:sz w:val="28"/>
          <w:szCs w:val="28"/>
        </w:rPr>
        <w:t>5-е. Да не лишится дворянин, или дворянка дворянского достоинства, буде сами себя не лишили оного преотуплением, основаниям дворянского достоинства противным.</w:t>
      </w:r>
    </w:p>
    <w:p>
      <w:pPr>
        <w:pStyle w:val="Normal"/>
        <w:tabs>
          <w:tab w:val="clear" w:pos="708"/>
          <w:tab w:val="left" w:pos="-5040" w:leader="none"/>
        </w:tabs>
        <w:ind w:left="720" w:hanging="720"/>
        <w:jc w:val="both"/>
        <w:rPr/>
      </w:pPr>
      <w:r>
        <w:rPr>
          <w:color w:val="000000"/>
          <w:sz w:val="28"/>
          <w:szCs w:val="28"/>
        </w:rPr>
        <w:t>6-е. Преступления, основания дворянского достоинства разрушающие и противные, суть следующие: 1. Нарушение клятвы. 2. Измена. 3. Разбой. 4. Воровство всякого рода. 5. Лживые поступки. 6. Преступления, за кои по законам следовать имеет лишение чести и телесное наказание. 7. Буде дока-зано будет, что других уговаривал, или научал подобные преступления учинить.</w:t>
      </w:r>
    </w:p>
    <w:p>
      <w:pPr>
        <w:pStyle w:val="Normal"/>
        <w:tabs>
          <w:tab w:val="clear" w:pos="708"/>
          <w:tab w:val="left" w:pos="-5040" w:leader="none"/>
        </w:tabs>
        <w:ind w:left="720" w:hanging="720"/>
        <w:jc w:val="both"/>
        <w:rPr/>
      </w:pPr>
      <w:r>
        <w:rPr>
          <w:color w:val="000000"/>
          <w:sz w:val="28"/>
          <w:szCs w:val="28"/>
        </w:rPr>
        <w:t xml:space="preserve"> </w:t>
      </w:r>
      <w:r>
        <w:rPr>
          <w:color w:val="000000"/>
          <w:sz w:val="28"/>
          <w:szCs w:val="28"/>
        </w:rPr>
        <w:t>7-е. Но понеже дворянское достоинство не отъемлется, окромя пре-ступления; брак же есть честен и законом божиим установлен, и для того благородная дворянка, вышедши замуж за недворянина, да не лишится своего состояния; но мужу и детям не сообщает она дворянства.</w:t>
      </w:r>
    </w:p>
    <w:p>
      <w:pPr>
        <w:pStyle w:val="Normal"/>
        <w:tabs>
          <w:tab w:val="clear" w:pos="708"/>
          <w:tab w:val="left" w:pos="-5040" w:leader="none"/>
        </w:tabs>
        <w:ind w:left="720" w:hanging="720"/>
        <w:jc w:val="both"/>
        <w:rPr>
          <w:color w:val="000000"/>
          <w:sz w:val="28"/>
          <w:szCs w:val="28"/>
        </w:rPr>
      </w:pPr>
      <w:r>
        <w:rPr>
          <w:color w:val="000000"/>
          <w:sz w:val="28"/>
          <w:szCs w:val="28"/>
        </w:rPr>
        <w:t>8-е. Без суда да не лишится благородный дворянскаго достоинства.</w:t>
      </w:r>
    </w:p>
    <w:p>
      <w:pPr>
        <w:pStyle w:val="Normal"/>
        <w:tabs>
          <w:tab w:val="clear" w:pos="708"/>
          <w:tab w:val="left" w:pos="-5040" w:leader="none"/>
        </w:tabs>
        <w:ind w:left="720" w:hanging="720"/>
        <w:jc w:val="both"/>
        <w:rPr>
          <w:color w:val="000000"/>
          <w:sz w:val="28"/>
          <w:szCs w:val="28"/>
        </w:rPr>
      </w:pPr>
      <w:r>
        <w:rPr>
          <w:color w:val="000000"/>
          <w:sz w:val="28"/>
          <w:szCs w:val="28"/>
        </w:rPr>
        <w:t xml:space="preserve">9-е.   Без суда да не лишится благородный чести. </w:t>
      </w:r>
    </w:p>
    <w:p>
      <w:pPr>
        <w:pStyle w:val="Normal"/>
        <w:tabs>
          <w:tab w:val="clear" w:pos="708"/>
          <w:tab w:val="left" w:pos="-5040" w:leader="none"/>
        </w:tabs>
        <w:ind w:left="720" w:hanging="720"/>
        <w:jc w:val="both"/>
        <w:rPr>
          <w:color w:val="000000"/>
          <w:sz w:val="28"/>
          <w:szCs w:val="28"/>
        </w:rPr>
      </w:pPr>
      <w:r>
        <w:rPr>
          <w:color w:val="000000"/>
          <w:sz w:val="28"/>
          <w:szCs w:val="28"/>
        </w:rPr>
        <w:t xml:space="preserve">10-е. Без суда да не лишится благородный жизни. </w:t>
      </w:r>
    </w:p>
    <w:p>
      <w:pPr>
        <w:pStyle w:val="Normal"/>
        <w:tabs>
          <w:tab w:val="clear" w:pos="708"/>
          <w:tab w:val="left" w:pos="-5040" w:leader="none"/>
        </w:tabs>
        <w:ind w:left="720" w:hanging="720"/>
        <w:jc w:val="both"/>
        <w:rPr>
          <w:color w:val="000000"/>
          <w:sz w:val="28"/>
          <w:szCs w:val="28"/>
        </w:rPr>
      </w:pPr>
      <w:r>
        <w:rPr>
          <w:color w:val="000000"/>
          <w:sz w:val="28"/>
          <w:szCs w:val="28"/>
        </w:rPr>
        <w:t>11-е. Без суда да не лишится благородный имения.</w:t>
      </w:r>
    </w:p>
    <w:p>
      <w:pPr>
        <w:pStyle w:val="Normal"/>
        <w:tabs>
          <w:tab w:val="clear" w:pos="708"/>
          <w:tab w:val="left" w:pos="-5040" w:leader="none"/>
        </w:tabs>
        <w:ind w:left="720" w:hanging="720"/>
        <w:jc w:val="both"/>
        <w:rPr>
          <w:color w:val="000000"/>
          <w:sz w:val="28"/>
          <w:szCs w:val="28"/>
        </w:rPr>
      </w:pPr>
      <w:r>
        <w:rPr>
          <w:color w:val="000000"/>
          <w:sz w:val="28"/>
          <w:szCs w:val="28"/>
        </w:rPr>
        <w:t xml:space="preserve">12-е. Да не судится благородный, окроме своими равными. </w:t>
      </w:r>
    </w:p>
    <w:p>
      <w:pPr>
        <w:pStyle w:val="Normal"/>
        <w:tabs>
          <w:tab w:val="clear" w:pos="708"/>
          <w:tab w:val="left" w:pos="-5040" w:leader="none"/>
        </w:tabs>
        <w:ind w:left="720" w:hanging="720"/>
        <w:jc w:val="both"/>
        <w:rPr/>
      </w:pPr>
      <w:r>
        <w:rPr>
          <w:color w:val="000000"/>
          <w:sz w:val="28"/>
          <w:szCs w:val="28"/>
        </w:rPr>
        <w:t>13-е. Дело благородного, впадшего в уголовное преступление и по законам достойного лишения дворянскаго достоинства, или чести, или жизни, да не вершится без внесения в Сенат и конфирмации императорскаго величества.</w:t>
      </w:r>
    </w:p>
    <w:p>
      <w:pPr>
        <w:pStyle w:val="Normal"/>
        <w:tabs>
          <w:tab w:val="clear" w:pos="708"/>
          <w:tab w:val="left" w:pos="-5040" w:leader="none"/>
        </w:tabs>
        <w:ind w:left="720" w:hanging="720"/>
        <w:jc w:val="both"/>
        <w:rPr/>
      </w:pPr>
      <w:r>
        <w:rPr>
          <w:color w:val="000000"/>
          <w:sz w:val="28"/>
          <w:szCs w:val="28"/>
        </w:rPr>
        <w:t>14-е. Всякого рода преступления (благородного), коим десять лет прошло, и чрез таковое время они не сделались гласны, и по оным производства не было: все таковые дела повелеваем отныне предать, если где об них взыскатели, истцы, или доносители явятся, вечному забвению.</w:t>
      </w:r>
    </w:p>
    <w:p>
      <w:pPr>
        <w:pStyle w:val="Normal"/>
        <w:tabs>
          <w:tab w:val="clear" w:pos="708"/>
          <w:tab w:val="left" w:pos="-5040" w:leader="none"/>
        </w:tabs>
        <w:ind w:left="720" w:hanging="720"/>
        <w:jc w:val="both"/>
        <w:rPr>
          <w:color w:val="000000"/>
          <w:sz w:val="28"/>
          <w:szCs w:val="28"/>
        </w:rPr>
      </w:pPr>
      <w:r>
        <w:rPr>
          <w:color w:val="000000"/>
          <w:sz w:val="28"/>
          <w:szCs w:val="28"/>
        </w:rPr>
        <w:t>15-е. Телесное наказание да не коснется до благородного.</w:t>
      </w:r>
    </w:p>
    <w:p>
      <w:pPr>
        <w:pStyle w:val="Normal"/>
        <w:tabs>
          <w:tab w:val="clear" w:pos="708"/>
          <w:tab w:val="left" w:pos="-5040" w:leader="none"/>
        </w:tabs>
        <w:ind w:left="720" w:hanging="720"/>
        <w:jc w:val="both"/>
        <w:rPr>
          <w:color w:val="000000"/>
          <w:sz w:val="28"/>
          <w:szCs w:val="28"/>
        </w:rPr>
      </w:pPr>
      <w:r>
        <w:rPr>
          <w:color w:val="000000"/>
          <w:sz w:val="28"/>
          <w:szCs w:val="28"/>
        </w:rPr>
        <w:t>16-е. С дворянами, служащими в нижних чинах наших войск, поступать во всех штрафах так, как по нашим военным правилам поступается с обер-офицерскими чинами.</w:t>
      </w:r>
    </w:p>
    <w:p>
      <w:pPr>
        <w:pStyle w:val="Normal"/>
        <w:tabs>
          <w:tab w:val="clear" w:pos="708"/>
          <w:tab w:val="left" w:pos="-5040" w:leader="none"/>
        </w:tabs>
        <w:ind w:left="720" w:hanging="720"/>
        <w:jc w:val="both"/>
        <w:rPr>
          <w:color w:val="000000"/>
          <w:sz w:val="28"/>
          <w:szCs w:val="28"/>
        </w:rPr>
      </w:pPr>
      <w:r>
        <w:rPr>
          <w:color w:val="000000"/>
          <w:sz w:val="28"/>
          <w:szCs w:val="28"/>
        </w:rPr>
        <w:t>17-е. Подтверждаем на вечные времена в потомственные роды российскому благородному дворянству вольность и свободу.</w:t>
      </w:r>
    </w:p>
    <w:p>
      <w:pPr>
        <w:pStyle w:val="Normal"/>
        <w:tabs>
          <w:tab w:val="clear" w:pos="708"/>
          <w:tab w:val="left" w:pos="-5040" w:leader="none"/>
        </w:tabs>
        <w:ind w:left="720" w:hanging="720"/>
        <w:jc w:val="both"/>
        <w:rPr/>
      </w:pPr>
      <w:r>
        <w:rPr>
          <w:color w:val="000000"/>
          <w:sz w:val="28"/>
          <w:szCs w:val="28"/>
        </w:rPr>
        <w:t>18-е. Подтверждаем благородным, находящимся в службе, дозволение службы продолжать и от службы просить увольнения по сделанным на то правилам.</w:t>
      </w:r>
    </w:p>
    <w:p>
      <w:pPr>
        <w:pStyle w:val="Normal"/>
        <w:tabs>
          <w:tab w:val="clear" w:pos="708"/>
          <w:tab w:val="left" w:pos="-5040" w:leader="none"/>
        </w:tabs>
        <w:ind w:left="720" w:hanging="720"/>
        <w:jc w:val="both"/>
        <w:rPr/>
      </w:pPr>
      <w:r>
        <w:rPr>
          <w:color w:val="000000"/>
          <w:sz w:val="28"/>
          <w:szCs w:val="28"/>
        </w:rPr>
        <w:t>19-е. Подтверждаем благородным дозволение вступать в службы прочих европейских нам союзных держав, и выезжать в чужие край.</w:t>
      </w:r>
    </w:p>
    <w:p>
      <w:pPr>
        <w:pStyle w:val="Normal"/>
        <w:tabs>
          <w:tab w:val="clear" w:pos="708"/>
          <w:tab w:val="left" w:pos="-5040" w:leader="none"/>
        </w:tabs>
        <w:ind w:left="720" w:hanging="720"/>
        <w:jc w:val="both"/>
        <w:rPr/>
      </w:pPr>
      <w:r>
        <w:rPr>
          <w:color w:val="000000"/>
          <w:sz w:val="28"/>
          <w:szCs w:val="28"/>
        </w:rPr>
        <w:t>20-е. Но как благородное дворянское название и достоинство изстари, ныне, да и впредь приобретается службою и трудами империи и престолу полезными, и существенное состояние российского дворянства независимо есть от безопасности Отечества и престола; и для того во всякое таковое Российскому самодержавию нужное время, когда служба дворянства общему добру нужна и надобна, тогда всякой благородной дворянин обязан по первому позыву от самодержавной власти не щадить ни труда, ни самого живота для службы государственной.</w:t>
      </w:r>
    </w:p>
    <w:p>
      <w:pPr>
        <w:pStyle w:val="Normal"/>
        <w:tabs>
          <w:tab w:val="clear" w:pos="708"/>
          <w:tab w:val="left" w:pos="-5040" w:leader="none"/>
        </w:tabs>
        <w:ind w:left="720" w:hanging="720"/>
        <w:jc w:val="both"/>
        <w:rPr/>
      </w:pPr>
      <w:r>
        <w:rPr>
          <w:color w:val="000000"/>
          <w:sz w:val="28"/>
          <w:szCs w:val="28"/>
        </w:rPr>
        <w:t>21-е. Благородный имеет право по призвании своем писаться, как помещиком его поместий, так и вотчинником родовых, наследственных и жалованных его вотчин.</w:t>
      </w:r>
    </w:p>
    <w:p>
      <w:pPr>
        <w:pStyle w:val="Normal"/>
        <w:tabs>
          <w:tab w:val="clear" w:pos="708"/>
          <w:tab w:val="left" w:pos="-5040" w:leader="none"/>
        </w:tabs>
        <w:ind w:left="720" w:hanging="720"/>
        <w:jc w:val="both"/>
        <w:rPr/>
      </w:pPr>
      <w:r>
        <w:rPr>
          <w:color w:val="000000"/>
          <w:sz w:val="28"/>
          <w:szCs w:val="28"/>
        </w:rPr>
        <w:t>22-е. Благородному свободная власть и воля оставляется, быв первым приобретателем какого имения, благоприобретенное им имение дарить, или завещать, или в приданые или на прожиток отдать, или передать, или продать, кому заблагоразсудит. Наследственным же имением да не распо-ряжает инако, как законами предписано.</w:t>
      </w:r>
    </w:p>
    <w:p>
      <w:pPr>
        <w:pStyle w:val="Normal"/>
        <w:tabs>
          <w:tab w:val="clear" w:pos="708"/>
          <w:tab w:val="left" w:pos="-5040" w:leader="none"/>
        </w:tabs>
        <w:ind w:left="720" w:hanging="720"/>
        <w:jc w:val="both"/>
        <w:rPr/>
      </w:pPr>
      <w:r>
        <w:rPr>
          <w:color w:val="000000"/>
          <w:sz w:val="28"/>
          <w:szCs w:val="28"/>
        </w:rPr>
        <w:t>23-е. Благородного наследственное имение, в случае осуждения и по важнейшему преступлению, да не отдасться законному его наследнику, или наследникам</w:t>
      </w:r>
    </w:p>
    <w:p>
      <w:pPr>
        <w:pStyle w:val="Normal"/>
        <w:tabs>
          <w:tab w:val="clear" w:pos="708"/>
          <w:tab w:val="left" w:pos="-5040" w:leader="none"/>
        </w:tabs>
        <w:ind w:left="720" w:hanging="720"/>
        <w:jc w:val="both"/>
        <w:rPr/>
      </w:pPr>
      <w:r>
        <w:rPr>
          <w:color w:val="000000"/>
          <w:sz w:val="28"/>
          <w:szCs w:val="28"/>
        </w:rPr>
        <w:t xml:space="preserve"> </w:t>
      </w:r>
      <w:r>
        <w:rPr>
          <w:color w:val="000000"/>
          <w:sz w:val="28"/>
          <w:szCs w:val="28"/>
        </w:rPr>
        <w:t>24-е. Понеже желание и хотение наше было, есть и впредь с помощию божиею непременно будет, чтоб империя Всероссийская управляема была издаваемыми от самодержавия нашей власти узаконениями и постановлениями, для утверждения правосудия, правды и безопасности имения и имущества каждого, находим справедливо снова запретить и строго подтвердить древние о том запрещения: да не дерзнет никто без суда и приговора в силу законов тех судебных мест, коим суды поручены, самовольно отобрать у благороднаго имение, или оное разорять.</w:t>
      </w:r>
    </w:p>
    <w:p>
      <w:pPr>
        <w:pStyle w:val="Normal"/>
        <w:tabs>
          <w:tab w:val="clear" w:pos="708"/>
          <w:tab w:val="left" w:pos="-5040" w:leader="none"/>
        </w:tabs>
        <w:ind w:left="720" w:hanging="720"/>
        <w:jc w:val="both"/>
        <w:rPr/>
      </w:pPr>
      <w:r>
        <w:rPr>
          <w:color w:val="000000"/>
          <w:sz w:val="28"/>
          <w:szCs w:val="28"/>
        </w:rPr>
        <w:t>25-е. Правосудие и возмездие за преступление вверены в каждом наместничестве единственно судебным на то установленным местам; они вы-слушивают жалобы истца и оправдания ответчика и чинят решения по законам, которым всяк, какого бы рода и поколения ни был, повиноватися обязан: и для того, буде благородный имеет законное требование, или кто на благородного, то оное разобрать надлежит в установленных и на то власть имеющих судебных местах предписанным порядком; ибо несправедливо и с общим порядком несходственно бы было, когда бы всяк в собственном своем деле вздумал сделаться судьею.</w:t>
      </w:r>
    </w:p>
    <w:p>
      <w:pPr>
        <w:pStyle w:val="Normal"/>
        <w:tabs>
          <w:tab w:val="clear" w:pos="708"/>
          <w:tab w:val="left" w:pos="-5040" w:leader="none"/>
        </w:tabs>
        <w:ind w:left="720" w:hanging="720"/>
        <w:jc w:val="both"/>
        <w:rPr>
          <w:color w:val="000000"/>
          <w:sz w:val="28"/>
          <w:szCs w:val="28"/>
        </w:rPr>
      </w:pPr>
      <w:r>
        <w:rPr>
          <w:color w:val="000000"/>
          <w:sz w:val="28"/>
          <w:szCs w:val="28"/>
        </w:rPr>
        <w:t>26-е. Благородным подтверждается право покупать деревни.</w:t>
      </w:r>
    </w:p>
    <w:p>
      <w:pPr>
        <w:pStyle w:val="Normal"/>
        <w:tabs>
          <w:tab w:val="clear" w:pos="708"/>
          <w:tab w:val="left" w:pos="-5040" w:leader="none"/>
        </w:tabs>
        <w:ind w:left="720" w:hanging="720"/>
        <w:jc w:val="both"/>
        <w:rPr/>
      </w:pPr>
      <w:r>
        <w:rPr>
          <w:color w:val="000000"/>
          <w:sz w:val="28"/>
          <w:szCs w:val="28"/>
        </w:rPr>
        <w:t>27-е. Благородным подтверждается право оптом продавать, что у них в деревнях родится, или рукоделием производится.</w:t>
      </w:r>
    </w:p>
    <w:p>
      <w:pPr>
        <w:pStyle w:val="Normal"/>
        <w:tabs>
          <w:tab w:val="clear" w:pos="708"/>
          <w:tab w:val="left" w:pos="-5040" w:leader="none"/>
        </w:tabs>
        <w:ind w:left="720" w:hanging="720"/>
        <w:jc w:val="both"/>
        <w:rPr>
          <w:color w:val="000000"/>
          <w:sz w:val="28"/>
          <w:szCs w:val="28"/>
        </w:rPr>
      </w:pPr>
      <w:r>
        <w:rPr>
          <w:color w:val="000000"/>
          <w:sz w:val="28"/>
          <w:szCs w:val="28"/>
        </w:rPr>
        <w:t>28-е. Благородным дозволяется иметь фабрики и заводы по деревням.</w:t>
      </w:r>
    </w:p>
    <w:p>
      <w:pPr>
        <w:pStyle w:val="Normal"/>
        <w:tabs>
          <w:tab w:val="clear" w:pos="708"/>
          <w:tab w:val="left" w:pos="-5040" w:leader="none"/>
        </w:tabs>
        <w:ind w:left="720" w:hanging="720"/>
        <w:jc w:val="both"/>
        <w:rPr/>
      </w:pPr>
      <w:r>
        <w:rPr>
          <w:color w:val="000000"/>
          <w:sz w:val="28"/>
          <w:szCs w:val="28"/>
        </w:rPr>
        <w:t>29-е. Благородным дозволяется в вотчинах их заводить местечки и в них торги и ярмонки, согласно с государственными узаконениями, с ведома генерал-губернаторов и губернских правлений, и с наблюдением, чтоб сроки ярмонок в местечках их соображены были со сроками в других окрестных местах.</w:t>
      </w:r>
    </w:p>
    <w:p>
      <w:pPr>
        <w:pStyle w:val="Normal"/>
        <w:tabs>
          <w:tab w:val="clear" w:pos="708"/>
          <w:tab w:val="left" w:pos="-5040" w:leader="none"/>
        </w:tabs>
        <w:ind w:left="720" w:hanging="720"/>
        <w:jc w:val="both"/>
        <w:rPr>
          <w:color w:val="000000"/>
          <w:sz w:val="28"/>
          <w:szCs w:val="28"/>
        </w:rPr>
      </w:pPr>
      <w:r>
        <w:rPr>
          <w:color w:val="000000"/>
          <w:sz w:val="28"/>
          <w:szCs w:val="28"/>
        </w:rPr>
        <w:t>30-е. Благородным подтверждается право иметь, или строить, или покупать домы в городах, и в оных иметь рукоделие.</w:t>
      </w:r>
    </w:p>
    <w:p>
      <w:pPr>
        <w:pStyle w:val="Normal"/>
        <w:tabs>
          <w:tab w:val="clear" w:pos="708"/>
          <w:tab w:val="left" w:pos="-5040" w:leader="none"/>
        </w:tabs>
        <w:ind w:left="720" w:hanging="720"/>
        <w:jc w:val="both"/>
        <w:rPr/>
      </w:pPr>
      <w:r>
        <w:rPr>
          <w:color w:val="000000"/>
          <w:sz w:val="28"/>
          <w:szCs w:val="28"/>
        </w:rPr>
        <w:t>31-е. Буде кто благородный желает пользоваться городовым правом, да повинуется оному.</w:t>
      </w:r>
    </w:p>
    <w:p>
      <w:pPr>
        <w:pStyle w:val="Normal"/>
        <w:tabs>
          <w:tab w:val="clear" w:pos="708"/>
          <w:tab w:val="left" w:pos="-5040" w:leader="none"/>
        </w:tabs>
        <w:ind w:left="720" w:hanging="720"/>
        <w:jc w:val="both"/>
        <w:rPr>
          <w:color w:val="000000"/>
          <w:sz w:val="28"/>
          <w:szCs w:val="28"/>
        </w:rPr>
      </w:pPr>
      <w:r>
        <w:rPr>
          <w:color w:val="000000"/>
          <w:sz w:val="28"/>
          <w:szCs w:val="28"/>
        </w:rPr>
        <w:t>32-е. Благородным дозволяется оптом продавать, или из указных гаваней за моря отпускать товар, какой у кого родится, или на основании законов выделан будет,ибо им не запрещается иметь, или заводить фабрики, рукоделия и всякие заводы.</w:t>
      </w:r>
    </w:p>
    <w:p>
      <w:pPr>
        <w:pStyle w:val="Normal"/>
        <w:tabs>
          <w:tab w:val="clear" w:pos="708"/>
          <w:tab w:val="left" w:pos="-5040" w:leader="none"/>
        </w:tabs>
        <w:ind w:left="720" w:hanging="720"/>
        <w:jc w:val="both"/>
        <w:rPr/>
      </w:pPr>
      <w:r>
        <w:rPr>
          <w:color w:val="000000"/>
          <w:sz w:val="28"/>
          <w:szCs w:val="28"/>
        </w:rPr>
        <w:t>33-е. Подтверждается благородным право собственности, дарованное милостивым указом от 28-го июня 1782 года, не только на поверхности земли, каждому из них принадлежащей, но и в недрах той земли и в водах, ему принадлежащих, на все сокровенные минералы и произрастения, и на все из того делаемые металлы в полной силе и разуме, как в том указе изъяснено.</w:t>
      </w:r>
    </w:p>
    <w:p>
      <w:pPr>
        <w:pStyle w:val="Normal"/>
        <w:tabs>
          <w:tab w:val="clear" w:pos="708"/>
          <w:tab w:val="left" w:pos="-5040" w:leader="none"/>
        </w:tabs>
        <w:ind w:left="720" w:hanging="720"/>
        <w:jc w:val="both"/>
        <w:rPr>
          <w:color w:val="000000"/>
          <w:sz w:val="28"/>
          <w:szCs w:val="28"/>
        </w:rPr>
      </w:pPr>
      <w:r>
        <w:rPr>
          <w:color w:val="000000"/>
          <w:sz w:val="28"/>
          <w:szCs w:val="28"/>
        </w:rPr>
        <w:t>34-е. Подтверждается благородным право собственности в лесах, растущих в их дачах, и свободного их употребления в полной силе и разуме, как в милостивом указе 22 сентября 1782 года изображено.</w:t>
      </w:r>
    </w:p>
    <w:p>
      <w:pPr>
        <w:pStyle w:val="Normal"/>
        <w:tabs>
          <w:tab w:val="clear" w:pos="708"/>
          <w:tab w:val="left" w:pos="-5040" w:leader="none"/>
        </w:tabs>
        <w:ind w:left="720" w:hanging="720"/>
        <w:jc w:val="both"/>
        <w:rPr>
          <w:color w:val="000000"/>
          <w:sz w:val="28"/>
          <w:szCs w:val="28"/>
        </w:rPr>
      </w:pPr>
      <w:r>
        <w:rPr>
          <w:color w:val="000000"/>
          <w:sz w:val="28"/>
          <w:szCs w:val="28"/>
        </w:rPr>
        <w:t>35-е. По деревням помещичий дом имеет быть свободен от постоя.</w:t>
      </w:r>
    </w:p>
    <w:p>
      <w:pPr>
        <w:pStyle w:val="Normal"/>
        <w:tabs>
          <w:tab w:val="clear" w:pos="708"/>
          <w:tab w:val="left" w:pos="-5040" w:leader="none"/>
        </w:tabs>
        <w:ind w:left="720" w:hanging="720"/>
        <w:jc w:val="both"/>
        <w:rPr>
          <w:color w:val="000000"/>
          <w:sz w:val="28"/>
          <w:szCs w:val="28"/>
        </w:rPr>
      </w:pPr>
      <w:r>
        <w:rPr>
          <w:color w:val="000000"/>
          <w:sz w:val="28"/>
          <w:szCs w:val="28"/>
        </w:rPr>
        <w:t>36-е. Благородный самолично изъемлется от личных податей.</w:t>
      </w:r>
    </w:p>
    <w:p>
      <w:pPr>
        <w:pStyle w:val="Normal"/>
        <w:tabs>
          <w:tab w:val="clear" w:pos="708"/>
          <w:tab w:val="left" w:pos="-5040" w:leader="none"/>
        </w:tabs>
        <w:ind w:left="540" w:hanging="540"/>
        <w:jc w:val="both"/>
        <w:rPr>
          <w:color w:val="000000"/>
          <w:sz w:val="28"/>
          <w:szCs w:val="28"/>
        </w:rPr>
      </w:pPr>
      <w:r>
        <w:rPr>
          <w:color w:val="000000"/>
          <w:sz w:val="28"/>
          <w:szCs w:val="28"/>
        </w:rPr>
      </w:r>
    </w:p>
    <w:p>
      <w:pPr>
        <w:pStyle w:val="Normal"/>
        <w:tabs>
          <w:tab w:val="clear" w:pos="708"/>
          <w:tab w:val="left" w:pos="-5040" w:leader="none"/>
        </w:tabs>
        <w:jc w:val="both"/>
        <w:rPr>
          <w:b/>
          <w:b/>
          <w:color w:val="000000"/>
          <w:sz w:val="28"/>
          <w:szCs w:val="28"/>
        </w:rPr>
      </w:pPr>
      <w:r>
        <w:rPr>
          <w:b/>
          <w:color w:val="000000"/>
          <w:sz w:val="28"/>
          <w:szCs w:val="28"/>
        </w:rPr>
        <w:t>Б. О собрании дворян, установлении общества дворянского в губернии и о выгодах дворянского общества.</w:t>
      </w:r>
    </w:p>
    <w:p>
      <w:pPr>
        <w:pStyle w:val="Normal"/>
        <w:tabs>
          <w:tab w:val="clear" w:pos="708"/>
          <w:tab w:val="left" w:pos="-5040" w:leader="none"/>
        </w:tabs>
        <w:ind w:left="720" w:hanging="720"/>
        <w:jc w:val="both"/>
        <w:rPr/>
      </w:pPr>
      <w:r>
        <w:rPr>
          <w:color w:val="000000"/>
          <w:sz w:val="28"/>
          <w:szCs w:val="28"/>
        </w:rPr>
        <w:t>37-е. Нашим верноподданным дворянам жалуем дозволение собираться в той губернии, где жительство имеют, и составлять дворянское общество в каждом наместничестве, и пользоваться нижеписанными правами, выгодами, отличностями и преимуществами.</w:t>
      </w:r>
    </w:p>
    <w:p>
      <w:pPr>
        <w:pStyle w:val="Normal"/>
        <w:tabs>
          <w:tab w:val="clear" w:pos="708"/>
          <w:tab w:val="left" w:pos="-5040" w:leader="none"/>
        </w:tabs>
        <w:ind w:left="720" w:hanging="720"/>
        <w:jc w:val="both"/>
        <w:rPr/>
      </w:pPr>
      <w:r>
        <w:rPr>
          <w:color w:val="000000"/>
          <w:sz w:val="28"/>
          <w:szCs w:val="28"/>
        </w:rPr>
        <w:t>38-е. Дворянство собирается в губернии по позыву и дозволению генерал-губернатора, или губернатора, как для вверенных дворянству выборов, так и для выслушивания предложений генерала-губернатора, или губернатора, всякие три года в зимнее время.</w:t>
      </w:r>
    </w:p>
    <w:p>
      <w:pPr>
        <w:pStyle w:val="Normal"/>
        <w:tabs>
          <w:tab w:val="clear" w:pos="708"/>
          <w:tab w:val="left" w:pos="-5040" w:leader="none"/>
        </w:tabs>
        <w:ind w:left="720" w:hanging="720"/>
        <w:jc w:val="both"/>
        <w:rPr/>
      </w:pPr>
      <w:r>
        <w:rPr>
          <w:color w:val="000000"/>
          <w:sz w:val="28"/>
          <w:szCs w:val="28"/>
        </w:rPr>
        <w:t>39-е. Собранию дворянства в наместничестве дозволяется избрать губернского предводителя дворянства той губернии; и для того собранию дворянства всякие три года представить из уездных дворянских предводителей двух государеву наместнику или правителю, и которого из сих генерал-губернатор или губернатор назначит, тому и быть губернским предводителем той губернии.</w:t>
      </w:r>
    </w:p>
    <w:p>
      <w:pPr>
        <w:pStyle w:val="Normal"/>
        <w:tabs>
          <w:tab w:val="clear" w:pos="708"/>
          <w:tab w:val="left" w:pos="-5040" w:leader="none"/>
        </w:tabs>
        <w:ind w:left="720" w:hanging="720"/>
        <w:jc w:val="both"/>
        <w:rPr/>
      </w:pPr>
      <w:r>
        <w:rPr>
          <w:color w:val="000000"/>
          <w:sz w:val="28"/>
          <w:szCs w:val="28"/>
        </w:rPr>
        <w:t xml:space="preserve">40-е. По силе 62-й и 211-й статей Учреждений, уездный предводитель дворянства выбирается дворянством того же уезда чрез всякие три года по балам... </w:t>
      </w:r>
    </w:p>
    <w:p>
      <w:pPr>
        <w:pStyle w:val="Normal"/>
        <w:tabs>
          <w:tab w:val="clear" w:pos="708"/>
          <w:tab w:val="left" w:pos="-5040" w:leader="none"/>
        </w:tabs>
        <w:ind w:left="720" w:hanging="720"/>
        <w:jc w:val="both"/>
        <w:rPr/>
      </w:pPr>
      <w:r>
        <w:rPr>
          <w:color w:val="000000"/>
          <w:sz w:val="28"/>
          <w:szCs w:val="28"/>
        </w:rPr>
        <w:t>42-е. Десять заседателей (Верхнего земского суда и заседатели Совестного суда, Уездного суда и Нижнего земского суда) выбираются чрез всякие три года дворянством всех тех уездов, кои составляют подсудное ведомство того Верхнего земского суда, из дворян на месте живущих, или из тех, кои в дворянском списке той губернии написаны суть, но неотлучны по службе и должностям бывают.</w:t>
      </w:r>
    </w:p>
    <w:p>
      <w:pPr>
        <w:pStyle w:val="Normal"/>
        <w:tabs>
          <w:tab w:val="clear" w:pos="708"/>
          <w:tab w:val="left" w:pos="-5040" w:leader="none"/>
        </w:tabs>
        <w:ind w:left="720" w:hanging="720"/>
        <w:jc w:val="both"/>
        <w:rPr/>
      </w:pPr>
      <w:r>
        <w:rPr>
          <w:color w:val="000000"/>
          <w:sz w:val="28"/>
          <w:szCs w:val="28"/>
        </w:rPr>
        <w:t>43-е. По силе 66-й статьи Учреждений, уездный или окружный судья и земский исправник или капитан выбираются дворянством чрез всякие три года, и представляются от оного правителю; и буде за ними нет явного пороку, то губернатор подтверждает дворянский выбор.</w:t>
      </w:r>
    </w:p>
    <w:p>
      <w:pPr>
        <w:pStyle w:val="Normal"/>
        <w:tabs>
          <w:tab w:val="clear" w:pos="708"/>
          <w:tab w:val="left" w:pos="-5040" w:leader="none"/>
        </w:tabs>
        <w:ind w:left="720" w:hanging="720"/>
        <w:jc w:val="both"/>
        <w:rPr/>
      </w:pPr>
      <w:r>
        <w:rPr>
          <w:color w:val="000000"/>
          <w:sz w:val="28"/>
          <w:szCs w:val="28"/>
        </w:rPr>
        <w:t>44-е. По силе 67-й статьи Учреждений, заседатели Уезднаго суда и дворянские заседатели Нижнего земского суда выбираются дворянством чрез три года, и представляются правителю; и буде за ними нет явного порока, то губернатор подтверждает дворянский выбор...</w:t>
      </w:r>
    </w:p>
    <w:p>
      <w:pPr>
        <w:pStyle w:val="Normal"/>
        <w:tabs>
          <w:tab w:val="clear" w:pos="708"/>
          <w:tab w:val="left" w:pos="-5040" w:leader="none"/>
        </w:tabs>
        <w:ind w:left="720" w:hanging="720"/>
        <w:jc w:val="both"/>
        <w:rPr>
          <w:color w:val="000000"/>
          <w:sz w:val="28"/>
          <w:szCs w:val="28"/>
        </w:rPr>
      </w:pPr>
      <w:r>
        <w:rPr>
          <w:color w:val="000000"/>
          <w:sz w:val="28"/>
          <w:szCs w:val="28"/>
        </w:rPr>
        <w:t>47-е. Собранию дворянства дозволяется представить генералу-губернатору или губернатору о своих общественных нуждах и пользах.</w:t>
      </w:r>
    </w:p>
    <w:p>
      <w:pPr>
        <w:pStyle w:val="Normal"/>
        <w:tabs>
          <w:tab w:val="clear" w:pos="708"/>
          <w:tab w:val="left" w:pos="-5040" w:leader="none"/>
        </w:tabs>
        <w:ind w:left="720" w:hanging="720"/>
        <w:jc w:val="both"/>
        <w:rPr/>
      </w:pPr>
      <w:r>
        <w:rPr>
          <w:color w:val="000000"/>
          <w:sz w:val="28"/>
          <w:szCs w:val="28"/>
        </w:rPr>
        <w:t>48-е. Подтверждается собранию дворянства дозволение делать представления и жалобы чрез депутатов их как Сенату, так и императорскому величеству на основании узаконений...</w:t>
      </w:r>
    </w:p>
    <w:p>
      <w:pPr>
        <w:pStyle w:val="Normal"/>
        <w:tabs>
          <w:tab w:val="clear" w:pos="708"/>
          <w:tab w:val="left" w:pos="-5040" w:leader="none"/>
        </w:tabs>
        <w:ind w:left="720" w:hanging="720"/>
        <w:jc w:val="both"/>
        <w:rPr/>
      </w:pPr>
      <w:r>
        <w:rPr>
          <w:color w:val="000000"/>
          <w:sz w:val="28"/>
          <w:szCs w:val="28"/>
        </w:rPr>
        <w:t>64-е. В собрании дворянства быть может дворянин, который вовсе не служил, или, быв на службе, до обер-офицерского чина не дошел (хотя бы обер-офицерский чин ему при отставке и был дан), но с заслуженными сидеть не должен, ни голоса в собрании дворянства иметь не может, ни выбран быть способен для тех должностей, кои наполняются выбором собрания дворянства.</w:t>
      </w:r>
    </w:p>
    <w:p>
      <w:pPr>
        <w:pStyle w:val="Normal"/>
        <w:tabs>
          <w:tab w:val="clear" w:pos="708"/>
          <w:tab w:val="left" w:pos="-5040" w:leader="none"/>
        </w:tabs>
        <w:ind w:left="720" w:hanging="720"/>
        <w:jc w:val="both"/>
        <w:rPr>
          <w:color w:val="000000"/>
          <w:sz w:val="28"/>
          <w:szCs w:val="28"/>
        </w:rPr>
      </w:pPr>
      <w:r>
        <w:rPr>
          <w:color w:val="000000"/>
          <w:sz w:val="28"/>
          <w:szCs w:val="28"/>
        </w:rPr>
        <w:t>65-е. Собранию дворянства дозволяется изключать из собрания дворянства дворянина, который опорочен судом, или которого явный и бесчестный порок всем известен, хотя бы и судим еще не был, пока оправдается.</w:t>
      </w:r>
    </w:p>
    <w:p>
      <w:pPr>
        <w:pStyle w:val="Normal"/>
        <w:tabs>
          <w:tab w:val="clear" w:pos="708"/>
          <w:tab w:val="left" w:pos="-5040" w:leader="none"/>
        </w:tabs>
        <w:ind w:left="720" w:hanging="720"/>
        <w:jc w:val="both"/>
        <w:rPr/>
      </w:pPr>
      <w:r>
        <w:rPr>
          <w:color w:val="000000"/>
          <w:sz w:val="28"/>
          <w:szCs w:val="28"/>
        </w:rPr>
        <w:t>66-е. Возобновляем повеления блаженные памяти предков наших, изданные по уничтожении (согласном с прошением о том самих дворян) вредного государству местничества, и снова повелеваем предбудущим родам на память; во всякой губернии составить дворянскую родословную книгу, в коей вписать дворянство той губернии, дабы доставить каждому благородному дворянскому роду тем наипаче способие продолжать свое достоинство и название наследственного, в поколение, непрерывно, непоколебимой невредимо от отца к сыну, внуку, правнуку и законному по-томству, пока богу угодно продлить им наследие.</w:t>
      </w:r>
    </w:p>
    <w:p>
      <w:pPr>
        <w:pStyle w:val="Normal"/>
        <w:tabs>
          <w:tab w:val="clear" w:pos="708"/>
          <w:tab w:val="left" w:pos="-5040" w:leader="none"/>
        </w:tabs>
        <w:ind w:left="720" w:hanging="720"/>
        <w:jc w:val="both"/>
        <w:rPr/>
      </w:pPr>
      <w:r>
        <w:rPr>
          <w:color w:val="000000"/>
          <w:sz w:val="28"/>
          <w:szCs w:val="28"/>
        </w:rPr>
        <w:t>67-е. Для составления в наместничестве дворянской родословной книги дворянство каждого уезда избирает по одному депутату чрез всякие три года по балам, дабы те депутаты, обще с губернским предводителем дворянства той губернии, имели попечение о действительном составлении и продолжении той дворянской родословной книги, по данному им для того наставлению.</w:t>
      </w:r>
    </w:p>
    <w:p>
      <w:pPr>
        <w:pStyle w:val="Normal"/>
        <w:tabs>
          <w:tab w:val="clear" w:pos="708"/>
          <w:tab w:val="left" w:pos="-5040" w:leader="none"/>
        </w:tabs>
        <w:ind w:left="720" w:hanging="720"/>
        <w:jc w:val="both"/>
        <w:rPr>
          <w:color w:val="000000"/>
          <w:sz w:val="28"/>
          <w:szCs w:val="28"/>
        </w:rPr>
      </w:pPr>
      <w:r>
        <w:rPr>
          <w:color w:val="000000"/>
          <w:sz w:val="28"/>
          <w:szCs w:val="28"/>
        </w:rPr>
        <w:t>68-е. В дворянскую родословную книгу в наместничестве внести имя и прозвание всякого дворянина, в той губернии имением недвижимым владеющего, и дворянство свое доказательствами утвердить могущего.</w:t>
      </w:r>
    </w:p>
    <w:p>
      <w:pPr>
        <w:pStyle w:val="Normal"/>
        <w:tabs>
          <w:tab w:val="clear" w:pos="708"/>
          <w:tab w:val="left" w:pos="-5040" w:leader="none"/>
        </w:tabs>
        <w:ind w:left="720" w:hanging="720"/>
        <w:jc w:val="both"/>
        <w:rPr>
          <w:color w:val="000000"/>
          <w:sz w:val="28"/>
          <w:szCs w:val="28"/>
        </w:rPr>
      </w:pPr>
      <w:r>
        <w:rPr>
          <w:color w:val="000000"/>
          <w:sz w:val="28"/>
          <w:szCs w:val="28"/>
        </w:rPr>
      </w:r>
    </w:p>
    <w:p>
      <w:pPr>
        <w:pStyle w:val="Normal"/>
        <w:tabs>
          <w:tab w:val="clear" w:pos="708"/>
          <w:tab w:val="left" w:pos="-5040" w:leader="none"/>
        </w:tabs>
        <w:jc w:val="both"/>
        <w:rPr>
          <w:i/>
          <w:i/>
          <w:color w:val="000000"/>
          <w:sz w:val="28"/>
          <w:szCs w:val="28"/>
        </w:rPr>
      </w:pPr>
      <w:r>
        <w:rPr>
          <w:i/>
          <w:color w:val="000000"/>
          <w:sz w:val="28"/>
          <w:szCs w:val="28"/>
        </w:rPr>
        <w:tab/>
        <w:t>Хрестоматия по истории СССР XVIII в. / Под ред. Л Г. Бескровного и Б.Б.Кафенгауза. М., 1963. С. 296-300.</w:t>
      </w:r>
    </w:p>
    <w:p>
      <w:pPr>
        <w:pStyle w:val="Normal"/>
        <w:autoSpaceDE w:val="false"/>
        <w:jc w:val="both"/>
        <w:rPr>
          <w:b/>
          <w:b/>
          <w:i/>
          <w:i/>
          <w:color w:val="000000"/>
          <w:sz w:val="28"/>
          <w:szCs w:val="28"/>
        </w:rPr>
      </w:pPr>
      <w:r>
        <w:rPr>
          <w:b/>
          <w:i/>
          <w:color w:val="000000"/>
          <w:sz w:val="28"/>
          <w:szCs w:val="28"/>
        </w:rPr>
      </w:r>
    </w:p>
    <w:p>
      <w:pPr>
        <w:pStyle w:val="Normal"/>
        <w:autoSpaceDE w:val="false"/>
        <w:jc w:val="both"/>
        <w:rPr>
          <w:b/>
          <w:b/>
          <w:sz w:val="28"/>
          <w:szCs w:val="28"/>
        </w:rPr>
      </w:pPr>
      <w:r>
        <w:rPr>
          <w:b/>
          <w:sz w:val="28"/>
          <w:szCs w:val="28"/>
        </w:rPr>
        <w:t>ЛИТЕРАТУРА</w:t>
      </w:r>
    </w:p>
    <w:p>
      <w:pPr>
        <w:pStyle w:val="Normal"/>
        <w:autoSpaceDE w:val="false"/>
        <w:jc w:val="both"/>
        <w:rPr>
          <w:b/>
          <w:b/>
          <w:sz w:val="28"/>
          <w:szCs w:val="28"/>
        </w:rPr>
      </w:pPr>
      <w:r>
        <w:rPr>
          <w:b/>
          <w:sz w:val="28"/>
          <w:szCs w:val="28"/>
        </w:rPr>
        <w:t>Мадериага И. де Россия в эпоху Екатерины Великой. М., 2002. С. 137 – 154.</w:t>
      </w:r>
    </w:p>
    <w:p>
      <w:pPr>
        <w:pStyle w:val="Normal"/>
        <w:autoSpaceDE w:val="false"/>
        <w:rPr>
          <w:b/>
          <w:b/>
          <w:sz w:val="28"/>
          <w:szCs w:val="28"/>
        </w:rPr>
      </w:pPr>
      <w:r>
        <w:rPr>
          <w:b/>
          <w:sz w:val="28"/>
          <w:szCs w:val="28"/>
        </w:rPr>
        <w:t>Глава 5 Дворянство</w:t>
      </w:r>
    </w:p>
    <w:p>
      <w:pPr>
        <w:pStyle w:val="Normal"/>
        <w:autoSpaceDE w:val="false"/>
        <w:ind w:firstLine="454"/>
        <w:jc w:val="both"/>
        <w:rPr/>
      </w:pPr>
      <w:r>
        <w:rPr>
          <w:sz w:val="28"/>
          <w:szCs w:val="28"/>
        </w:rPr>
        <w:t>Зависимость в той или иной форме пронизывала буквально все слои русского общества: каждый человек был обязан служить какому-либо лицу или государству. Он был привязан к опре</w:t>
        <w:softHyphen/>
        <w:t>деленному сообществу, выйти из которого мог лишь с разрешения соответствующих властей, а система коллективной ответственно</w:t>
        <w:softHyphen/>
        <w:t>сти — круговая порука — приковывала его к другим членам груп</w:t>
        <w:softHyphen/>
        <w:t>пы. Основной связью между этими формами зависимости служи</w:t>
        <w:softHyphen/>
        <w:t>ла необходимость удовлетворения финансовых и военных нужд государства, справиться с которыми нельзя было иначе из-за при</w:t>
        <w:softHyphen/>
        <w:t>митивности административного аппарата, недостаточно развитой экономики и преобладающего в стране политического климата. Поэтому в российском обществе всякая активность зависела не от свободной личной инициативы, а от разрешения властей. Каждый член общества был приписан к одной из правовых категорий — сословий, или состояний, мог заниматься только дозволенной его сословию деятельностью и пользоваться лишь положенными по статусу привилегиями. Таким образом, для российского общества того времени, как ни для какого другого, было справедливо утверждение: запрещено все, что специально не разрешено властями, а дозволено лишь то, что ими разрешено. Кроме того, в этом обще</w:t>
        <w:softHyphen/>
        <w:t>стве физическое перемещение, как и социальное продвижение из сословия в сословие, встречало препятствия на каждом шагу. Зап</w:t>
        <w:softHyphen/>
        <w:t>рет свободного физического перемещения не касался только одно</w:t>
        <w:softHyphen/>
        <w:t>го из сословий — дворянства1.</w:t>
      </w:r>
    </w:p>
    <w:p>
      <w:pPr>
        <w:pStyle w:val="Normal"/>
        <w:autoSpaceDE w:val="false"/>
        <w:ind w:firstLine="454"/>
        <w:jc w:val="both"/>
        <w:rPr/>
      </w:pPr>
      <w:r>
        <w:rPr>
          <w:sz w:val="28"/>
          <w:szCs w:val="28"/>
        </w:rPr>
        <w:t>Петровские реформы, поставившие общественное устройство на прочную законодательную основу, упорядочили и упростили старомосковскую социальную структуру, сделали ее более жесткой. Петр I ввел практику возведения в графское и баронское достоин</w:t>
        <w:softHyphen/>
        <w:t>ство, причем эти титулы, по старомосковскому обычаю, переходи</w:t>
        <w:softHyphen/>
        <w:t>ли ко всем потомкам их первых обладателей. В 1700 г. царь основал первый русский орден — святого Андрея Первозванного2. Оконча</w:t>
        <w:softHyphen/>
        <w:t>тельно система дворянской иерархии сложилась с введением Табе</w:t>
        <w:softHyphen/>
        <w:t>ли о рангах в 1722 г. Эта система предусматривала четырнадцать ступеней, или классов (исходно соответствовавших реальным фун</w:t>
        <w:softHyphen/>
        <w:t>кциям служащих), для офицеров армии и флота с параллельной ле</w:t>
        <w:softHyphen/>
        <w:t>стницей придворных и гражданских чинов. Военный-недворянин получал потомственное дворянство по достижении четырнадцато</w:t>
        <w:softHyphen/>
        <w:t>го класса (и мог передать его детям, но только рожденным после этого), а гражданский служащий — начиная с восьмого класса. Но социальный статус, приобретенный по Табели о рангах, ценился ниже, чем статус по праву рождения. Дворянин и без всякого чина все равно был дворянином со всеми сопутствующими этой сослов</w:t>
        <w:softHyphen/>
        <w:t>ной принадлежности привилегиями. С другой стороны, практика автоматического вступления в дворянское сословие снижала цен</w:t>
        <w:softHyphen/>
        <w:t>ность природного дворянства. Теперь порядок старшинства на офи</w:t>
        <w:softHyphen/>
        <w:t>циальных церемониях и церковных службах определялся по чинам и с легкостью распространялся из общественной сферы в частную жизнь. Так, средний российский дворянин привык считать, что его статус зависит прежде всего от служебного чина, а не от места в об</w:t>
        <w:softHyphen/>
        <w:t>ществе, занимаемого им по праву рождения. Оскорбление воспри</w:t>
        <w:softHyphen/>
        <w:t>нималось не как личная обида, а как ущерб публичному рангу, чину. В представлениях дворянства личная честь и стандарты приватного</w:t>
      </w:r>
    </w:p>
    <w:p>
      <w:pPr>
        <w:pStyle w:val="Normal"/>
        <w:autoSpaceDE w:val="false"/>
        <w:ind w:firstLine="454"/>
        <w:jc w:val="both"/>
        <w:rPr/>
      </w:pPr>
      <w:r>
        <w:rPr>
          <w:sz w:val="28"/>
          <w:szCs w:val="28"/>
        </w:rPr>
        <w:t>поведения были не так важны, как положение человека на чиновной лестнице. И все же в рамках оформившегося при Петре [дворянско</w:t>
        <w:softHyphen/>
        <w:t>го сословия сохранялись два различных и, по сути дела, несовмести</w:t>
        <w:softHyphen/>
        <w:t>мых понятия знатности. Природный дворянин нередко сражался бок о бокс дворянином, выслужившимся из другого сословия.</w:t>
      </w:r>
    </w:p>
    <w:p>
      <w:pPr>
        <w:pStyle w:val="Normal"/>
        <w:autoSpaceDE w:val="false"/>
        <w:ind w:firstLine="454"/>
        <w:jc w:val="both"/>
        <w:rPr/>
      </w:pPr>
      <w:r>
        <w:rPr>
          <w:sz w:val="28"/>
          <w:szCs w:val="28"/>
        </w:rPr>
        <w:t>Согласно Табели о рангах, куда в последующие царствования вносились некоторые изменения, для всех чинов устанавливались определенные внешние привилегии, не связанные с потомственным социальным статусом. Здесь были тщательно расписаны положенные по чину количество лошадей, вид экипажа, ливреи для слуг. Так, при Елизавете Петровне ношение кружев разрешалось только первым пяти классам, а тем, кто не имел чина, вообще не позволялось оде</w:t>
        <w:softHyphen/>
        <w:t>ваться в бархат. Встав в церкви на неположенное по чину место, мож</w:t>
        <w:softHyphen/>
        <w:t>но было заработать штраф в размере двухмесячного жалованья.</w:t>
      </w:r>
    </w:p>
    <w:p>
      <w:pPr>
        <w:pStyle w:val="Normal"/>
        <w:autoSpaceDE w:val="false"/>
        <w:ind w:firstLine="454"/>
        <w:jc w:val="both"/>
        <w:rPr/>
      </w:pPr>
      <w:r>
        <w:rPr>
          <w:sz w:val="28"/>
          <w:szCs w:val="28"/>
        </w:rPr>
        <w:t>Жизнь дворянина регулировалась с самого нежного возраста. Обновленные правила 1736 г. гласили, что все дворянские сыновья с семилетнего (впоследствии — с двенадцатилетнего) возраста долж</w:t>
        <w:softHyphen/>
        <w:t>ны были представляться местному губернатору в провинции или в соответствующие инстанции в Петербурге и Москве. В шестнадцать лет они проходили проверку на грамотность (причем непрошедшим грозила служба простыми солдатами или еще хуже — простыми мат</w:t>
        <w:softHyphen/>
        <w:t>росами) и, наконец, в двадцать лет распределялись на службу. Но фактически столь жесткая система смотров была обречена на неуда</w:t>
        <w:softHyphen/>
        <w:t>чу. Несмотря на крупные штрафы, повсюду процветало уклонение от службы. При Елизавете богатые и влиятельные дворяне начали запи</w:t>
        <w:softHyphen/>
        <w:t>сывать сыновей рядовыми в гвардейские полки еще в младенчестве, что обеспечивало им продвижение по выслуге лет. Так, будущий фельдмаршал Румянцев был включен в службу шести лет от роду.</w:t>
      </w:r>
    </w:p>
    <w:p>
      <w:pPr>
        <w:pStyle w:val="Normal"/>
        <w:autoSpaceDE w:val="false"/>
        <w:ind w:firstLine="454"/>
        <w:jc w:val="both"/>
        <w:rPr/>
      </w:pPr>
      <w:r>
        <w:rPr>
          <w:sz w:val="28"/>
          <w:szCs w:val="28"/>
        </w:rPr>
        <w:t>Дворянское сословие не составляло однородного класса. В сере</w:t>
        <w:softHyphen/>
        <w:t>дине XVIII в. оно насчитывало примерно 50тыс. взрослых мужчин, причем размеры состояния дворян колебались в очень широких пре</w:t>
        <w:softHyphen/>
        <w:t>делах. Оценка состояния дворян по обычному крите</w:t>
      </w:r>
      <w:r>
        <w:rPr/>
        <w:t>рию — числу крепостных душ — показывает следующую картину на 1762 г.:</w:t>
      </w:r>
    </w:p>
    <w:tbl>
      <w:tblPr>
        <w:tblW w:w="5117" w:type="dxa"/>
        <w:jc w:val="left"/>
        <w:tblInd w:w="-113" w:type="dxa"/>
        <w:tblLayout w:type="fixed"/>
        <w:tblCellMar>
          <w:top w:w="0" w:type="dxa"/>
          <w:left w:w="108" w:type="dxa"/>
          <w:bottom w:w="0" w:type="dxa"/>
          <w:right w:w="108" w:type="dxa"/>
        </w:tblCellMar>
      </w:tblPr>
      <w:tblGrid>
        <w:gridCol w:w="2437"/>
        <w:gridCol w:w="2680"/>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pPr>
            <w:r>
              <w:rPr>
                <w:sz w:val="28"/>
                <w:szCs w:val="28"/>
              </w:rPr>
              <w:t>Число крепостных</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pPr>
            <w:r>
              <w:rPr>
                <w:sz w:val="28"/>
                <w:szCs w:val="28"/>
              </w:rPr>
              <w:t>Процент помещиков</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Менее 20</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5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21-100</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3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101 -500</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 xml:space="preserve">15 </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501-1000</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Свыше 1000</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sz w:val="28"/>
                <w:szCs w:val="28"/>
              </w:rPr>
            </w:pPr>
            <w:r>
              <w:rPr>
                <w:sz w:val="28"/>
                <w:szCs w:val="28"/>
              </w:rPr>
              <w:t>1</w:t>
            </w:r>
          </w:p>
        </w:tc>
      </w:tr>
    </w:tbl>
    <w:p>
      <w:pPr>
        <w:pStyle w:val="Normal"/>
        <w:autoSpaceDE w:val="false"/>
        <w:ind w:firstLine="454"/>
        <w:jc w:val="both"/>
        <w:rPr>
          <w:sz w:val="28"/>
          <w:szCs w:val="28"/>
        </w:rPr>
      </w:pPr>
      <w:r>
        <w:rPr>
          <w:sz w:val="28"/>
          <w:szCs w:val="28"/>
        </w:rPr>
        <w:t>Как свидетельствует таблица, в середине столетия 82% дворян не владели и сотней крепостных душ.</w:t>
      </w:r>
    </w:p>
    <w:p>
      <w:pPr>
        <w:pStyle w:val="Normal"/>
        <w:autoSpaceDE w:val="false"/>
        <w:ind w:firstLine="454"/>
        <w:jc w:val="both"/>
        <w:rPr/>
      </w:pPr>
      <w:r>
        <w:rPr>
          <w:sz w:val="28"/>
          <w:szCs w:val="28"/>
        </w:rPr>
        <w:t>Размер реальных доходов, получаемых дворянами с имений, также существенно различался. В 70-х гг. он оценивался в 2,5 руб. с каждой души мужского пола, а следовательно, денежный доход 62% дворянства не превышал ста рублей в год. Подавляющее большинство дворян жило в бедности и даже в крайней нужде. У многих дворян Новгородской губернии почти не было крепостных, и они сами пахали землю. Крепостные крестьяне нередко жили под одной крышей с хозяевами, а земля едва позволяла им прокормиться общими усилиями. Имения с числом крепостных ниже 20 не включались в рекрутский набор. В Тверской губернии существовали целые дерев</w:t>
        <w:softHyphen/>
        <w:t>ни, в которых дворяне, совсем не имея крепостных, собственноруч</w:t>
        <w:softHyphen/>
        <w:t>но обрабатывали землю. Понятно, что было мало общего между этим дворянством и крупными вельможами, такими как Шереметевы, Шуваловы, Разумовские, Воронцовы. Эти семьи — хозяева тысяч крепостных тратили целые состояния на доступные в то время предметы роскоши. Они покупали или заказывали гобелены, фарфор, зеркала, картины, ковры для украшения дворцов и заго</w:t>
        <w:softHyphen/>
        <w:t>родных домов в имениях, чаще всего пожалованных государями самим владельцам или их ближайшим предкам. На кареты, а осо</w:t>
        <w:softHyphen/>
        <w:t>бенно на драгоценности и наряды, как женские, так и мужские, ухо</w:t>
        <w:softHyphen/>
        <w:t>дили баснословные суммы6. Напротив, провинциальное дворянство селилось малыми «гнездами», владея частью домов в деревне, поделенной между ними на мелкие доли. Считая, что каменные дома вредны для здоровья, они жили в деревянных хижинах с двумя низ</w:t>
        <w:softHyphen/>
        <w:t>кими темными комнатами. Стены и потолки были лишены всяких украшений, кроме неизменных икон. Мебель состояла из деревян</w:t>
        <w:softHyphen/>
        <w:t>ных скамей и столов, иногда еще из пары стульев. На стол подавались не деликатесы, приготовленные поварами-французами, а выращенное на собственной земле и добытое на охоте и рыбалке (это были одни из основных занятий мелкопоместного дворянства). Главным развлечением служила медвежья травля, комнатные игры и земельные тяжбы с соседями.</w:t>
      </w:r>
    </w:p>
    <w:p>
      <w:pPr>
        <w:pStyle w:val="Normal"/>
        <w:autoSpaceDE w:val="false"/>
        <w:ind w:firstLine="454"/>
        <w:jc w:val="both"/>
        <w:rPr/>
      </w:pPr>
      <w:r>
        <w:rPr>
          <w:sz w:val="28"/>
          <w:szCs w:val="28"/>
        </w:rPr>
        <w:t>Естественно, что столь различные социальные группы внутри дворянства имели и несходные представления о сословных интересах. С тех пор как Петр I ввел принцип обязательной государственной службы, центральной проблемой в жизни дворянина стало образование. В России образованию придавали чрезвычайную важность как необходимому компоненту дворянского состояния. Ведь осознание роли и долга дворянина перед обществом здесь пришлось на то время, когда Просвещение выдвинуло образование на первый план, видя в нем ключ к прогрессу человечества. Дворянство в этой ситуации вело себя по-разному. В консервативных кругах были весьма недовольны тем, что Табель о рангах требовала непременного обучения юных помещичьих отпрысков, обычно бивших баклуши в деревне. В лучшем случае они учились кое-как разбирать буквы, если поблизости была приходская школа с полуграмотным попом. С другой стороны, у беднейших дворян, неспособных оплачивать частных учителей (эта порода изобиловала в России и была представлена отставными унтер-офицерами, фран</w:t>
        <w:softHyphen/>
        <w:t xml:space="preserve">цузами-мошенниками — цирюльниками и лакеями и тому подобной публикой), было очень мало возможностей получить образование. К середине </w:t>
      </w:r>
      <w:r>
        <w:rPr>
          <w:sz w:val="28"/>
          <w:szCs w:val="28"/>
          <w:lang w:val="en-US"/>
        </w:rPr>
        <w:t>XV</w:t>
      </w:r>
      <w:r>
        <w:rPr>
          <w:sz w:val="28"/>
          <w:szCs w:val="28"/>
        </w:rPr>
        <w:t>1</w:t>
      </w:r>
      <w:r>
        <w:rPr>
          <w:sz w:val="28"/>
          <w:szCs w:val="28"/>
          <w:lang w:val="en-US"/>
        </w:rPr>
        <w:t>I</w:t>
      </w:r>
      <w:r>
        <w:rPr>
          <w:sz w:val="28"/>
          <w:szCs w:val="28"/>
        </w:rPr>
        <w:t>1 в. провинциальное дворянство оставалось большей частью неграмотным. Поэтому ощущалась острая потребность в государственной системе образования, способной подгото</w:t>
        <w:softHyphen/>
        <w:t>вить дворянина к предназначенной ему службе.</w:t>
      </w:r>
    </w:p>
    <w:p>
      <w:pPr>
        <w:pStyle w:val="Normal"/>
        <w:autoSpaceDE w:val="false"/>
        <w:ind w:firstLine="454"/>
        <w:jc w:val="both"/>
        <w:rPr/>
      </w:pPr>
      <w:r>
        <w:rPr>
          <w:sz w:val="28"/>
          <w:szCs w:val="28"/>
        </w:rPr>
        <w:t>Уже существовавшие учебные заведения — Кадетский корпус и Московский университет, основанные соответственно в 1731 и 1755 гг., были малодоступны для бедного провинциального дворянства. Впрочем, Кадетский корпус играл очень важную роль в развитии дворянского самосознания на основе европейских представлений о социальной роли благородного сословия. Корпус давал учащимся не только военную подготовку, как можно было бы предположить по его названию, но и в значительной мере гуманитарную. Цель его заклю</w:t>
        <w:softHyphen/>
        <w:t>чалась не просто в обучении необходимым навыкам, но в формиро</w:t>
        <w:softHyphen/>
        <w:t>вании характера, развитии у учащихся черт лидера. Там старались насадить дворянские нормы поведения по принципу «</w:t>
      </w:r>
      <w:r>
        <w:rPr>
          <w:sz w:val="28"/>
          <w:szCs w:val="28"/>
          <w:lang w:val="en-US"/>
        </w:rPr>
        <w:t>noblesse</w:t>
      </w:r>
      <w:r>
        <w:rPr>
          <w:sz w:val="28"/>
          <w:szCs w:val="28"/>
        </w:rPr>
        <w:t xml:space="preserve"> </w:t>
      </w:r>
      <w:r>
        <w:rPr>
          <w:sz w:val="28"/>
          <w:szCs w:val="28"/>
          <w:lang w:val="en-US"/>
        </w:rPr>
        <w:t>oblige</w:t>
      </w:r>
      <w:r>
        <w:rPr>
          <w:sz w:val="28"/>
          <w:szCs w:val="28"/>
        </w:rPr>
        <w:t xml:space="preserve"> [положение обязывает. — фр.]» и внушали кадетам, что только природный дворянин способен всесторонне оценивать любую проблему и ситуацию, в то время как простолюдины, движимые повседневными нуждами, способны преследовать лишь свои насущные интересы. Поэтому только дворянин обладает правом на власть, но при этом его долг — самосовершенствоваться и вести общество вперед, будучи самым передовым его представителем. К 1759 г. в Кадетском корпусе в Санкт-Петербурге издавался собственный журнал «Праздное время», а библиотека была хорошо укомплектована иностранными изданиями. Такое же мировоззрение прививали во второй столице студентам Московского университета.</w:t>
      </w:r>
    </w:p>
    <w:p>
      <w:pPr>
        <w:pStyle w:val="Normal"/>
        <w:autoSpaceDE w:val="false"/>
        <w:ind w:firstLine="454"/>
        <w:jc w:val="both"/>
        <w:rPr/>
      </w:pPr>
      <w:r>
        <w:rPr>
          <w:sz w:val="28"/>
          <w:szCs w:val="28"/>
        </w:rPr>
        <w:t>Конечно, прямым способом осуществления этих идеалов на практике — для тех, кто их разделял, — была государственная служба. Но и в глазах их многочисленных противников государственная служба все-таки представляла собой единственный способ повысить скудные доходы (кроме дворян, слишком бедных даже для того, чтобы поступить на службу). Обязательная, принудительная служба и необходимое для нее образование казались им гнетом, сносить который не подобало дворянину. В этом смысле взгляды низшего слоя дворянства совпадали с мнением богатых магнатов и вельмож, желавших повышения престижа, расширения привилегий и усиле</w:t>
        <w:softHyphen/>
        <w:t>ния власти благородного сословия в целом как гарантии от произ</w:t>
        <w:softHyphen/>
        <w:t>вола и капризов правителей. Высшая знать и придворные вельможи меньше страдали от принудительной службы (разве что ущемлялось их личное достоинство), так как официальные придворные и правительственные должности щедро вознаграждались жалованьем, земельными наделами, возможностью обогащаться за государственный счет. Но они стремились утвердить принцип личной свободы, добиться защиты от ареста без должных оснований и законного суда и следствия, от пыток и телесных наказаний, получить право путешествовать, где захочется.</w:t>
      </w:r>
    </w:p>
    <w:p>
      <w:pPr>
        <w:pStyle w:val="Normal"/>
        <w:autoSpaceDE w:val="false"/>
        <w:ind w:firstLine="454"/>
        <w:jc w:val="both"/>
        <w:rPr/>
      </w:pPr>
      <w:r>
        <w:rPr>
          <w:sz w:val="28"/>
          <w:szCs w:val="28"/>
        </w:rPr>
        <w:t>К середине XVI11 столетия в дворянстве окрепло желание ограничить доступ в благородное сословие. Для этого требовалось урезать возможности социального восхождения, предусмотренные Табелью о рангах. Дворянство приобреталось формальным автоматическим путем, по мере роста чинов, вместо того чтобы исходить от монарха как личное пожалование за особые заслуги. Тем самым, с точки зрения сторонников аристократических взглядов, дворянское состояние обесценивалось. В действительности среди высших сановников было очень мало выходцев из недворянских сословий. В 1755 г. из 145 обладателей пяти высших чинов Табели о рангах таких было только 18 человек. Но с шестого по восьмой класс включительно недворян по происхождению насчитывалось уже 130 из 562, а в девятом—четырнадцатом классах 881 из 1344 чиновников имели личное дворянство. В тот же период 83,38% офицерского корпуса составляли потомственные дворяне, а 16,62% выслужились из рядовых, в основном из солдатских детей. Сравнение со статусом французского, шведского или польского дворянства побужда</w:t>
        <w:softHyphen/>
        <w:t>ло русских дворян желать таких же привилегий. Путешествовавший в Польше в начале 60-х гг. юный Александр Воронцов «не желал бы ничего более разумного и счастливого для себя и своей страны, чем положение такого же вельможи, как в Польше, с теми же правами и привилегиями».</w:t>
      </w:r>
    </w:p>
    <w:p>
      <w:pPr>
        <w:pStyle w:val="Normal"/>
        <w:autoSpaceDE w:val="false"/>
        <w:ind w:firstLine="454"/>
        <w:jc w:val="both"/>
        <w:rPr/>
      </w:pPr>
      <w:r>
        <w:rPr>
          <w:sz w:val="28"/>
          <w:szCs w:val="28"/>
        </w:rPr>
        <w:t xml:space="preserve">Среди указов Петра </w:t>
      </w:r>
      <w:r>
        <w:rPr>
          <w:sz w:val="28"/>
          <w:szCs w:val="28"/>
          <w:lang w:val="en-US"/>
        </w:rPr>
        <w:t>III</w:t>
      </w:r>
      <w:r>
        <w:rPr>
          <w:sz w:val="28"/>
          <w:szCs w:val="28"/>
        </w:rPr>
        <w:t>, которые Екатерине II предстояло подтвердить или отменить, был и Манифест о вольности дворянства, даровавший благородному сословию освобождение от обязательной службы. Судя по документам, отражающим личные взгляды импе</w:t>
        <w:softHyphen/>
        <w:t>ратрицы на этот манифест, в существующей форме он ее не устра</w:t>
        <w:softHyphen/>
        <w:t>ивал. Возможно, она опасалась, как бы манифест не привел к отто</w:t>
        <w:softHyphen/>
        <w:t>ку со службы квалифицированных кадров именно тогда, когда она расширяла численность бюрократического аппарата. Императрица могла быть недовольна и тем. что с появлением этого манифеста разрывалась прямая зависимость между успешной государственной службой и получением законных привилегий. Целый ряд личных записок Екатерины за 60-е гг. показывает, как тщательно она изучала положение разнообразных категорий дворянства всей Европы. В результате императрица заключила, что дворянство есть статус, даруемый человеку главой государства в награду за службу.</w:t>
      </w:r>
    </w:p>
    <w:p>
      <w:pPr>
        <w:pStyle w:val="Normal"/>
        <w:autoSpaceDE w:val="false"/>
        <w:ind w:firstLine="454"/>
        <w:jc w:val="both"/>
        <w:rPr/>
      </w:pPr>
      <w:r>
        <w:rPr>
          <w:sz w:val="28"/>
          <w:szCs w:val="28"/>
        </w:rPr>
        <w:t>Итак, Екатерина II не утвердила Манифест о вольности дворян</w:t>
        <w:softHyphen/>
        <w:t>ства немедленно по вступлении на престол, и это вызвало ропот в столице. Некоторые дворяне, как проницательно заметил француз</w:t>
        <w:softHyphen/>
        <w:t>ский посол, предпочитали, чтобы она вообще не утверждала этот документ, поскольку подобный шаг означал бы, что их свободы и права фактически зависят от императорской милости13. Однако ро</w:t>
        <w:softHyphen/>
        <w:t>пот не умолкал и наконец заставил Екатерину действовать14.11 февраля 1763 г. она учредила Комиссию о вольности дворянства из тех самых лиц, которые должны были войти в несостоявшийся Императорский совет.</w:t>
      </w:r>
    </w:p>
    <w:p>
      <w:pPr>
        <w:pStyle w:val="Normal"/>
        <w:autoSpaceDE w:val="false"/>
        <w:ind w:firstLine="454"/>
        <w:jc w:val="both"/>
        <w:rPr/>
      </w:pPr>
      <w:r>
        <w:rPr>
          <w:sz w:val="28"/>
          <w:szCs w:val="28"/>
        </w:rPr>
        <w:t>Круг полномочий Комиссии о вольности дворянства был типи</w:t>
        <w:softHyphen/>
        <w:t>чен для начала царствования Екатерины с ее осторожным подходом к важным проблемам. С одной стороны, создание комиссии под</w:t>
        <w:softHyphen/>
        <w:t>разумевало, что манифест Петра III не поставил права дворянства на достаточно прочную основу. Именно об этом императрица как будто хотела сказать, открывая первое заседание комиссии16. С другой стороны, перед комиссией стояла задача законодательного воплощения идеи Екатерины о единстве дворянского статуса и службы. Возобновив обсуждение самой сути манифеста, Екатерина получила возможность отложить его утверждение и добиться того, чтобы новые проекты этого документа все-таки обеспечивали потребность государства в служащих.</w:t>
      </w:r>
    </w:p>
    <w:p>
      <w:pPr>
        <w:pStyle w:val="Normal"/>
        <w:autoSpaceDE w:val="false"/>
        <w:ind w:firstLine="454"/>
        <w:jc w:val="both"/>
        <w:rPr/>
      </w:pPr>
      <w:r>
        <w:rPr>
          <w:sz w:val="28"/>
          <w:szCs w:val="28"/>
        </w:rPr>
        <w:t>До нас не дошло никаких сведений о работе комиссии, но сохранились наброски двух представленных в нее предложений, исходивших от А. П. Бестужева-Рюмина и М. И. Воронцова. 20 фев</w:t>
        <w:softHyphen/>
        <w:t>раля 1763 г. со своим проектом выступил Бестужев-Рюмин. Именно благодаря комментариям к его плану мы можем познакомиться с мнением Н. И. Панина о статусе дворянства. Оба они придавали решающую роль тройственной связи между карьерой (включая до</w:t>
        <w:softHyphen/>
        <w:t>стижение дворянства), службой и владением землей с крестьянами. Бестужев-Рюмин предлагал отказаться от автоматического получе</w:t>
        <w:softHyphen/>
        <w:t>ния дворянства по Табели о рангах, заменив его монаршим пожа</w:t>
        <w:softHyphen/>
        <w:t>лованием. Только прошедшим государственную службу дворянам следовало разрешать приобретение земель с крестьянами (правда, неясно, что он думал о наследовании поместий). Автор проекта полагал, что чиновники и офицеры-недворяне, которые будут достигать высших чинов без причисления к благородному сословию, смогут пользоваться денежным содержанием и всеми положенными по чину привилегиями, кроме права на владение землей. Подобная политика вполне могла бы привести к формированию недворянс</w:t>
        <w:softHyphen/>
        <w:t>кого сословия профессиональных чиновников. В то же время дво</w:t>
        <w:softHyphen/>
        <w:t>рянство сплачивалось бы в замкнутую касту помещиков-крепост</w:t>
        <w:softHyphen/>
        <w:t>ников, располагающих полной властью над своими крестьянами, занимающих ведущие посты в провинциальной администрации и образующих корпоративные группы местного уровня.</w:t>
      </w:r>
    </w:p>
    <w:p>
      <w:pPr>
        <w:pStyle w:val="Normal"/>
        <w:autoSpaceDE w:val="false"/>
        <w:ind w:firstLine="454"/>
        <w:jc w:val="both"/>
        <w:rPr/>
      </w:pPr>
      <w:r>
        <w:rPr>
          <w:sz w:val="28"/>
          <w:szCs w:val="28"/>
        </w:rPr>
        <w:t>Н. И. Панин подходил к соотношению между знатностью, службой и владением крестьянами совершенно иначе. Отмечая, что сам Петр I поставил гражданскую службу ниже военной, он предлагал сохранить дворянство за теми, кто достиг его на действительной военной службе или дошел до восьмого класса на гражданской службе. На будущее же он считал целесообразным разорвать связь между дворянским статусом и правами на покупку земель с кресть</w:t>
        <w:softHyphen/>
        <w:t>янами, как и на прочие юридические и экономические привилегии дворянства. Впредь следовало поставить их в зависимость только от служебного чина, невзирая на принадлежность к дворянскому сословию. Недворянам же начиная с седьмого класса можно было позволить обращаться к монарху с просьбами о возведении в потом</w:t>
        <w:softHyphen/>
        <w:t>ственное дворянство.</w:t>
      </w:r>
    </w:p>
    <w:p>
      <w:pPr>
        <w:pStyle w:val="Normal"/>
        <w:autoSpaceDE w:val="false"/>
        <w:ind w:firstLine="454"/>
        <w:jc w:val="both"/>
        <w:rPr/>
      </w:pPr>
      <w:r>
        <w:rPr>
          <w:sz w:val="28"/>
          <w:szCs w:val="28"/>
        </w:rPr>
        <w:t>Суть идеи, содержащейся в заметках Панина, заключалась в следующем: всех надлежит поощрять к службе, а наградой за нее пусть будет право приобретать земли с крестьянами по достижении определенной ступени в Табели о рангах. Это право принадлежало бы как дворянам, так и недворянам и не связывалось с возведени</w:t>
        <w:softHyphen/>
        <w:t>ем в дворянское достоинство по воле государя. Автоматическое при</w:t>
        <w:softHyphen/>
        <w:t>своение дворянства следовало отменить. Панин подкреплял свое предложение тем доводом, что до сих пор государство не видело связи между службой дворян и потребностями экономики страны. Запрещая неслужилым дворянам приобретать заселенные земли и разрешая это служилым недворянам, он решал сразу несколько за</w:t>
        <w:softHyphen/>
        <w:t>дач. В результате бурный рост численности дворянства должен был прекратиться. Оно осталось бы относительно замкнутой кастой с высоким статусом и престижем благодаря тому, что грамоты на дво</w:t>
        <w:softHyphen/>
        <w:t>рянство исходили бы только от самих монархов. Одновременно дворяне приобретали стимул к службе, так как это был единственный путь к законному получению населенных поместий. С другой стороны, и недворян привлекла бы на службу перспектива стать владельцами земель с крестьянами. Раньше именно в этом и состояла главная выгода от получения дворянства. В рассуждениях Панина заметно стремление приблизить российскую социальную структу</w:t>
        <w:softHyphen/>
        <w:t>ру ктрадициям некрепостнической Европы, где владение землей не являлось монополией определенного класса. Таким образом, в от</w:t>
        <w:softHyphen/>
        <w:t>личие от Бестужева, Панин готов был заставить дворянство поделиться с недворянами своей исключительной привилегией — владением крепостными. Политика Панина могла бы привести к созданию двух параллелей продвижения по государственной службе — военной (в основном дворянской) и гражданской, на которой дворянство достигалось бы лишь на самом верху. Эта система могла бы породить гораздо более свободную и гибкую социальную структу</w:t>
        <w:softHyphen/>
        <w:t>ру. Она явно отражала взгляды человека, знакомого с европейским дворянством на практике, а не понаслышке.</w:t>
      </w:r>
    </w:p>
    <w:p>
      <w:pPr>
        <w:pStyle w:val="Normal"/>
        <w:autoSpaceDE w:val="false"/>
        <w:ind w:firstLine="454"/>
        <w:jc w:val="both"/>
        <w:rPr/>
      </w:pPr>
      <w:r>
        <w:rPr>
          <w:sz w:val="28"/>
          <w:szCs w:val="28"/>
        </w:rPr>
        <w:t xml:space="preserve">5 марта 1763 г. Комиссия о вольности дворянства рассмотрела составленные канцлером Воронцовым «Пункты для обсуждения </w:t>
      </w:r>
      <w:r>
        <w:rPr>
          <w:sz w:val="28"/>
          <w:szCs w:val="28"/>
          <w:lang w:val="en-US"/>
        </w:rPr>
        <w:t>m</w:t>
      </w:r>
      <w:r>
        <w:rPr>
          <w:sz w:val="28"/>
          <w:szCs w:val="28"/>
        </w:rPr>
        <w:t>вольности дворянства». М. И. Воронцов не отвергал необходимости службы, но считал, что следует ограничить ее сроки. Он также предлагал учредить особые привилегии для старинного дворянства в отличие от нового, в первую очередь — для титулованной знати, «как делается в других странах». Он предложил ввести для отставных чи</w:t>
        <w:softHyphen/>
        <w:t>нов первого класса Табели о рангах исключительные почести — осо</w:t>
        <w:softHyphen/>
        <w:t>бые резиденции, почетный караул, отдание чести, а чинам, напри</w:t>
        <w:softHyphen/>
        <w:t>мер, третьего, четвертого и пятого классов — почести поскромнее. Интересно, что он предлагал, по примеру других стран, а именно — Франции, прикрепить титулы к поместьям, которые таким образом превратились бы в княжества, графства, баронства, господарства. В княжестве полагалось бы четыре-пять тысяч душ, в графстве от двух до трех. Титул поместья присоединялся бы к родовому имени, а само поместье следовало защитить от дробления при наследовании.</w:t>
      </w:r>
    </w:p>
    <w:p>
      <w:pPr>
        <w:pStyle w:val="Normal"/>
        <w:autoSpaceDE w:val="false"/>
        <w:ind w:firstLine="454"/>
        <w:jc w:val="both"/>
        <w:rPr/>
      </w:pPr>
      <w:r>
        <w:rPr>
          <w:sz w:val="28"/>
          <w:szCs w:val="28"/>
        </w:rPr>
        <w:t>В проекте Воронцова затрагивались гораздо более широкие вопросы, чем входившие в компетенцию комиссии (в частности, проблема определения дворянского статуса). Отмена обязательной службы неизбежно ставила вопрос о том, как определять общественный ранг. Каков теперь будет социальный статус человека, никогда не служившего? По мнению Воронцова, так как Табель о рангах была неприменима к неслужилым дворянам, старшинство в обществе следовало определять но происхождению и титулу. Для России это было революционное предложение, ведь в случае его принятия была бы ра</w:t>
        <w:softHyphen/>
        <w:t>зорвана мертвая хватка Табели о рангах, что могло привести к появ</w:t>
        <w:softHyphen/>
        <w:t>лению истинной аристократии, независимой от монарха. Однако, что весьма характерно, комиссия вообще отказалась рассматривать по</w:t>
        <w:softHyphen/>
        <w:t>ставленную Воронцовым проблему — на том основании, что она на</w:t>
        <w:softHyphen/>
        <w:t>ходится вне ее компетенции, ограниченной необходимостью испра</w:t>
        <w:softHyphen/>
        <w:t>вить манифест Петра III о вольности дворянства. Что же касалось досадного вопроса, кого теперь считать дворянином, комиссия реши</w:t>
        <w:softHyphen/>
        <w:t>ла держаться принципа Петра Великого. Когда Военная коллегия запросила у императора Петра I указаний, считать ли конкретного человека дворянином по имущественному принципу (обладание ста дворами или больше) или согласно чину по Табели о рангах, тот ответил коротко: «Знатное дворянство по годности считать».</w:t>
      </w:r>
    </w:p>
    <w:p>
      <w:pPr>
        <w:pStyle w:val="Normal"/>
        <w:autoSpaceDE w:val="false"/>
        <w:ind w:firstLine="454"/>
        <w:jc w:val="both"/>
        <w:rPr/>
      </w:pPr>
      <w:r>
        <w:rPr>
          <w:sz w:val="28"/>
          <w:szCs w:val="28"/>
        </w:rPr>
        <w:t>В докладе, наконец представленном комиссией императрице 18 марта 1763 г., все же заметно стремление создать две самостоятельные социальные иерархии, отделить социальный статус от чина в системе государственной службы. Это повлекло бы за собой из</w:t>
        <w:softHyphen/>
        <w:t>вестное ограничение государственной власти над обществом, так как государство становилось уже не единственным распорядителем чинов и состояний.</w:t>
      </w:r>
    </w:p>
    <w:p>
      <w:pPr>
        <w:pStyle w:val="Normal"/>
        <w:autoSpaceDE w:val="false"/>
        <w:ind w:firstLine="454"/>
        <w:jc w:val="both"/>
        <w:rPr/>
      </w:pPr>
      <w:r>
        <w:rPr>
          <w:sz w:val="28"/>
          <w:szCs w:val="28"/>
        </w:rPr>
        <w:t>Кроме того, доклад комиссии много говорит нам о самовосприятии русского дворянства и демонстрирует глубокую разницу между ним и дворянством других европейских стран. Прежде всего, принудительная служба, введенная Петром Великим, признавалась во времена Екатерины необходимой лишь для отсталых и невеже</w:t>
        <w:softHyphen/>
        <w:t>ственных дворян петровского времени. Теперь, по мнению комис</w:t>
        <w:softHyphen/>
        <w:t>сии, дворянство осознало, что оно вправе требовать свободы от обя</w:t>
        <w:softHyphen/>
        <w:t>зательной службы, так как стало гораздо образованнее — не хуже иноземных собратьев. Ключевая фраза документа гласила, что для дворян следует установить такие права, которые позволят сочетать их вольности с ревностной государственной службой (гражданской и военной). Стремление служить будет подогреваться не чем иным, как «честолюбием», насаждаемым просвещением, так что государству и не понадобится ограничивать дворянские вольности.</w:t>
      </w:r>
    </w:p>
    <w:p>
      <w:pPr>
        <w:pStyle w:val="Normal"/>
        <w:autoSpaceDE w:val="false"/>
        <w:ind w:firstLine="454"/>
        <w:jc w:val="both"/>
        <w:rPr/>
      </w:pPr>
      <w:r>
        <w:rPr>
          <w:sz w:val="28"/>
          <w:szCs w:val="28"/>
        </w:rPr>
        <w:t>Мысль о важности просвещения, содержащаяся в преамбуле к документу, отражает, скорее, петровские идеалы, чем европейское представление об аристократической чести. При этом комиссия учитывала также опыт лифляндского и, в некоторой степени, шведского и датского дворянства. Отличная подготовка к службе, якобы доступная в этих странах дворянским отпрыскам, была здесь подробно описана. Далее в документе излагались наряду с возможными выгодами те принципы, которые следовало бы извлечь из европейского опыта.</w:t>
      </w:r>
    </w:p>
    <w:p>
      <w:pPr>
        <w:pStyle w:val="Normal"/>
        <w:autoSpaceDE w:val="false"/>
        <w:ind w:firstLine="454"/>
        <w:jc w:val="both"/>
        <w:rPr/>
      </w:pPr>
      <w:r>
        <w:rPr>
          <w:sz w:val="28"/>
          <w:szCs w:val="28"/>
        </w:rPr>
        <w:t>Но все же, несмотря на приверженность иноземным образцам, комиссия ни разу не обосновала в преамбуле требование вольности концепцией родовой дворянской чести. Зависимость дворянства от признания его заслуг короной принималась безоговорочно. Тем самым русское дворянство противопоставлялось западноевропейскому, наделенному «честолюбием» по праву рождения, а не в результате полученного образования и служившего лишь по собственному выбору — ведь нередко европейский дворянин считал себя высокороднее своего монарха и обладал правами, не вчера пожало</w:t>
        <w:softHyphen/>
        <w:t>ванными, а гораздо более древними. Комиссия подошла к проблеме персональных привилегий прагматически и утилитарно, признав, что дворянству полагается свобода от службы не по праву рождения, но в силу того, что «воспитание дворянства российско</w:t>
        <w:softHyphen/>
        <w:t>го... доведено уже до такой степени, что не токмо никакой нужды не видится принуждение делать к службе... но мест недостанет, куда их помешать...».</w:t>
      </w:r>
    </w:p>
    <w:p>
      <w:pPr>
        <w:pStyle w:val="Normal"/>
        <w:autoSpaceDE w:val="false"/>
        <w:ind w:firstLine="454"/>
        <w:jc w:val="both"/>
        <w:rPr/>
      </w:pPr>
      <w:r>
        <w:rPr>
          <w:sz w:val="28"/>
          <w:szCs w:val="28"/>
        </w:rPr>
        <w:t>Комиссия не взялась решать фундаментальную проблему при</w:t>
        <w:softHyphen/>
        <w:t>роды дворянства и его соотношения с государством, но все же по</w:t>
        <w:softHyphen/>
        <w:t>пыталась утвердить потомственные права в противовес выслужен</w:t>
        <w:softHyphen/>
        <w:t>ным правам по чину и тем самым разделить три элемента, неразрыв</w:t>
        <w:softHyphen/>
        <w:t>но соединенные Петром I: знатность, службу. Табель о рангах. В статье 1 составленного комиссией законопроекта русское дворянство определялось как сословие, включающее всех тех, кто происходил от дворян или был возведен в дворянство монархом, получив фа-моты и гербы. В статье 2, а особенно в «изъяснении» к ней, была сделана попытка отделить социальный статус от служебного чина. Здесь говорилось, что пункты 11 и 15 Табели о рангах предписыва</w:t>
        <w:softHyphen/>
        <w:t>ли рассматривать офицеров-недворян как ровню потомственным дворянам. По мнению комиссии, «...сие только касается до почте</w:t>
        <w:softHyphen/>
        <w:t>ния их в чинах, а вправе дворянском они участия иметь не могут...». Комиссия так полагала потому, что недворянина мог произвести в офицерский чин целый ряд инстанций (Сенат, коллегии, военачальники), в то время как получить дворянство можно было только лично от коронованной особы. Это значит, что Комиссия о вольности дворянства разделяла взгляды Бестужева, Воронцова и Панина: выслужившиеся офицеры-недворяне должны довольствоваться полученным чином и жалованьем. Однако сверх того следовало га</w:t>
        <w:softHyphen/>
        <w:t>рантировать им право просить государя о возведении в дворянство, чтобы не остывало их служебное рвение.</w:t>
      </w:r>
    </w:p>
    <w:p>
      <w:pPr>
        <w:pStyle w:val="Normal"/>
        <w:autoSpaceDE w:val="false"/>
        <w:ind w:firstLine="454"/>
        <w:jc w:val="both"/>
        <w:rPr/>
      </w:pPr>
      <w:r>
        <w:rPr>
          <w:sz w:val="28"/>
          <w:szCs w:val="28"/>
        </w:rPr>
        <w:t>Но если статья 2 ставила потомственное положение в обществе выше служебного чина, то в статье 3 прочно утверждалась традици</w:t>
        <w:softHyphen/>
        <w:t>онная картина: «Дворянин, не имеющий никакого чина, в классах состоящего, по одному только званию дворянства должен и само</w:t>
        <w:softHyphen/>
        <w:t>му последнему статскому служителю обер-офицерского чина, ко</w:t>
        <w:softHyphen/>
        <w:t>торый служит или служил, уступать место». В «изъяснении» гово</w:t>
        <w:softHyphen/>
        <w:t>рилось, что эта статья должна подтолкнуть дворян к службе, более того — «служащий перед неслужащим должен по справедливости преимущество в почестях иметь».</w:t>
      </w:r>
    </w:p>
    <w:p>
      <w:pPr>
        <w:pStyle w:val="Normal"/>
        <w:autoSpaceDE w:val="false"/>
        <w:ind w:firstLine="454"/>
        <w:jc w:val="both"/>
        <w:rPr/>
      </w:pPr>
      <w:r>
        <w:rPr>
          <w:sz w:val="28"/>
          <w:szCs w:val="28"/>
        </w:rPr>
        <w:t>Таким образом, комиссия замяла вопрос с установлением приоритета в обществе в зависимости от титулов (как предлагал Михаил Воронцов). Следовательно, ее рекомендации означали отделение социального статуса, который она решила считать основанным на чине по Табели о рангах, от дворянских прав, получаемых лишь по личному пожалованию монарха. О каких же правах шла речь? Как сказано в рекомендациях комиссии, это было, во-первых и в-главных, исключительное право владеть поместьями с крепостными (статья 2). Остальные права, которые дворянство считало своими законными, были такие: право выезжать за границу (как ядовито заметила на полях Екатерина, нигде дворянин не подготовится к службе лучше, чем слоняясь по парижским театрам и домам терпимости), вступать там на службу или оставаться насовсем; привиле</w:t>
        <w:softHyphen/>
        <w:t>гии перед законом — запрет брать дворянина под арест до суда и назначать ему телесные наказания, разрешение конфисковывать дворянское имущество только за долги; право учреждать майораты. Тем самым дворянство претендовало на исключительное положение и на ограничение доступа в свои ряды. При этом оно отказывалось от безоговорочного первенства в обществе взамен на узко по</w:t>
        <w:softHyphen/>
        <w:t>нимаемые личные льготы, правовые, а главное — экономические, привилегии.</w:t>
      </w:r>
    </w:p>
    <w:p>
      <w:pPr>
        <w:pStyle w:val="Normal"/>
        <w:autoSpaceDE w:val="false"/>
        <w:ind w:firstLine="454"/>
        <w:jc w:val="both"/>
        <w:rPr/>
      </w:pPr>
      <w:r>
        <w:rPr>
          <w:sz w:val="28"/>
          <w:szCs w:val="28"/>
        </w:rPr>
        <w:t>Комиссия представила свой доклад императрице в надежде, что некоторые его положения войдут в устав о правах дворянства. Дру</w:t>
        <w:softHyphen/>
        <w:t>гие пункты, носившие, скорее, временный характер, можно было внести в существующий воинский устав и в новый гражданский кодекс, который еще предстояло разработать. Екатерина продержала доклад у себя до 11 октября 1763 г. и вернула его в комиссию с предложением начать подготовку соответствующих законов и ма</w:t>
        <w:softHyphen/>
        <w:t>нифеста. Но теперь комиссия проявила полную безынициатив</w:t>
        <w:softHyphen/>
        <w:t>ность, ответив двору, что не сможет двигаться вперед, пока не уз</w:t>
        <w:softHyphen/>
        <w:t>нает, с какими положениями, включенными в проект, императрица согласна, а какие отвергает. Члены комиссии заявили, что все пун</w:t>
        <w:softHyphen/>
        <w:t>кты их программы неразрывно связаны друг с другом, и если бы императрица впоследствии решила внести изменения, вся работа пошла бы насмарку. Неудивительно, что в такой ситуации Екатерина II чувствовала себя достаточно сильной, чтобы спокойно встретить недовольство дворянства, и постепенно вопрос о его пра</w:t>
        <w:softHyphen/>
        <w:t>вах заглох сам собой. Манифест Петра 111 о вольности дворянства остался пока неутвержденным, хотя на практике он уже применял</w:t>
        <w:softHyphen/>
        <w:t>ся при решении некоторых дел в Сенате.</w:t>
      </w:r>
    </w:p>
    <w:p>
      <w:pPr>
        <w:pStyle w:val="Normal"/>
        <w:autoSpaceDE w:val="false"/>
        <w:ind w:firstLine="454"/>
        <w:jc w:val="both"/>
        <w:rPr/>
      </w:pPr>
      <w:r>
        <w:rPr>
          <w:sz w:val="28"/>
          <w:szCs w:val="28"/>
        </w:rPr>
        <w:t>Обсуждения, связанные с судьбой Манифеста о вольности дворянства 1762 г., и доклад комиссии, учрежденной Екатериной II, показывают, что дворянство было далеко не единодушно в своих ожиданиях: каждая группа хотела получить от престола определен</w:t>
        <w:softHyphen/>
        <w:t>ные права. Можно выделить три основных течения. Богатые при</w:t>
        <w:softHyphen/>
        <w:t>дворные сановники (как из «новой», так и из «старой» знати) под влиянием западных примеров прежде всего желали, чтобы соци</w:t>
        <w:softHyphen/>
        <w:t>альный статус и правовые льготы соответствовали их дворянскому званию. Они хотели, чтобы их положение в обществе не зависело от служебного чина. Эти предложения подразумевали введение двух параллельных систем социальной иерархии. Одна должна была ос</w:t>
        <w:softHyphen/>
        <w:t>новываться на праве рождения, другая — на службе, что соответствовало, вероятно, ситуации, сложившейся во Франции, где дворянство шпаги и дворянство мантии начинали карьеру с разных уровней, но встречались и даже заключали семейные союзы, добравшись до самой вершины. Есть свидетельства тому, что высшая знать была не столь уж сильно озабочена экономическими привилегиями (впрочем, она и так уже была достаточно богата). Рекомендации комиссии отражают взгляды этой группы, а именно правящей элиты страны. Для ее представителей идти на службу было делом естественным, они быстро продвигались, получали щедрое вознаграждение и хотели обезопасить себя от катастрофы царской немилости, грозившей паде</w:t>
        <w:softHyphen/>
        <w:t>нием с высот.</w:t>
      </w:r>
    </w:p>
    <w:p>
      <w:pPr>
        <w:pStyle w:val="Normal"/>
        <w:autoSpaceDE w:val="false"/>
        <w:ind w:firstLine="454"/>
        <w:jc w:val="both"/>
        <w:rPr/>
      </w:pPr>
      <w:r>
        <w:rPr>
          <w:sz w:val="28"/>
          <w:szCs w:val="28"/>
        </w:rPr>
        <w:t>Другая группа дворян смотрела на проблему сквозь призму ско</w:t>
        <w:softHyphen/>
        <w:t>рее государственных, чем «сословных» интересов. Это были выходцы из той же социальной среды, что и представители первой группы, — из богатой новой знати или старой сановной придворной элиты. Но они считали, что государство имеет неоспоримое право требовать от своих дворян службы, держать их под строгим контро</w:t>
        <w:softHyphen/>
        <w:t>лем, а их социальный статус и экономическое благосостояние дол</w:t>
        <w:softHyphen/>
        <w:t>жны полностью зависеть от государства.</w:t>
      </w:r>
    </w:p>
    <w:p>
      <w:pPr>
        <w:pStyle w:val="Normal"/>
        <w:autoSpaceDE w:val="false"/>
        <w:ind w:firstLine="454"/>
        <w:jc w:val="both"/>
        <w:rPr/>
      </w:pPr>
      <w:r>
        <w:rPr>
          <w:sz w:val="28"/>
          <w:szCs w:val="28"/>
        </w:rPr>
        <w:t>Наконец, основная масса мелкого дворянства подходила к это</w:t>
        <w:softHyphen/>
        <w:t>му вопросу почти исключительно с точки зрения своих экономических нужд и готова была отдать и социальный статус, и права, и свободы за гарантированную монополию на крестьянский труд и слу</w:t>
        <w:softHyphen/>
        <w:t>жебные должности. Все эти взгляды были не новы в России, пре</w:t>
        <w:softHyphen/>
        <w:t>цеденты можно видеть и в XVI, и в XVII вв. Впрочем, ранняя исто</w:t>
        <w:softHyphen/>
        <w:t>рия показывает также, что на представителей первого направления, требовавших обосновывать социальный статус исключительно на</w:t>
        <w:softHyphen/>
        <w:t>следственным титулом, власти (в лице высших сановников и бюро</w:t>
        <w:softHyphen/>
        <w:t>кратии), как и простые дворяне, всегда смотрели косо. В 1762 г. эти идеи имели не больше шансов на успех, чем раньше, да и потом. И все же есть основания думать, что неудача попытки отделить бю</w:t>
        <w:softHyphen/>
        <w:t>рократию от дворянства при помощи двойной шкалы социальных рангов помешала как формированию подлинного дворянства, так и складыванию настоящей бюрократии.</w:t>
      </w:r>
    </w:p>
    <w:p>
      <w:pPr>
        <w:pStyle w:val="Normal"/>
        <w:autoSpaceDE w:val="false"/>
        <w:ind w:firstLine="454"/>
        <w:jc w:val="both"/>
        <w:rPr/>
      </w:pPr>
      <w:r>
        <w:rPr>
          <w:sz w:val="28"/>
          <w:szCs w:val="28"/>
        </w:rPr>
        <w:t>Хотя Екатерина официально не утвердила манифест Петра III, этот документ успел внести в жизнь русского дворянства некоторые изменения. Отток дворян обратно в деревни начался еще до 1762 г., но манифест позволил еще большему их числу оставить службу в цвете лет и удалиться к себе в имения. Отметим (хотя в докладе комиссии 1763 г. этот вопрос совсем не затронут), что провинциаль</w:t>
        <w:softHyphen/>
        <w:t>ное дворянство уже начинало проявлять живой интерес к деятельности местной администрации и критиковать ее недостатки. Позитивную роль сыграло и то, что дворяне, воевавшие за пределами России, вернулись домой с новыми идеями, новым опытом и пред</w:t>
        <w:softHyphen/>
        <w:t>ставлением о более благоустроенной и культурной жизни. Для сель</w:t>
        <w:softHyphen/>
        <w:t>ского дворянина-увальня события 1762 г. означали, что он может опять погрузиться в традиционную деревенскую праздность. Но многим из тех, кто выходил теперь в отставку в более молодом воз</w:t>
        <w:softHyphen/>
        <w:t>расте, чем их отцы, уже хотелось сделать свою провинциальную жизнь поудобнее, построив новые лома, накупив книг и мебели, наладив домашнюю жизнь на цивилизованный лад. Пример пред</w:t>
        <w:softHyphen/>
        <w:t>ставителей местных властей также побуждал сельских дворян улуч</w:t>
        <w:softHyphen/>
        <w:t>шать свой быт.</w:t>
      </w:r>
    </w:p>
    <w:p>
      <w:pPr>
        <w:pStyle w:val="Normal"/>
        <w:autoSpaceDE w:val="false"/>
        <w:ind w:firstLine="454"/>
        <w:jc w:val="both"/>
        <w:rPr>
          <w:sz w:val="28"/>
          <w:szCs w:val="28"/>
        </w:rPr>
      </w:pPr>
      <w:r>
        <w:rPr>
          <w:sz w:val="28"/>
          <w:szCs w:val="28"/>
        </w:rPr>
        <w:t>Какова же в итоге была роль Манифеста о вольности дворян</w:t>
        <w:softHyphen/>
        <w:t>ства в истории русского общества? Этот вопрос вызвал много спо</w:t>
        <w:softHyphen/>
        <w:t>ров среди историков России. Впервые провозглашенный, этот до</w:t>
        <w:softHyphen/>
        <w:t>кумент был восторженно воспринят дворянством. Некоторые даже хотели поставить за него Петру III золотой памятник. Впоследствии историки, и в частности В. О. Ключевский, утверждали, что современники неправильно поняли значение манифеста, который, на их взгляд, лишь отменил фиксированный срок службы, а не саму ее обязательность. Но все же нельзя недооценивать мнение современ</w:t>
        <w:softHyphen/>
        <w:t>ников: если они считали, что манифест вносит в их статус серьез</w:t>
        <w:softHyphen/>
        <w:t>ные изменения, значит, так и было. И в самом деле, при всем ува</w:t>
        <w:softHyphen/>
        <w:t>жении к Ключевскому, следует признать, что манифест открыл путь к формированию в России совершенно нового класса — так сказать, «частного человека», в отличие от «служилого человека», а также общества, отдельного от государства и противоположного ему. До 1762 г. в России не водилось такого персонажа, как независимый помещик-джентльмен, живущий в собственном имении, оттачива</w:t>
        <w:softHyphen/>
        <w:t>ющий свой ум или выращивающий репу и участвующий в общественных делах в той мере, в какой ему угодно, уверенный в себе и в прочности своего положения. Манифест позволил молодому дворянину в двадцать пять ~ тридцать лет оставить службу и посвятить себя путешествиям, литературе, искусствам. Если он не гнался за чинами, то мог вообще не служить. Более того, невозможно точно измерить психологический эффект, оказанный на дворян новооб-ретенными свободами. Историки постоянно указывали, что, невзи</w:t>
        <w:softHyphen/>
        <w:t>рая на манифест, дворянство продолжало служить. Но есть большая разница между службой принудительной и службой по собственному сознательному выбору. В этом смысле русский дворянин нако</w:t>
        <w:softHyphen/>
        <w:t>нец-то сравнялся с шляхетством и знатью других стран. Правда, если социальный статус дворянина в России все еще зависел отчина, то за границей он больше зависел от титула, богатства и даже от лич</w:t>
        <w:softHyphen/>
        <w:t>ных качеств. Но все-таки русский дворянин теперь уже не был «ра</w:t>
        <w:softHyphen/>
        <w:t>бом» государства29. Хотя манифест был издан в правление Петра III, а на протяжении 60-х гг. Екатерина его формально не утверждала, социальные последствия манифеста проявились с самого начала ее царствования, особенно в области развития культуры. Не преуве</w:t>
        <w:softHyphen/>
        <w:t>личивая размах новых культурных процессов, можно смело утвер</w:t>
        <w:softHyphen/>
        <w:t>ждать, что интерес к литературе и художествам во второй половине XVIII в. расцвел именно благодаря новообретенной свободе и самоуважению дворянства.</w:t>
      </w:r>
    </w:p>
    <w:p>
      <w:pPr>
        <w:pStyle w:val="Normal"/>
        <w:autoSpaceDE w:val="false"/>
        <w:ind w:firstLine="454"/>
        <w:jc w:val="both"/>
        <w:rPr>
          <w:sz w:val="28"/>
          <w:szCs w:val="28"/>
        </w:rPr>
      </w:pPr>
      <w:r>
        <w:rPr>
          <w:sz w:val="28"/>
          <w:szCs w:val="28"/>
        </w:rPr>
      </w:r>
    </w:p>
    <w:p>
      <w:pPr>
        <w:pStyle w:val="Normal"/>
        <w:autoSpaceDE w:val="false"/>
        <w:ind w:firstLine="454"/>
        <w:jc w:val="both"/>
        <w:rPr/>
      </w:pPr>
      <w:r>
        <w:rPr>
          <w:b/>
          <w:sz w:val="28"/>
          <w:szCs w:val="28"/>
        </w:rPr>
        <w:t xml:space="preserve">Марасинова Е. Н. Вольность российского дворянства (манифест Петра </w:t>
      </w:r>
      <w:r>
        <w:rPr>
          <w:b/>
          <w:sz w:val="28"/>
          <w:szCs w:val="28"/>
          <w:lang w:val="en-US"/>
        </w:rPr>
        <w:t>III</w:t>
      </w:r>
      <w:r>
        <w:rPr>
          <w:b/>
          <w:sz w:val="28"/>
          <w:szCs w:val="28"/>
        </w:rPr>
        <w:t xml:space="preserve"> и сословное законодательство Екатерины </w:t>
      </w:r>
      <w:r>
        <w:rPr>
          <w:b/>
          <w:sz w:val="28"/>
          <w:szCs w:val="28"/>
          <w:lang w:val="en-US"/>
        </w:rPr>
        <w:t>II</w:t>
      </w:r>
      <w:r>
        <w:rPr>
          <w:b/>
          <w:sz w:val="28"/>
          <w:szCs w:val="28"/>
        </w:rPr>
        <w:t xml:space="preserve">) // Отечественная история. 2007. № 4. С. 21 – 33. </w:t>
      </w:r>
    </w:p>
    <w:p>
      <w:pPr>
        <w:pStyle w:val="Normal"/>
        <w:autoSpaceDE w:val="false"/>
        <w:ind w:firstLine="454"/>
        <w:jc w:val="both"/>
        <w:rPr/>
      </w:pPr>
      <w:r>
        <w:rPr>
          <w:sz w:val="28"/>
          <w:szCs w:val="28"/>
        </w:rPr>
        <w:t>В истории российского господствующего класса «Манифест о даровании вольности и свободы российскому дворянству» 1762 г. считается «событием, определившим все последующее социальное развитие высшего сословия», «поворотным моментом в за</w:t>
        <w:softHyphen/>
        <w:t>конодательной политике абсолютизма», «крупнейшим актом сословно-правовой поли</w:t>
        <w:softHyphen/>
        <w:t>тики»1. Однако этими оценками единодушие специалистов и ограничивается. В исто</w:t>
        <w:softHyphen/>
        <w:t>риографии существуют различные точки зрения по поводу причин издания, реального воплощения и результатов этого по-своему загадочного документа российской монар</w:t>
        <w:softHyphen/>
        <w:t>хии, который был подписан во время чрезвычайно короткого и невнятного правления, но имел колоссальные последствия, давшие, правда, о себе знать с наибольшей очевид</w:t>
        <w:softHyphen/>
        <w:t>ностью лишь спустя несколько десятилетий.</w:t>
      </w:r>
    </w:p>
    <w:p>
      <w:pPr>
        <w:pStyle w:val="Normal"/>
        <w:autoSpaceDE w:val="false"/>
        <w:ind w:firstLine="454"/>
        <w:jc w:val="both"/>
        <w:rPr/>
      </w:pPr>
      <w:r>
        <w:rPr>
          <w:sz w:val="28"/>
          <w:szCs w:val="28"/>
        </w:rPr>
        <w:t>Диапазон сформулированных в научной литературе причин появления Манифеста колеблется от курьезных обстоятельств личных увлечений лишенного всякой полити</w:t>
        <w:softHyphen/>
        <w:t>ческой воли ограниченного правителя до продуманной линии мыслящего государ</w:t>
        <w:softHyphen/>
        <w:t>ственного деятеля. Среди всего многообразия высказанных в историографии мнений можно условно выделить экономические, социальные и политические причины высочайшего пожалования дворянству свободы.</w:t>
      </w:r>
    </w:p>
    <w:p>
      <w:pPr>
        <w:pStyle w:val="Normal"/>
        <w:autoSpaceDE w:val="false"/>
        <w:ind w:firstLine="454"/>
        <w:jc w:val="both"/>
        <w:rPr>
          <w:sz w:val="28"/>
          <w:szCs w:val="28"/>
        </w:rPr>
      </w:pPr>
      <w:r>
        <w:rPr>
          <w:sz w:val="28"/>
          <w:szCs w:val="28"/>
        </w:rPr>
        <w:t>В ряде работ издание Манифеста непосредственно связывается с ликвидацией условного землевладения и превращением дворянства в сословие вотчинников, чьи землевладельческие права приходили все в большее противоречие со служебными обязанностями. К этой точке зрения примыкает наиболее распространенное в исто</w:t>
        <w:softHyphen/>
        <w:t>риографии мнение о настойчивом стремлении самого дворянства к свободе от тягостной государственной повинности, что проявлялось в требованиях, проектах, прошени</w:t>
        <w:softHyphen/>
        <w:t>ях и, главное, пассивном уклонении от службы6. Как справедливо заметила И.В. Фаизова, особую заинтересованность в ослаблении служебного бремени проявляли военные: «Обязательная служба... на десятилетия отрывала помещика от дома и хозяйства, кото</w:t>
        <w:softHyphen/>
        <w:t>рое из-за его отсутствия приходило в упадок; опасные условия службы, особенно во время походов, создавали постоянную угрозу жизни дворянина, а неустроенность быта и скудный рацион питания приводили к широкому распространению в русской армии таких тяжелых болезней как, например, чахотка и цинга». Автор полагает, что именно средние и нижние офицерские чины особенно настойчиво добивались ограничения срока обязательной службы, которое было, наконец, введено Манифестом от 31 де</w:t>
        <w:softHyphen/>
        <w:t>кабря 1736 г. и равнялось 25 годам. Этот документ признается в исследовательской ли</w:t>
        <w:softHyphen/>
        <w:t>тературе первым шагом на пути освобождения дворянства. Вторым стал Манифест 1762 г.</w:t>
      </w:r>
    </w:p>
    <w:p>
      <w:pPr>
        <w:pStyle w:val="Normal"/>
        <w:autoSpaceDE w:val="false"/>
        <w:ind w:firstLine="454"/>
        <w:jc w:val="both"/>
        <w:rPr/>
      </w:pPr>
      <w:r>
        <w:rPr>
          <w:sz w:val="28"/>
          <w:szCs w:val="28"/>
        </w:rPr>
        <w:t>В ряду непосредственных причин отмены обязательного характера службы специ</w:t>
        <w:softHyphen/>
        <w:t>алисты называют и собственно государственные интересы российского абсолютизма. В историографии довольно широко распространено мнение, что к началу 1760-х гг. са</w:t>
        <w:softHyphen/>
        <w:t>модержавие не нуждалось более в сохранении всеобщей служебной повинности для господствующего класса ни для укомплектования офицерского состава армии, ни для пополнения чиновничьего аппарата. За десятилетия действия Табели о рангах в ре</w:t>
        <w:softHyphen/>
        <w:t>зультате личной выслуги лишенных имений разночинцев и обнищания помещиков сло</w:t>
        <w:softHyphen/>
        <w:t>жился слой профессиональных чиновников. СМ. Троицкий отмечал, что «формирование бюрократии было важнейшим фактором, подготовившим "освобождение" правящего класса от обязательного характера государственной службы». С одной стороны, у власти был кадровый резерв, с другой - не хватало средств платить всем обязанным служить. Своеобразный избыток находящихся на службе дворян еще более усилился после окончания Семилетней войны. В этих условиях, по мнению Р. Джоунса, Манифест стал эффективным средством демобилизации офицеров. М. Раев же со свойственным ему импрессионизмом формулировок задается вопросом о смысле термина «освобождение» применительно к Манифесту о вольности - государство освободило дворянство или же абсолютная власть сама освободилась от дворян-дилетантов в ар</w:t>
        <w:softHyphen/>
        <w:t>мии и аппарате управления.</w:t>
      </w:r>
    </w:p>
    <w:p>
      <w:pPr>
        <w:pStyle w:val="Normal"/>
        <w:autoSpaceDE w:val="false"/>
        <w:ind w:firstLine="454"/>
        <w:jc w:val="both"/>
        <w:rPr/>
      </w:pPr>
      <w:r>
        <w:rPr>
          <w:sz w:val="28"/>
          <w:szCs w:val="28"/>
        </w:rPr>
        <w:t>Наконец, одной из причин освобождения дворянства от обязательной службы специалисты считают и известное ослабление самодержавной власти в царствование Петра III. Еще в XIX в. многие ученые полагали, что обделенный политическим талантом монарх боялся дворцового переворота, а потому пытался любыми средствами завое</w:t>
        <w:softHyphen/>
        <w:t>вать расположение дворянства. Страх чуждого даже для придворной российской среды монарха, борьба партий, политические интриги заставили престол пойти на компро</w:t>
        <w:softHyphen/>
        <w:t>мисс с элитой.</w:t>
      </w:r>
    </w:p>
    <w:p>
      <w:pPr>
        <w:pStyle w:val="Normal"/>
        <w:autoSpaceDE w:val="false"/>
        <w:ind w:firstLine="454"/>
        <w:jc w:val="both"/>
        <w:rPr/>
      </w:pPr>
      <w:r>
        <w:rPr>
          <w:sz w:val="28"/>
          <w:szCs w:val="28"/>
        </w:rPr>
        <w:t>Перечисление всех этих по большей части аргументированных точек зрения наводит на мысль, что Манифест о вольности дворянства стал закономерным следствием сложнейшего переплетения экономических обстоятельств, сословных устремлений и политической конъюнктуры. Между тем в историографии наряду с многообразными трактовками причин издания этого документа существуют самые различные и порой взаимоисключающие оценки его значения и социальной сущности.</w:t>
      </w:r>
    </w:p>
    <w:p>
      <w:pPr>
        <w:pStyle w:val="Normal"/>
        <w:autoSpaceDE w:val="false"/>
        <w:ind w:firstLine="454"/>
        <w:jc w:val="both"/>
        <w:rPr/>
      </w:pPr>
      <w:r>
        <w:rPr>
          <w:sz w:val="28"/>
          <w:szCs w:val="28"/>
        </w:rPr>
        <w:t>Согласно наиболее авторитетной точке зрения, принадлежащей некоторым извест</w:t>
        <w:softHyphen/>
        <w:t>ным историкам XIX столетия и современным признанным специалистам, Манифест в конечном итоге санкционировал полное и исключительное право дворянства на землю, крестьян, «праздное времяпрепровождение и безделье». Б.Н. Миронов, просле</w:t>
        <w:softHyphen/>
        <w:t>живая непосредственную связь между петровским законодательством и освобождением дворянства, пришел к выводу, что длительный процесс постепенного раскрепощения сословий начался с дворянства и означал ликвидацию государственного крепостничества. Как указывает автор, уравнение статуса вотчины и поместья в 1714 г. и закрепление персонально за каждым дворянином всех крестьян его имения указом 1719 г. чрезвычайно расширили владельческие права высшего сословия. Однако до Манифеста о вольности владение землей и крестьянами обусловливалось государственной службой, т.е. распоряжаться поместьем и крепостными как своей собственностью мог только служащий или находящийся в законной отставке дворянин. В случае уклонения последнего от службы земля становилась собственностью государства. В феврале 1762 г. высшее сословие получило свободу от обязательной службы, но сохранило право собственности на крестьян и имения".</w:t>
      </w:r>
    </w:p>
    <w:p>
      <w:pPr>
        <w:pStyle w:val="Normal"/>
        <w:autoSpaceDE w:val="false"/>
        <w:ind w:firstLine="454"/>
        <w:jc w:val="both"/>
        <w:rPr/>
      </w:pPr>
      <w:r>
        <w:rPr>
          <w:sz w:val="28"/>
          <w:szCs w:val="28"/>
        </w:rPr>
        <w:t>Эти рассуждения не исчерпывают, однако, всей сложности сословной политики абсолютизма, изменения которой были зафиксированы в Манифесте. Как пишет О.А. Омельченко, «Манифест включал и общие правоположения публично-правового характера о новых началах во взаимоотношении власти монарха и дворянского сословия, и кон</w:t>
        <w:softHyphen/>
        <w:t>кретные правовые нормы о "новоучреждаемых" правах и привилегиях дворянства»12. Абсолютно справедливо указывая на глубокую трансформацию отношений власти и высшего сословия, большинство специалистов, тем не менее, основное внимание обращают на непосредственное изменение условий службы дворянства.</w:t>
      </w:r>
    </w:p>
    <w:p>
      <w:pPr>
        <w:pStyle w:val="Normal"/>
        <w:autoSpaceDE w:val="false"/>
        <w:ind w:firstLine="454"/>
        <w:jc w:val="both"/>
        <w:rPr/>
      </w:pPr>
      <w:r>
        <w:rPr>
          <w:sz w:val="28"/>
          <w:szCs w:val="28"/>
        </w:rPr>
        <w:t>Таким образом, общий пафос Манифеста, его идеологическая составляющая лишь спорадически затрагиваются в исследовательской литературе. Между тем анализ терминологии и политической символики этого документа, интерпретация противоре</w:t>
        <w:softHyphen/>
        <w:t>чивого сочетания в нем приоритетов самодержавия и этических ценностей Просвеще</w:t>
        <w:softHyphen/>
        <w:t>ния, выявление доктрин, непосредственно воздействующих на мотивацию подданных, обогатили и, вероятно, в какой-то мере изменили бы общую трактовку сословной по</w:t>
        <w:softHyphen/>
        <w:t>литики абсолютизма в отношении дворянства.</w:t>
      </w:r>
    </w:p>
    <w:p>
      <w:pPr>
        <w:pStyle w:val="Normal"/>
        <w:autoSpaceDE w:val="false"/>
        <w:ind w:firstLine="454"/>
        <w:jc w:val="both"/>
        <w:rPr/>
      </w:pPr>
      <w:r>
        <w:rPr>
          <w:sz w:val="28"/>
          <w:szCs w:val="28"/>
        </w:rPr>
        <w:t>После выхода указа 1714 г. о единонаследии и Манифеста о вольности дворянства личная зависимость помещика от монарха, укрепляемая на протяжении столетий условной системой землевладения и обязательным характером службы, была лишена экономической и правовой аргументации. Отношения дворянства и власти принципи</w:t>
        <w:softHyphen/>
        <w:t>ально изменились. Как ни парадоксально, важнейшим этапом дальнейшего развития и усложнения идеологической составляющей сословной политики престола стал Манифест о вольности дворянства". Этот небольшой по объему документ включал преам</w:t>
        <w:softHyphen/>
        <w:t>булу, кратко излагающую государственную доктрину отношений монархии и высшего сословия, основную часть, содержащую конкретизацию ее реального воплощения, и своеобразную заключительную резолюцию, разъяснявшую свободу, предоставляе</w:t>
        <w:softHyphen/>
        <w:t>мую «благородному дворянству». Манифест открывался официальной интерпрета</w:t>
        <w:softHyphen/>
        <w:t>цией усилий власти, направленных на воспитание высшего сословия, от результатив</w:t>
        <w:softHyphen/>
        <w:t>ности которых в значительной степени зависел успех самодержавного правления. Для общественного сознания второй половины XVIII в. актуальная история господствую</w:t>
        <w:softHyphen/>
        <w:t>щего класса и история державы в целом начинались с царствования Петра I, чей авторитет превратился в знаковое обоснование многих последующих указов престола. В Манифесте главные цели политики самодержавия формулировались в соответствии с системой ценностей Просвещенного абсолютизма и эмоционально окрашивались не</w:t>
        <w:softHyphen/>
        <w:t>уклонным стремлением России встать вровень с «регулярными народами», которое было задано еще первым императором. «Бессмертные славы премудрый Монарх, Лю</w:t>
        <w:softHyphen/>
        <w:t>безный Государь Дед Наш, Петр Великий и Император Всероссийский, какую тягость и коликие труды принужден был сносить единственно для благополучия и пользы отечества своего, возводя Россию к совершенному познанию, как военных, гражданских, так и политических дел, тому не только вся Европа, но и большая часть света неложный свидетель».</w:t>
      </w:r>
    </w:p>
    <w:p>
      <w:pPr>
        <w:pStyle w:val="Normal"/>
        <w:autoSpaceDE w:val="false"/>
        <w:ind w:firstLine="454"/>
        <w:jc w:val="both"/>
        <w:rPr/>
      </w:pPr>
      <w:r>
        <w:rPr>
          <w:sz w:val="28"/>
          <w:szCs w:val="28"/>
        </w:rPr>
        <w:t>Единственной социальной опорой монархии в достижении «преимуществ просве</w:t>
        <w:softHyphen/>
        <w:t>щенных держав» Манифест признавал «благородное дворянство», «яко главный в го</w:t>
        <w:softHyphen/>
        <w:t>сударстве член». Затем кратко излагалась почти 50-летняя история отношений высше</w:t>
        <w:softHyphen/>
        <w:t>го сословия и власти. Приобщение к просвещению и государственной службе возводи</w:t>
        <w:softHyphen/>
        <w:t>лось в ранг непреложного патриотического долга дворянства, иногда под угрозой штрафов и конфискации имений «нерадивых о добре общем». Напоминалось, что все</w:t>
        <w:softHyphen/>
        <w:t>общая служба и обязательное получение образования «в начале частию казались тягост</w:t>
        <w:softHyphen/>
        <w:t>ными и несносными для дворянства». Высшее сословие не желало «лишаться покоя, от</w:t>
        <w:softHyphen/>
        <w:t>лучаться домов, продолжать против воли своей самим военную и другие службы, и детей своих в оных записывать». Однако «обучение свободным наукам и полезным художе</w:t>
        <w:softHyphen/>
        <w:t>ствам» в европейских университетах и «учрежденных внутри России разных учили</w:t>
        <w:softHyphen/>
        <w:t>щах», «вступление в военные и гражданские службы», хотя и было «вначале несколько и с принуждением сопряжено», принесло свои плоды. В правление Елизаветы Петров</w:t>
        <w:softHyphen/>
        <w:t>ны власть упорно продолжала формировать у дворянина государственное сознание. Императрица, «подражая делам родителя своего, знание политических дел и разные науки распространила и умножила под своим покровительством в Российской держа</w:t>
        <w:softHyphen/>
        <w:t>ве».</w:t>
      </w:r>
    </w:p>
    <w:p>
      <w:pPr>
        <w:pStyle w:val="Normal"/>
        <w:autoSpaceDE w:val="false"/>
        <w:ind w:firstLine="454"/>
        <w:jc w:val="both"/>
        <w:rPr/>
      </w:pPr>
      <w:r>
        <w:rPr>
          <w:sz w:val="28"/>
          <w:szCs w:val="28"/>
        </w:rPr>
        <w:t>В результате целенаправленных усилий престола в течение нескольких десятиле</w:t>
        <w:softHyphen/>
        <w:t>тий сформировалась мощная социальная опора самодержавия в лице преданного вла</w:t>
        <w:softHyphen/>
        <w:t>сти образованного сословия. Далее в Манифесте перечислялись этические и граждан</w:t>
        <w:softHyphen/>
        <w:t>ские качества, которые монархия воспитала в «благородном сословии»: радение об об</w:t>
        <w:softHyphen/>
        <w:t>щей пользе; здравый рассудок, полезное знание; прилежность к службе искусных и храбрых генералов, сведущих и годных людей в гражданских и политических делах. Именно эти черты высшего сословия предопределили возможность отмены обяза</w:t>
        <w:softHyphen/>
        <w:t>тельного характера службы. «Благородные мысли, - говорилось в Манифесте, - вкоренили в сердцах истинных России патриотов беспредельную к Нам верность и любовь, великое усердие и отменную в службе Нашей ревность, а потому и не находим Мы той необходимости в принуждении к службе, какая до сего времени потребна была».</w:t>
      </w:r>
    </w:p>
    <w:p>
      <w:pPr>
        <w:pStyle w:val="Normal"/>
        <w:autoSpaceDE w:val="false"/>
        <w:ind w:firstLine="454"/>
        <w:jc w:val="both"/>
        <w:rPr/>
      </w:pPr>
      <w:r>
        <w:rPr>
          <w:sz w:val="28"/>
          <w:szCs w:val="28"/>
        </w:rPr>
        <w:t>Вслед за общеполитической преамбулой разъяснялись условия продвижения пред</w:t>
        <w:softHyphen/>
        <w:t>ставителей высшего сословия по чиновной лестнице, выхода в отставку, а также отъ</w:t>
        <w:softHyphen/>
        <w:t>езда за пределы России и службы другим европейским монархам. В целом в документе признавалась «вольность службу продолжать, как в нашей империи, так и в прочих ев</w:t>
        <w:softHyphen/>
        <w:t>ропейских союзных нам державах», поскольку «по сему Нашему всемилостивейшему установлению никто уже из дворян российских неволею службу продолжать не будет». Однако дарованная свобода ограничивалась в 9 поясняющих параграфах.</w:t>
      </w:r>
    </w:p>
    <w:p>
      <w:pPr>
        <w:pStyle w:val="Normal"/>
        <w:autoSpaceDE w:val="false"/>
        <w:ind w:firstLine="454"/>
        <w:jc w:val="both"/>
        <w:rPr/>
      </w:pPr>
      <w:r>
        <w:rPr>
          <w:sz w:val="28"/>
          <w:szCs w:val="28"/>
        </w:rPr>
        <w:t>Военные не имели права выйти в отставку во время кампании и за 3 месяца до ее начала. После окончания военных действий первые 8 классов могли покинуть службу лишь по высочайшей конфирмации, нижние чины - по решению департаментов. При просьбе об увольнении «от всех дел» чиновный статус дворянина повышался на один ранг, если он состоял в нем более года. В случае перехода с военной на гражданскую службу карьерный рост был возможен при условии службы в одном чине в течение 3 лет. Однако эти льготы предоставлялись лишь «за благопорядочную и беспорочную службу».</w:t>
      </w:r>
    </w:p>
    <w:p>
      <w:pPr>
        <w:pStyle w:val="Normal"/>
        <w:autoSpaceDE w:val="false"/>
        <w:ind w:firstLine="454"/>
        <w:jc w:val="both"/>
        <w:rPr/>
      </w:pPr>
      <w:r>
        <w:rPr>
          <w:sz w:val="28"/>
          <w:szCs w:val="28"/>
        </w:rPr>
        <w:t>В пункте 3 Манифеста говорилось, что дворяне могут возобновить военную службу после отставки или после статской службы, «есть ли их к тому достоинства окажутся». Кроме того, государство стремилось всячески поощрять тех представителей высшего сословия, кто не уходил в отставку, не менял род деятельности, а честно служил, пока другие дворяне наслаждались жизнью вольных помещиков. Возвращение последних на службу могло произойти только «старшинством младшими пред всеми теми, кои с ни</w:t>
        <w:softHyphen/>
        <w:t>ми, когда они из военной службы уволены, в одних рангах состояли; есть ли же тако</w:t>
        <w:softHyphen/>
        <w:t>вые все уже повышены будут, то может и определяющийся в военную службу стар</w:t>
        <w:softHyphen/>
        <w:t>шинство получить... сие для того постановляем, дабы служащие перед неслужащими выгоду и пользу имели».</w:t>
      </w:r>
    </w:p>
    <w:p>
      <w:pPr>
        <w:pStyle w:val="Normal"/>
        <w:autoSpaceDE w:val="false"/>
        <w:ind w:firstLine="454"/>
        <w:jc w:val="both"/>
        <w:rPr/>
      </w:pPr>
      <w:r>
        <w:rPr>
          <w:sz w:val="28"/>
          <w:szCs w:val="28"/>
        </w:rPr>
        <w:t>По Манифесту о вольности российский дворянин получил исключительное право жить в Европе и служить другим монархам, однако, «с таковым обязательством, что когда нужда востребует, то б находящиеся дворяне вне государства нашего явились в свое Отечество... со всевозможною скоростью волю нашу исполнить под штрафом се</w:t>
        <w:softHyphen/>
        <w:t>квестра его имения».</w:t>
      </w:r>
    </w:p>
    <w:p>
      <w:pPr>
        <w:pStyle w:val="Normal"/>
        <w:autoSpaceDE w:val="false"/>
        <w:ind w:firstLine="454"/>
        <w:jc w:val="both"/>
        <w:rPr/>
      </w:pPr>
      <w:r>
        <w:rPr>
          <w:sz w:val="28"/>
          <w:szCs w:val="28"/>
        </w:rPr>
        <w:t>В соответствии с пунктом 6 Манифеста, власть отныне не собиралась принудитель</w:t>
        <w:softHyphen/>
        <w:t>но возвращать на службу неслужащего дворянина или употреблять его «к каким-либо земским делам». Тем не менее «при особливой надобности» и по именному указу «за подписанием Нашей собственной руки» любая отставка могла быть прервана. К тому же ежегодно на местах предполагалось выбирать из неслужащих дворян 30 человек для «надобностей Сената» и 20 человек для «оного Конторы», «а выбранным высылку учинять».</w:t>
      </w:r>
    </w:p>
    <w:p>
      <w:pPr>
        <w:pStyle w:val="Normal"/>
        <w:autoSpaceDE w:val="false"/>
        <w:ind w:firstLine="454"/>
        <w:jc w:val="both"/>
        <w:rPr/>
      </w:pPr>
      <w:r>
        <w:rPr>
          <w:sz w:val="28"/>
          <w:szCs w:val="28"/>
        </w:rPr>
        <w:t>Введенный Петром I принцип обязательной службы и неукоснительного приобре</w:t>
        <w:softHyphen/>
        <w:t>тения знаний, необходимых для выполнения этой государственной повинности, сохра</w:t>
        <w:softHyphen/>
        <w:t>нял в тексте Манифеста свою актуальность. Все представители высшего сословия должны были отчитываться перед престолом, чему их дети «до двенадцатилетнего воз</w:t>
        <w:softHyphen/>
        <w:t>раста обучены, и где далее науки продолжать желают... чтоб никто не дерзал без обу</w:t>
        <w:softHyphen/>
        <w:t>чения пристойных благородному дворянству наук детей своих воспитывать под тяж</w:t>
        <w:softHyphen/>
        <w:t>ким нашим гневом».</w:t>
      </w:r>
    </w:p>
    <w:p>
      <w:pPr>
        <w:pStyle w:val="Normal"/>
        <w:autoSpaceDE w:val="false"/>
        <w:ind w:firstLine="454"/>
        <w:jc w:val="both"/>
        <w:rPr/>
      </w:pPr>
      <w:r>
        <w:rPr>
          <w:sz w:val="28"/>
          <w:szCs w:val="28"/>
        </w:rPr>
        <w:t>Таким образом, при внимательном прочтении Манифест о вольности дворянства оказывался документом, призванным не столько провозгласить новые привилегии высшего сословия, сколько усилить воздействие на мотивацию его представителей в нужном для абсолютизма направлении19. Создается впечатление, что все перечислен</w:t>
        <w:softHyphen/>
        <w:t>ные инструкции должны были в конечном итоге повысить престиж образования, уси</w:t>
        <w:softHyphen/>
        <w:t>лить авторитет чинов и обострить конкурентную борьбу за них в среде дворянства. Не случайно документ, отменяющий обязательный характер государственной службы, за</w:t>
        <w:softHyphen/>
        <w:t>канчивался требовательным призывом продолжать ее со всей «верноподданнической арностью и усердием», всячески готовить к службе детей, а уклоняющихся от нее презирать». «Мы надеемся, что все благородное российское дворянство... по своей к нам всеподданической верности и усердию побуждены будут не удаляться, ниже укрываться от службы, но с ревностью и желанием в оную вступать, и честным и незазорным образом оную по крайней возможности продолжать, не меньше и детей своих с прилежностью и рачением обучать благопристойным наукам, ибо все те, кои никакой и нигде службы не имели... тех мы, яко суще нерадивых о добре общем, презирать и уничтожать всем нашим верноподданным и истинным сынам Отечества повелеваем». Совершенно очевидно, что в Манифесте о вольности дворянства речь шла прежде всего не о свободе высшего сословия и открывающихся в связи с этим перспективах, а об ожиданиях власти, точнее - более высоком пороге этих ожиданий.</w:t>
      </w:r>
    </w:p>
    <w:p>
      <w:pPr>
        <w:pStyle w:val="Normal"/>
        <w:autoSpaceDE w:val="false"/>
        <w:ind w:firstLine="454"/>
        <w:jc w:val="both"/>
        <w:rPr/>
      </w:pPr>
      <w:r>
        <w:rPr>
          <w:sz w:val="28"/>
          <w:szCs w:val="28"/>
        </w:rPr>
        <w:t>В целом Манифест представляется достаточно противоречивым документом. По своему пафосу он был выдержан в стилистике идеологии абсолютистского государ</w:t>
        <w:softHyphen/>
        <w:t>ства, продолжающего видеть в господствующем классе не только привилегированное, но и «служилое» сословие20. При этом главная идея Манифеста, согласно которой «все благородные российские дворяне навсегда вольностью пользоваться будут», еще более усложняла смысл государственной службы, которая и ранее трактовалась одновремен</w:t>
        <w:softHyphen/>
        <w:t>но и как почетное право, и как неукоснительная обязанность. Наконец, с точки зрения конкретного законодательного обеспечения реализации дарованной дворянству при</w:t>
        <w:softHyphen/>
        <w:t>вилегии это был скорее предварительный проект, чем продуманный документ, на ос</w:t>
        <w:softHyphen/>
        <w:t>новании которого можно было изменить порядок государственной службы целого сословия.</w:t>
      </w:r>
    </w:p>
    <w:p>
      <w:pPr>
        <w:pStyle w:val="Normal"/>
        <w:autoSpaceDE w:val="false"/>
        <w:ind w:firstLine="454"/>
        <w:jc w:val="both"/>
        <w:rPr/>
      </w:pPr>
      <w:r>
        <w:rPr>
          <w:sz w:val="28"/>
          <w:szCs w:val="28"/>
        </w:rPr>
        <w:t>Таким образом, Екатерина II получила в наследство от своего поверженного супруга не только весьма шаткое положение на престоле, но и документ, который требовал большой политической осмотрительности. С одной стороны, сохранялась давно на</w:t>
        <w:softHyphen/>
        <w:t>зревшая потребность нового концептуального оформления отношений власти и дво</w:t>
        <w:softHyphen/>
        <w:t>рянства. Документ, подписанный Петром III, содержал совершенно определенную тер</w:t>
        <w:softHyphen/>
        <w:t>минологию, и поэтому господствующий класс справедливо ожидал конфирмации не новых прав и привилегий, а именно «свободы». С другой стороны, Екатерина как пра</w:t>
        <w:softHyphen/>
        <w:t>витель талантливый и дальновидный интуитивно чувствовала, что необходимо, мягко обойдя понятие «вольность», выстроить новые отношения с политической элитой дво</w:t>
        <w:softHyphen/>
        <w:t>рянства, не охлаждая, а, напротив, усиливая ее рвение к «служению монарху и Отече</w:t>
        <w:softHyphen/>
        <w:t>ству». Законодательство первых лет правления императрицы свидетельствует о посте</w:t>
        <w:softHyphen/>
        <w:t>пенной реализации такой тактики.</w:t>
      </w:r>
    </w:p>
    <w:p>
      <w:pPr>
        <w:pStyle w:val="Normal"/>
        <w:autoSpaceDE w:val="false"/>
        <w:ind w:firstLine="454"/>
        <w:jc w:val="both"/>
        <w:rPr/>
      </w:pPr>
      <w:r>
        <w:rPr>
          <w:sz w:val="28"/>
          <w:szCs w:val="28"/>
        </w:rPr>
        <w:t>Манифест от 28 июля 1762 г. «О вступлении на престол императрицы Екатерины II» содержал типовую форму «клятвенного обещания», в соответствии с которым все подданные торжественно присягали «верно и нелицемерно служить и во всем повино</w:t>
        <w:softHyphen/>
        <w:t>ваться», «поступать», как положено «доброму и верному Ее Императорского Величе</w:t>
        <w:softHyphen/>
        <w:t>ства рабу»22. О дарованной дворянству свободе в законодательстве первых месяцев но</w:t>
        <w:softHyphen/>
        <w:t>вого правления вообще не упоминалось. Зато были обнародованы 2 указа, регламен</w:t>
        <w:softHyphen/>
        <w:t>тирующие службу в армии и бюрократическом аппарате. Чиновникам и судьям предписывалось воздерживаться от «лихоимства» и помнить, что они служат «Богу, монарху и Отечеству, а не чреву своему». Взывая к «обличенной совести», власть на</w:t>
        <w:softHyphen/>
        <w:t>поминала всем «мздоимцам» как о «суде Всевышнего», так и о «собственном гневе и отмщении»23.</w:t>
      </w:r>
    </w:p>
    <w:p>
      <w:pPr>
        <w:pStyle w:val="Normal"/>
        <w:autoSpaceDE w:val="false"/>
        <w:ind w:firstLine="454"/>
        <w:jc w:val="both"/>
        <w:rPr/>
      </w:pPr>
      <w:r>
        <w:rPr>
          <w:sz w:val="28"/>
          <w:szCs w:val="28"/>
        </w:rPr>
        <w:t>В Манифесте от 22 сентября 1762 г. «О подтверждении Российскому войску прав и преимуществ, дарованных императрицей Елизаветою» были проигнорированы не только ликвидация обязательного характера службы, но и все правление Петра III. До</w:t>
        <w:softHyphen/>
        <w:t>кумент был направлен прежде всего на укрепление «доброго порядка», «совершенной исправности» и «дисциплины», введенных при Елизавете Петровне. Обещанные же преимущества сводились не к праву покинуть армию, а, напротив, выражались в воз</w:t>
        <w:softHyphen/>
        <w:t>можности вернуться на службу всем «несправедливо в войске Нашем исключенным в отставку противу воли и желания их, тогда, когда усердие их к Нам и Отечеству бодрствовало, по единому честолюбию служить неутомленно». Кроме того, обойденным обещались награды и повышение в чинах. Особые льготы предоставлялись унтер-офицерам, участвовавшим в Пальцигском и Франкфуртском сражениях. Завершался Манифест высочайшим призывом к верноподданной службе: «Мы твердо уповаем.., что все Нам служащие не только желания своего не умалят впредь усердно Нам служить и Отечеству, но и возбудят в себе паче прежнего верность».</w:t>
      </w:r>
    </w:p>
    <w:p>
      <w:pPr>
        <w:pStyle w:val="Normal"/>
        <w:autoSpaceDE w:val="false"/>
        <w:ind w:firstLine="454"/>
        <w:jc w:val="both"/>
        <w:rPr/>
      </w:pPr>
      <w:r>
        <w:rPr>
          <w:sz w:val="28"/>
          <w:szCs w:val="28"/>
        </w:rPr>
        <w:t>Пауза с подтверждением Манифеста о вольности дворянства явно затягивалась. Осенью 1762 г. Екатерина писала Н.И. Панину: «Я запамятовала давеча Вам сказать, что не много роптания меж дворянства о неконфирмации их вольности и надлежит о том не позабыть приступ сделать». Наконец, в феврале 1763 г. вышел именной указ «О рассмотрении акта, которым Император Петр III дал вольность благородному рос</w:t>
        <w:softHyphen/>
        <w:t>сийскому дворянству, и о приведении его содержания в лучшее совершенство». С этой целью была создана Комиссия, деятельность которой регламентировалась не четкими указаниями императрицы, а общими приоритетами новой власти. В указе речь шла не о «вольности», а о «залоге монаршего благоволения», что, по всей видимости, рассмат</w:t>
        <w:softHyphen/>
        <w:t>ривалось престолом как ценность более высокая, чем свобода от службы. Содержание Манифеста следовало «привести в лучшее совершенство» «на основе разумной поли</w:t>
        <w:softHyphen/>
        <w:t>тики». Иначе говоря, Комиссия должна была не столько разрабатывать «права свобо</w:t>
        <w:softHyphen/>
        <w:t>ды дворянской», сколько усилить статьи, «которые бы наивящше поощряли честолю</w:t>
        <w:softHyphen/>
        <w:t>бие к пользе и службе нашей и нашего любезного Отечества».</w:t>
      </w:r>
    </w:p>
    <w:p>
      <w:pPr>
        <w:pStyle w:val="Normal"/>
        <w:autoSpaceDE w:val="false"/>
        <w:ind w:firstLine="454"/>
        <w:jc w:val="both"/>
        <w:rPr/>
      </w:pPr>
      <w:r>
        <w:rPr>
          <w:sz w:val="28"/>
          <w:szCs w:val="28"/>
        </w:rPr>
        <w:t>Работа Комиссии всесторонне рассмотрена в исследованиях дореволюционных ис</w:t>
        <w:softHyphen/>
        <w:t>ториков, а также в работах Л.Н. Рубинштейна, Троицкого, Р. Джоунса, Мадариаги и Омельченко. Вопрос о привилегиях дворянства поднимался на 14 заседаниях и получил свое концептуальное оформление в проектах канцлера М.И. Воронцова и руководите</w:t>
        <w:softHyphen/>
        <w:t>ля Комиссии А.П. Бестужева-Рюмина, комментариях Н.И. Панина и других придвор</w:t>
        <w:softHyphen/>
        <w:t>ных, а также в окончательном докладе, представленном императрице в апреле 1763 г. как проект «Права дворянского». Проведя сравнительный анализ двух проектов, за</w:t>
        <w:softHyphen/>
        <w:t>мечаний Панина и текста «Права дворянского», Мадариага пришла к выводу, что в докладе «заметно стремление создать 2 самостоятельные социальные иерархии, отделить социальный статус от чина в системе государственной службы». В то же время автор отмечает неготовность Комиссии «решать фундаментальную проблему приро</w:t>
        <w:softHyphen/>
        <w:t>ды дворянства и его соотношения с государством». Тщательное исследование протоко</w:t>
        <w:softHyphen/>
        <w:t>лов заседания Комиссии позволило Омельченко также сделать заключение об особой настойчивости элиты в отстаивании привилегированного положения высшего сословия по сравнению с положением других социальных групп в обществе, в то время как права дворянства в плоскости его отношений с государством интересовали придворных меньше.</w:t>
      </w:r>
    </w:p>
    <w:p>
      <w:pPr>
        <w:pStyle w:val="Normal"/>
        <w:autoSpaceDE w:val="false"/>
        <w:ind w:firstLine="454"/>
        <w:jc w:val="both"/>
        <w:rPr/>
      </w:pPr>
      <w:r>
        <w:rPr>
          <w:sz w:val="28"/>
          <w:szCs w:val="28"/>
        </w:rPr>
        <w:t>Протоколы заседаний Комиссии, которая работала на протяжении 2 месяцев, а так</w:t>
        <w:softHyphen/>
        <w:t>же подготовленный для представления императрице «Доклад о проекте Права дворян</w:t>
        <w:softHyphen/>
        <w:t>ского» свидетельствуют о высокой степени зависимости сознания политической элиты от официальной идеологии. Подискутировав о привилегиях родовой и титулованной знати, о соотношении чинов и статуса высшего сословия, придворные пришли к выво</w:t>
        <w:softHyphen/>
        <w:t>ду, что достоинство дворянства определяется исключительно его заслугами перед пре</w:t>
        <w:softHyphen/>
        <w:t>столом. Авторы проекта воспроизвели основные идеи Манифеста о вольности, касающиеся прежде всего условий ее ограничения: «закон, по которому каждый дворянин служит и не служит не беспредельно, но должен будет знать время и обстоятельства, в которых он может сим пожалованным правом пользоваться». Участники Комиссии аб</w:t>
        <w:softHyphen/>
        <w:t>солютно верно уловили основной пафос Манифеста, стимулирующий в сознании дво</w:t>
        <w:softHyphen/>
        <w:t>рянина «побуждение к службе Е.И.В., основанное на прямом честолюбии». Создается впечатление, что главные усилия придворных законодателей были направлены на пра</w:t>
        <w:softHyphen/>
        <w:t>вильное понимание ожиданий и предпочтений императрицы. В конечном итоге они пришли к выводу, что любой представитель благородного сословия обязан «делать пользу государю и Отечеству» либо в качестве чиновника и офицера, либо «земледе</w:t>
        <w:softHyphen/>
        <w:t>лием и экономиею своею». «По таковым резонам собрание рассуждает, - говорилось в проекте, - что всемилостивейше подтвержденная свобода служить и не служить дво</w:t>
        <w:softHyphen/>
        <w:t>рянину будет полезна Е.И.В., Отечеству и самим дворянам. Но дабы служба Е.И.В. не ослабела, то статья вторая и третья... будут побуждающие к службе». Завершив работу над проектом, Комиссия ждала конкретных инструкций Екатерины, поскольку «законы следствием должны быть тех прав, которыми Е.В. угодно будет пожаловать российское дворянство; не знаючи же точно самых прав, ничего за подлинно не могут принять и за основание к сочинению законов».</w:t>
      </w:r>
    </w:p>
    <w:p>
      <w:pPr>
        <w:pStyle w:val="Normal"/>
        <w:autoSpaceDE w:val="false"/>
        <w:ind w:firstLine="454"/>
        <w:jc w:val="both"/>
        <w:rPr/>
      </w:pPr>
      <w:r>
        <w:rPr>
          <w:sz w:val="28"/>
          <w:szCs w:val="28"/>
        </w:rPr>
        <w:t>Проект «Права дворянского» Екатерина собственноручно скопировала, сделала за</w:t>
        <w:softHyphen/>
        <w:t>мечания на полях и вернула его составителям через полгода. Однако высочайшие ука</w:t>
        <w:softHyphen/>
        <w:t>зания показались членам Комиссии слишком общими, и они так и не приступили к на</w:t>
        <w:softHyphen/>
        <w:t>писанию окончательного текста. Комиссия прекратила свою работу, а императрице пришлось самой приступить к законодательному оформлению сословного статуса дворянства и политики абсолютизма в отношении господствующего класса.</w:t>
      </w:r>
    </w:p>
    <w:p>
      <w:pPr>
        <w:pStyle w:val="Normal"/>
        <w:autoSpaceDE w:val="false"/>
        <w:ind w:firstLine="454"/>
        <w:jc w:val="both"/>
        <w:rPr/>
      </w:pPr>
      <w:r>
        <w:rPr>
          <w:sz w:val="28"/>
          <w:szCs w:val="28"/>
        </w:rPr>
        <w:t>Манифест о вольности не был ни отменен, ни конфирмован, хотя некоторые его положения реализовались в практике Сената и делопроизводстве Герольдмейстерской конторы. «Вопрос о привилегиях дворянства (их расширении и окончательном законо</w:t>
        <w:softHyphen/>
        <w:t>дательном оформлении), - пишет Фаизова, - оставался открытым. Его обсуждение было продолжено сначала в созданной в декабре 1763 г. Комиссии о коммерции, затем в Уложенной комиссии и, наконец, спустя двадцать три года, в 1785 г. завершилось из</w:t>
        <w:softHyphen/>
        <w:t>данием Жалованной грамоты дворянству»31. Однако показательно, что именные и се</w:t>
        <w:softHyphen/>
        <w:t>натские указы, регламентирующие порядок службы высшего сословия, сохраняли од</w:t>
        <w:softHyphen/>
        <w:t>нотипное содержание и неизменную идеологическую направленность на протяжении всего царствования Екатерины, т.е. и до, и после издания Жалованной грамоты дворян</w:t>
        <w:softHyphen/>
        <w:t>ству. Манифест о вольности упоминался в этих документах особенно часто в начале правления императрицы, но ссылки на него можно обнаружить и в указах 1790-х гг. Однако обстоятельства, при которых подтверждалась свобода высшего сословия, сви</w:t>
        <w:softHyphen/>
        <w:t>детельствовали о пропагандистском желании власти продемонстрировать свою ста</w:t>
        <w:softHyphen/>
        <w:t>бильную приверженность закону и о завуалированном, но весьма эффективном, огра</w:t>
        <w:softHyphen/>
        <w:t>ничении этой привилегии32.</w:t>
      </w:r>
    </w:p>
    <w:p>
      <w:pPr>
        <w:pStyle w:val="Normal"/>
        <w:autoSpaceDE w:val="false"/>
        <w:ind w:firstLine="454"/>
        <w:jc w:val="both"/>
        <w:rPr/>
      </w:pPr>
      <w:r>
        <w:rPr>
          <w:sz w:val="28"/>
          <w:szCs w:val="28"/>
        </w:rPr>
        <w:t>«Правительствующий Сенат в общем для всех департаментов собрании» обратился к Манифесту, когда некий 52-летний актариус Николай Васильев из Кашинской вое</w:t>
        <w:softHyphen/>
        <w:t>водской канцелярии подал прошение об отставке и пенсионе. Этот прилежный чиновник с самой положительной аттестацией не принадлежал, однако, к высшему сословию. Поэтому последовало распоряжение: «Как состоявшимся в 1762 году февраля 18 указом, вольность и свобода в службе, сколь долго кто быть пожелает, пожалована единственно российскому дворянству» производить «увольнения чиновников в отстав</w:t>
        <w:softHyphen/>
        <w:t>ку только по совершенной неспособности к службе, если они произошли из разночинцев».</w:t>
      </w:r>
    </w:p>
    <w:p>
      <w:pPr>
        <w:pStyle w:val="Normal"/>
        <w:autoSpaceDE w:val="false"/>
        <w:ind w:firstLine="454"/>
        <w:jc w:val="both"/>
        <w:rPr/>
      </w:pPr>
      <w:r>
        <w:rPr>
          <w:sz w:val="28"/>
          <w:szCs w:val="28"/>
        </w:rPr>
        <w:t>Издание сенатского указа от 31 марта 1766 г. было связано с целой серией обраще</w:t>
        <w:softHyphen/>
        <w:t>ний дворянских недорослей в Герольдмейстерскую контору. Характерно, что в доку</w:t>
        <w:softHyphen/>
        <w:t>менте оговаривались только 3 ситуации - просьбы об «определении в службу», «об отпуске в домы для обучения наукам» или «для излечения болезней на время». Тем не ме</w:t>
        <w:softHyphen/>
        <w:t>нее вердикт выносился лишь по первым двум, вероятно, наиболее приемлемым для власти видам прошений. По первому виду челобитных следовало напоминать недорос</w:t>
        <w:softHyphen/>
        <w:t>лям, «чтоб они приличным дворянству наукам обучались», стремящихся же служить надо было принимать на том основании, что «Манифестом всему благородному рос</w:t>
        <w:softHyphen/>
        <w:t>сийскому дворянству пожалована вольность и свобода служить, где и сколь долго кто желает». Просьбы об отставке вообще не рассматривались34. Однако спустя 2 года Сенату все же пришлось столкнуться с настойчивым стремлением двух недорослей Стефана Нелидова и Евстифия Кусакова не служить по причине болезней, а также в соот</w:t>
        <w:softHyphen/>
        <w:t>ветствии со своим законным дворянским правом. Молодым людям быстро растолкова</w:t>
        <w:softHyphen/>
        <w:t>ли, что «вольность и свобода служить и не служить» у них, конечно, имеется, но паспортов они не получат. Предусмотрительно с этого момента всем недорослям впредь запрещалось, «не быв нигде в службе, являться и просить об увольнении».</w:t>
      </w:r>
    </w:p>
    <w:p>
      <w:pPr>
        <w:pStyle w:val="Normal"/>
        <w:autoSpaceDE w:val="false"/>
        <w:ind w:firstLine="454"/>
        <w:jc w:val="both"/>
        <w:rPr/>
      </w:pPr>
      <w:r>
        <w:rPr>
          <w:sz w:val="28"/>
          <w:szCs w:val="28"/>
        </w:rPr>
        <w:t>Наиболее часто в Екатерининском законодательстве фигурировало не собственно право высшего сословия на свободу от обязательной государственной службы, а сфор</w:t>
        <w:softHyphen/>
        <w:t>мулированные в Манифесте пункты, регламентирующие и ограничивающие это право в реальной жизненной практике. Главное положение Манифеста о «вольности службу продолжать» ни разу не цитировалось в указах последней трети XVIII в., зато пояснения, так или иначе препятствующие отстранению дворянина от дел, приводились весь</w:t>
        <w:softHyphen/>
        <w:t>ма часто. Так, сенатский указ от 17 августа 1783 г. ограничил возможность выйти в отставку землемерам из дворян. Отныне они могли надеяться на прекращение дел лишь «по окончании летнего времени и прежде наступления весны». В 1792 г. в указе из Военной коллегии был полностью приведен 8 пункт Манифеста о вольности, в соответствии с которым «находящихся ныне в Нашей военной службе дворян в солдатах и прочих нижних чинах менее обер-офицера, кои не дослужились офицерства, не отставлять, разве кто более 12 лет службу продолжал, то таковые получают увольнение».</w:t>
      </w:r>
    </w:p>
    <w:p>
      <w:pPr>
        <w:pStyle w:val="Normal"/>
        <w:autoSpaceDE w:val="false"/>
        <w:ind w:firstLine="454"/>
        <w:jc w:val="both"/>
        <w:rPr/>
      </w:pPr>
      <w:r>
        <w:rPr>
          <w:sz w:val="28"/>
          <w:szCs w:val="28"/>
        </w:rPr>
        <w:t>Наибольшей популярностью в Екатерининском законодательстве пользовались 2-й и 3-й пункты Манифеста, определяющие порядок чинопроизводства при отставке и воз</w:t>
        <w:softHyphen/>
        <w:t>вращении на службу, а также при переходе с воинской службы в штатскую. Более того, вносилось еще несколько уточнений, подтверждающих неодобрительное отношение власти к отстранению от дел. «При отставке более одного чина не давать, да и то одним дворянам, выслужившим действительно в настоящем год». Возвращение же к делам практически аннулировало приобретенный при отставке чин, поскольку он был полу</w:t>
        <w:softHyphen/>
        <w:t>чен «не по старшинству будучи в службе, но единственно при увольнении от оной». Именным указом от 15 октября 1774 г. предписывалось «при вторичной отставке чи</w:t>
        <w:softHyphen/>
        <w:t>нами не награждать». Провозглашенная Манифестом практика повышения при от</w:t>
        <w:softHyphen/>
        <w:t>ставке и бюрократическая сложность жесткого учета за послужным списком каждого дворянина действительно стимулировала столь легкое продвижение по чиновной лестнице.</w:t>
      </w:r>
    </w:p>
    <w:p>
      <w:pPr>
        <w:pStyle w:val="Normal"/>
        <w:autoSpaceDE w:val="false"/>
        <w:ind w:firstLine="454"/>
        <w:jc w:val="both"/>
        <w:rPr/>
      </w:pPr>
      <w:r>
        <w:rPr>
          <w:sz w:val="28"/>
          <w:szCs w:val="28"/>
        </w:rPr>
        <w:t>На протяжении всего своего правления Екатерина стремилась поставить под стро</w:t>
        <w:softHyphen/>
        <w:t>гий контроль систему награждения более высоким чином лишь при первой отставке. 23 апреля 1795 г. вышел указ, из которого следовало, что императрица самолично про</w:t>
        <w:softHyphen/>
        <w:t>сматривает доклады Сената, содержащие списки представленных к повышению в свя</w:t>
        <w:softHyphen/>
        <w:t>зи с отстранением от дел. Так, например, высочайшего внимания была удостоена скромная персона «бывшего в Новгород-Северском Верховном земском суде предсе</w:t>
        <w:softHyphen/>
        <w:t>дателем надворного советника Петра Иваненко», которому все же удалось при вторич</w:t>
        <w:softHyphen/>
        <w:t>ной отставке получить чин секунд-майора. Чин за Иваненко, по всей видимости, остал</w:t>
        <w:softHyphen/>
        <w:t>ся, но всем присутственным местам, губернским и наместническим правлениям было приказано иметь сведения о службе, а также «порядочно и верно» составленные списки тех, кто «из отставки или из находящихся не у дел принимается к месту». Дворяне, поз</w:t>
        <w:softHyphen/>
        <w:t>волившие себе воспользоваться правами, зафиксированными в Манифесте и Жалованной грамоте, отныне при возвращении на службу должны были представлять «подлинные увольнительные указы, паспорта или аттестаты».</w:t>
      </w:r>
    </w:p>
    <w:p>
      <w:pPr>
        <w:pStyle w:val="Normal"/>
        <w:autoSpaceDE w:val="false"/>
        <w:ind w:firstLine="454"/>
        <w:jc w:val="both"/>
        <w:rPr/>
      </w:pPr>
      <w:r>
        <w:rPr>
          <w:sz w:val="28"/>
          <w:szCs w:val="28"/>
        </w:rPr>
        <w:t>Таким образом, дарованная дворянству свобода от обязательного характера госу</w:t>
        <w:softHyphen/>
        <w:t>дарственной службы, провозглашенная в Манифесте и подтвержденная в Жалованной грамоте, на деле не приветствовалась властью, что проявлялось и в целенаправленном ограничении возможностей получить отставку, и в явном идеологическом порицании отстранения от дел, которое «не приносит ни частной, ни общественной пользы, но только умножает число праздношатающихся тунеядцев». Наиболее приемлемым ар</w:t>
        <w:softHyphen/>
        <w:t>гументом ухода со службы официально признавалась временная отставка «для обуче</w:t>
        <w:softHyphen/>
        <w:t>ния наукам» или по причине тяжелой болезни. Однако отстранение дворянина от дел под предлогом недугов вызывало все большее недоверие, поскольку среди вышедших в отставку могли оказаться и ловкие карьеристы, стремящиеся, «не служа, чины полу</w:t>
        <w:softHyphen/>
        <w:t>чать». В связи с этим 19 мая 1775 г. был издан сенатский указ «О представлении в Сенат для смотра дворян, просящихся за болезнью в отставку с награждением чинов и о при</w:t>
        <w:softHyphen/>
        <w:t>ложении отсутствующим из них при прошениях свидетельств об их болезнях».</w:t>
      </w:r>
    </w:p>
    <w:p>
      <w:pPr>
        <w:pStyle w:val="Normal"/>
        <w:autoSpaceDE w:val="false"/>
        <w:ind w:firstLine="454"/>
        <w:jc w:val="both"/>
        <w:rPr/>
      </w:pPr>
      <w:r>
        <w:rPr>
          <w:sz w:val="28"/>
          <w:szCs w:val="28"/>
        </w:rPr>
        <w:t>Сенат постоянно требовал от Герольдмейстерской конторы, всех канцелярий и присутственных мест генеральных именных списков служащих и неслужащих дворян «по прилагаемой форме». Форма, разумеется, далеко не всегда соблюдалась, однако в идеале власть должна была располагать следующей информацией о каждом дворянине: «кто из них к делам годится... из каких чинов, и сколько имеет за собою... душ лю</w:t>
        <w:softHyphen/>
        <w:t>дей... вступление в службу какими чинами... в походах и у дела противу неприятеля был ли или не был... к продолжению статской службы достоин или нет и... достоин ли к по</w:t>
        <w:softHyphen/>
        <w:t>вышению». Кроме того, дворянину, «в статской службе обращающемуся», полага</w:t>
        <w:softHyphen/>
        <w:t>лось иметь аттестат о своей службе с подробным описанием «каким кто достоинством и особливою заслугою или же, напротив, пороком и погрешностию службу свою про</w:t>
        <w:softHyphen/>
        <w:t>изводил, также и за что, когда и как награжден исправляем или наказан был».</w:t>
      </w:r>
    </w:p>
    <w:p>
      <w:pPr>
        <w:pStyle w:val="Normal"/>
        <w:autoSpaceDE w:val="false"/>
        <w:ind w:firstLine="454"/>
        <w:jc w:val="both"/>
        <w:rPr/>
      </w:pPr>
      <w:r>
        <w:rPr>
          <w:sz w:val="28"/>
          <w:szCs w:val="28"/>
        </w:rPr>
        <w:t>Довольно часто повторяющиеся сенатские указы, требующие четкого оформления послужных списков, свидетельствовали не только о недостаточном «радении» канцеляристов, которых нужно было стимулировать новыми постановлениями. Власть так же, как и в начале XVIII в., настойчиво стремилась поставить под жесткий контроль служебную карьеру каждого дворянина, с той только разницей, что к концу столетия роль петровских смотров начали выполнять аттестаты, а непосредственный диктат уступил место непосредственному воздействию на честолюбивые чувства представителей высшего сословия. В законодательстве постоянно упоминалось, что «за недостатком надлежащих известий о верной и беспорочной службе могут входить в произвождение... такие, которых худые свойства и худое поведение... должны б служить справедливым к тому препятствием, для сохранения в каждом любочестия и ревности к службе Ее Императорского Величества».</w:t>
      </w:r>
    </w:p>
    <w:p>
      <w:pPr>
        <w:pStyle w:val="Normal"/>
        <w:autoSpaceDE w:val="false"/>
        <w:ind w:firstLine="454"/>
        <w:jc w:val="both"/>
        <w:rPr/>
      </w:pPr>
      <w:r>
        <w:rPr>
          <w:sz w:val="28"/>
          <w:szCs w:val="28"/>
        </w:rPr>
        <w:t>Таким образом, послужные списки, аттестаты, абшиды48, явные преимущества в продвижении по карьерной лестнице для тех, кто ни разу не выходил в отставку, так или иначе усиливали в среде высшего сословия конкурентную борьбу за чины, «благоволение начальствующих» и милость императрицы. Безусловно, дворяне пользовались неоспоримыми привилегиями, несмотря на принцип личной выслуги, введенный Табе</w:t>
        <w:softHyphen/>
        <w:t>лью о рангах. На протяжении всего правления Екатерины II издавались указы «о требовании в присутственные места о дворянских фамилиях свидетельств от Герольдии», «о непредставлении воинским командам дворян в офицеры, не получив о подлинном дворянстве их от Герольдии сведения», «о представлении из присутственных мест в Се</w:t>
        <w:softHyphen/>
        <w:t>нат о военных офицерах, поступающих в осьмой класс, кои о дворянстве доказательств не имеют» и т.д.  Однако в сословном законодательстве речь шла не собственно о пра</w:t>
        <w:softHyphen/>
        <w:t>вах дворян, а об их главной привилегии - ревностно служить императору и Отечеству. Иначе говоря, служащий дворянин находился под особым покровительством власти. Помещик, домогающийся отставки, чиновник или военный, посмевший неоднократно воспользоваться вольностью дворянства, недоросль, вообще не собирающийся служить, не могли рассчитывать на благосклонность престола. Не случайно, сведения, подтвер</w:t>
        <w:softHyphen/>
        <w:t>ждающие дворянство, должны были включать «родословие, в котором по крайней мере фамилия была доведена до деда, с прописанием службы каждого предка... имел ли кто какие жалованные грамоты от государей, с которых и копии с засвидетельствованием прилагать».</w:t>
      </w:r>
    </w:p>
    <w:p>
      <w:pPr>
        <w:pStyle w:val="Normal"/>
        <w:autoSpaceDE w:val="false"/>
        <w:ind w:firstLine="454"/>
        <w:jc w:val="both"/>
        <w:rPr/>
      </w:pPr>
      <w:r>
        <w:rPr>
          <w:sz w:val="28"/>
          <w:szCs w:val="28"/>
        </w:rPr>
        <w:t>Таким образом, дворянское достоинство напрямую связывалось с чинами и царской милостью. Власть стремилась всячески усиливать и поддерживать сословный гонор, основанный на привилегии «знатной службы». Ведущим критерием внутрисословной дифференциации дворянства была позиция, занимаемая группой в системе власти аб</w:t>
        <w:softHyphen/>
        <w:t>солютной монархии. Политический вес того или иного слоя в среде господствующего класса зависел от степени причастности к императорскому окружению. Не сложная система иерархической зависимости, а государево расположение объединяло прямых под</w:t>
        <w:softHyphen/>
        <w:t>данных императора. Отсутствие сложной иерархической структуры российского господ</w:t>
        <w:softHyphen/>
        <w:t>ствующего класса и усиливающийся авторитет власти порождали в сознании каждого дворянина ощущение личной зависимости от монарха. Корпоративная гордость благо</w:t>
        <w:softHyphen/>
        <w:t>родного сословия состояла в близости к трону и приобщении к верховной власти через государственную службу.</w:t>
      </w:r>
    </w:p>
    <w:p>
      <w:pPr>
        <w:pStyle w:val="Normal"/>
        <w:autoSpaceDE w:val="false"/>
        <w:ind w:firstLine="454"/>
        <w:jc w:val="both"/>
        <w:rPr/>
      </w:pPr>
      <w:r>
        <w:rPr>
          <w:sz w:val="28"/>
          <w:szCs w:val="28"/>
        </w:rPr>
        <w:t>Высокий социальный престиж государственной службы поддерживался через до</w:t>
        <w:softHyphen/>
        <w:t>минирующую ценность статуса и должности в сознании дворянства. Дарованный императорской властью чин, потеснив родовое достоинство, выступал главным показателем сословной иерархии, задавал основные критерии отношения к человеку в обще</w:t>
        <w:softHyphen/>
        <w:t>стве и оказывал определяющее влияние на систему самооценки личности. От положения на чиновной лестнице зависел весь образ жизни дворянина и его семьи. Ко</w:t>
        <w:softHyphen/>
        <w:t>личество лошадей в экипаже, ливреи лакеев, место во время службы в церкви - все определялось бюрократическим статусом и милостью императрицы.</w:t>
      </w:r>
    </w:p>
    <w:p>
      <w:pPr>
        <w:pStyle w:val="Normal"/>
        <w:autoSpaceDE w:val="false"/>
        <w:ind w:firstLine="454"/>
        <w:jc w:val="both"/>
        <w:rPr/>
      </w:pPr>
      <w:r>
        <w:rPr>
          <w:sz w:val="28"/>
          <w:szCs w:val="28"/>
        </w:rPr>
        <w:t>Целенаправленные исследования собственно нормативной части Манифеста и практики службы высшего сословия после опубликования документа привели многих специалистов к неожиданному, на первый взгляд, выводу о готовности дворянства в большинстве своем оставаться на службе и после отмены ее обязательного характера. Более того, признавая отсутствие стремительного роста числа отставок после издания Манифеста, специалисты отмечают при этом одобрительную и порой восторженную реакцию дворянства на Манифест о вольности. Американский историк Р. Джоунс, справедливо проводя грань между эмоциями и поступком, пишет, что многие представители дворянства праздновали обнародование Манифеста, хотя не имели намерений использовать права, дарованные им54. К несколько иным выводам приходит И.В. Фаизова, предпринявшая попытку на основе массовой документации об отставках проанализировать реализацию Манифеста о вольности в практике государственной службы в первое десятилетие его существования. Автор отмечает, что Манифест о вольности «прочно вошел тогда в практику дворянской службы и стал неотъемлемой частью сословной психологии дворянства». После февраля 1762 г. дворяне аргументи</w:t>
        <w:softHyphen/>
        <w:t>ровали свои прошения об отставках не столько такими обстоятельствами, как старость или болезнь, сколько своим законным правом покинуть службу. Этот факт, однако, еще не свидетельствует о том, что государственная служба утратила привлекатель</w:t>
        <w:softHyphen/>
        <w:t>ность в глазах высшего сословия. Собственно и материал, приведенный в исследова</w:t>
        <w:softHyphen/>
        <w:t>нии, подтверждает готовность дворянства по тем или иным причинам продолжать борьбу за чины, установленные Табелью о рангах, несмотря на открывшуюся возмож</w:t>
        <w:softHyphen/>
        <w:t>ность стать свободным помещиком. Фаизова отмечает также, что «осуществить пра</w:t>
        <w:softHyphen/>
        <w:t>во выбора между службой и отставкой для многих дворян оказалось труднее, чем мож</w:t>
        <w:softHyphen/>
        <w:t>но было предполагать до того, как Манифест стал реальностью».</w:t>
      </w:r>
    </w:p>
    <w:p>
      <w:pPr>
        <w:pStyle w:val="Normal"/>
        <w:autoSpaceDE w:val="false"/>
        <w:ind w:firstLine="454"/>
        <w:jc w:val="both"/>
        <w:rPr/>
      </w:pPr>
      <w:r>
        <w:rPr>
          <w:sz w:val="28"/>
          <w:szCs w:val="28"/>
        </w:rPr>
        <w:t>Самодержавие всячески поддерживало стремление дворянина «придать большую знать своей карьере» и поощряло «честолюбие к пользе службы и прибытка империи Ее Императорского Величества». Приверженность дворянства «богоугодному и достохвальному» делу государственной службы стимулировалась и реальными материальными благами. Однако ценность наград измерялась не столько их номинальной стоимостью, сколько степенью престижности. Своеручно врученная табакерка с портретом императрицы могла для сановника значить больше, чем пожалование деревни.</w:t>
      </w:r>
    </w:p>
    <w:p>
      <w:pPr>
        <w:pStyle w:val="Normal"/>
        <w:autoSpaceDE w:val="false"/>
        <w:ind w:firstLine="454"/>
        <w:jc w:val="both"/>
        <w:rPr/>
      </w:pPr>
      <w:r>
        <w:rPr>
          <w:sz w:val="28"/>
          <w:szCs w:val="28"/>
        </w:rPr>
        <w:t>Власть умело сочетала все перечисленные рычаги воздействия на сознание подданного - за «ревностным исполнением долга» следовало повышение в чине, ранг подкреплялся щедрым пожалованием, а высочайшее расположение материализовывалось в деревнях, должностях и лентах. Механизм подобной социальной регуляции призван был функционировать безотказно, поскольку он не только апеллировал к стремлению обладать престижной мерой богатства, но и порождал у дворянина высокую самооцен</w:t>
        <w:softHyphen/>
        <w:t>ку, горделивое чувство причастности к власти, господствующему классу, сильному го</w:t>
        <w:softHyphen/>
        <w:t>сударству.</w:t>
      </w:r>
    </w:p>
    <w:p>
      <w:pPr>
        <w:pStyle w:val="Normal"/>
        <w:autoSpaceDE w:val="false"/>
        <w:ind w:firstLine="454"/>
        <w:jc w:val="both"/>
        <w:rPr/>
      </w:pPr>
      <w:r>
        <w:rPr>
          <w:sz w:val="28"/>
          <w:szCs w:val="28"/>
        </w:rPr>
        <w:t>Терминологические сопоставления документов дворянского законодательства об</w:t>
        <w:softHyphen/>
        <w:t>наруживают поразительную стабильность идеологической составляющей политики власти в отношении господствующего класса. Спустя более 20 лет после отмены обя</w:t>
        <w:softHyphen/>
        <w:t>зательного характера службы и более 60 лет после провозглашения Табели о рангах основные положения этого знаменитого Петровского документа продолжали оста</w:t>
        <w:softHyphen/>
        <w:t>ваться главным принципом структурирования высшего сословия. В «Грамоте на права, вольности и преимущества благородного российского дворянства» 1785 г. также был сформулирован приоритет последовательного прохождения всех рангов на основе личной выслуги: «Российское дворянство, входя в службу военную или гражданскую, проходит все степени чиноначалия и от юности своей в нижних узнает основание служ</w:t>
        <w:softHyphen/>
        <w:t xml:space="preserve">бы». Как и во времена правления Петра </w:t>
      </w:r>
      <w:r>
        <w:rPr>
          <w:sz w:val="28"/>
          <w:szCs w:val="28"/>
          <w:lang w:val="en-US"/>
        </w:rPr>
        <w:t>I</w:t>
      </w:r>
      <w:r>
        <w:rPr>
          <w:sz w:val="28"/>
          <w:szCs w:val="28"/>
        </w:rPr>
        <w:t>, единственным показателем знатности в Жалованной грамоте признавалась служба государю: «Достигают же до высших степеней те российского дворянства знаменитые особы, кои отличаются … службою». И точно также монаршая милость оставалась главным источником родового достоинства: «Обыкла Россия исстари видеть службы, верность, усердие… Сему свидетельства подлинные находятся в древнейших поколениях родов нашего подлинного росийского дворянства». В Жалованной грамоте подтверждались привилегии, дарованные Манифестом о вольности 1762 г., однако при более внимательном прочтении обнаруживалось, что по-прежнему главной привилегией дворянства оставалась привилегия служить государю. Возможность отставки не исключалась, но оговаривалась целым рядом условий и, в конечном итоге ставилась в прямую зависимость от воли императора: «Подтверждаем благородным, находящимся  в службе, дозволение службу продолжать и от службы просить увольнение по сделанным на то правилам… Но как благородное дворянское название и достоинство … приобретается службою… для того во всякое российскому самодержавию нужное время … всякий благородный дворянин обязан по первому позыву от самодержавной власти не щадить ни труда, ни самого живота для службы государственной».</w:t>
      </w:r>
    </w:p>
    <w:p>
      <w:pPr>
        <w:pStyle w:val="Normal"/>
        <w:autoSpaceDE w:val="false"/>
        <w:ind w:firstLine="454"/>
        <w:jc w:val="both"/>
        <w:rPr/>
      </w:pPr>
      <w:r>
        <w:rPr>
          <w:sz w:val="28"/>
          <w:szCs w:val="28"/>
        </w:rPr>
        <w:t xml:space="preserve">Однако процесс воспитания государственного сознания дворянина, получивший мощный импульс во время петровского царствования и завершившийся в годы правления Екатерины II, имел и непредсказуемые для власти последствия. Постепенное формирование представления о службе как о добровольно исполняемом высшем долге благородного сословия, отсутствие жесткого принуждения и телесных наказаний, доступ к образованию и изысканному образу жизни создавали у дворянства, точнее – у  элиты высшего сословия, особое мироощущение. К концу </w:t>
      </w:r>
      <w:r>
        <w:rPr>
          <w:sz w:val="28"/>
          <w:szCs w:val="28"/>
          <w:lang w:val="en-US"/>
        </w:rPr>
        <w:t>XVIII</w:t>
      </w:r>
      <w:r>
        <w:rPr>
          <w:sz w:val="28"/>
          <w:szCs w:val="28"/>
        </w:rPr>
        <w:t xml:space="preserve"> в. круг политиков, военачальников, поэтов и ученых разросся до целого слоя, представители которого уже  претендовали на идейное лидерство и заявляли о собственном понимании «общего блага». Так или иначе, провозглашенная возможность отставки расширяла приватную и стимулировала возникновение фигуры «частного человека». В золотой век! Екатерининского царствования среди блестящих вельмож, государственных мужей,  фаворитов, людей «в случае» появилось качественно иное явление «частного человека», названного позже литературоведами «лишним человеком». «Частный человек» в России рубежа </w:t>
      </w:r>
      <w:r>
        <w:rPr>
          <w:sz w:val="28"/>
          <w:szCs w:val="28"/>
          <w:lang w:val="en-US"/>
        </w:rPr>
        <w:t>XVIII</w:t>
      </w:r>
      <w:r>
        <w:rPr>
          <w:sz w:val="28"/>
          <w:szCs w:val="28"/>
        </w:rPr>
        <w:t xml:space="preserve"> - </w:t>
      </w:r>
      <w:r>
        <w:rPr>
          <w:sz w:val="28"/>
          <w:szCs w:val="28"/>
          <w:lang w:val="en-US"/>
        </w:rPr>
        <w:t>XIX</w:t>
      </w:r>
      <w:r>
        <w:rPr>
          <w:sz w:val="28"/>
          <w:szCs w:val="28"/>
        </w:rPr>
        <w:t xml:space="preserve"> вв., неожиданное для власти порождение Манифеста о вольности, относился к меньшинству, не понятому светской массой и не одобренному престолом. Вольно или невольно он противопоставлял себя, свой частный интерес могучему имперскому интересу, с его прекрасно разработанной идеологией, определяющей вербализированные ценности большинства. Через его самоопределение происходило  постепенное высвобождение сферы личностного существования российского дворянина и формирование первых поколений русской интеллигенц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21:00Z</dcterms:created>
  <dc:creator>XXX</dc:creator>
  <dc:description/>
  <cp:keywords/>
  <dc:language>en-US</dc:language>
  <cp:lastModifiedBy>XXX</cp:lastModifiedBy>
  <dcterms:modified xsi:type="dcterms:W3CDTF">2010-04-15T16:22:00Z</dcterms:modified>
  <cp:revision>9</cp:revision>
  <dc:subject/>
  <dc:title/>
</cp:coreProperties>
</file>