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ind w:firstLine="397"/>
        <w:jc w:val="both"/>
        <w:rPr/>
      </w:pPr>
      <w:r>
        <w:rPr>
          <w:b/>
          <w:color w:val="000000"/>
          <w:sz w:val="28"/>
          <w:szCs w:val="28"/>
        </w:rPr>
        <w:t>Семинар 5. Указ о единонаследии и Табель о рангах – основополагающие документы в политике Петра I по отношению к дворянству.</w:t>
      </w:r>
    </w:p>
    <w:p>
      <w:pPr>
        <w:pStyle w:val="Normal"/>
        <w:numPr>
          <w:ilvl w:val="0"/>
          <w:numId w:val="1"/>
        </w:numPr>
        <w:tabs>
          <w:tab w:val="clear" w:pos="708"/>
          <w:tab w:val="left" w:pos="-5040" w:leader="none"/>
        </w:tabs>
        <w:ind w:left="720" w:firstLine="397"/>
        <w:jc w:val="both"/>
        <w:rPr>
          <w:color w:val="000000"/>
          <w:sz w:val="28"/>
          <w:szCs w:val="28"/>
        </w:rPr>
      </w:pPr>
      <w:r>
        <w:rPr>
          <w:color w:val="000000"/>
          <w:sz w:val="28"/>
          <w:szCs w:val="28"/>
        </w:rPr>
        <w:t xml:space="preserve">Указ о единонаследии 1714 г.: </w:t>
      </w:r>
    </w:p>
    <w:p>
      <w:pPr>
        <w:pStyle w:val="Normal"/>
        <w:numPr>
          <w:ilvl w:val="1"/>
          <w:numId w:val="1"/>
        </w:numPr>
        <w:tabs>
          <w:tab w:val="clear" w:pos="708"/>
          <w:tab w:val="left" w:pos="-5040" w:leader="none"/>
          <w:tab w:val="left" w:pos="840" w:leader="none"/>
        </w:tabs>
        <w:ind w:left="1080" w:firstLine="397"/>
        <w:jc w:val="both"/>
        <w:rPr>
          <w:color w:val="000000"/>
          <w:sz w:val="28"/>
          <w:szCs w:val="28"/>
        </w:rPr>
      </w:pPr>
      <w:r>
        <w:rPr>
          <w:color w:val="000000"/>
          <w:sz w:val="28"/>
          <w:szCs w:val="28"/>
        </w:rPr>
        <w:t xml:space="preserve">основное содержание указа; </w:t>
      </w:r>
    </w:p>
    <w:p>
      <w:pPr>
        <w:pStyle w:val="Normal"/>
        <w:numPr>
          <w:ilvl w:val="1"/>
          <w:numId w:val="1"/>
        </w:numPr>
        <w:tabs>
          <w:tab w:val="clear" w:pos="708"/>
          <w:tab w:val="left" w:pos="-5040" w:leader="none"/>
          <w:tab w:val="left" w:pos="840" w:leader="none"/>
        </w:tabs>
        <w:ind w:left="1080" w:firstLine="397"/>
        <w:jc w:val="both"/>
        <w:rPr/>
      </w:pPr>
      <w:r>
        <w:rPr>
          <w:color w:val="000000"/>
          <w:sz w:val="28"/>
          <w:szCs w:val="28"/>
        </w:rPr>
        <w:t>как характеризует этот указ политику правительства Петра I по отношению к дворянству? Соответствовал ли он интересам дворянства или нет? Изменял ли он сущность дворянского землевладения?</w:t>
      </w:r>
    </w:p>
    <w:p>
      <w:pPr>
        <w:pStyle w:val="Normal"/>
        <w:numPr>
          <w:ilvl w:val="0"/>
          <w:numId w:val="1"/>
        </w:numPr>
        <w:tabs>
          <w:tab w:val="clear" w:pos="708"/>
          <w:tab w:val="left" w:pos="-5040" w:leader="none"/>
        </w:tabs>
        <w:ind w:left="720" w:firstLine="397"/>
        <w:jc w:val="both"/>
        <w:rPr>
          <w:color w:val="000000"/>
          <w:sz w:val="28"/>
          <w:szCs w:val="28"/>
        </w:rPr>
      </w:pPr>
      <w:r>
        <w:rPr>
          <w:color w:val="000000"/>
          <w:sz w:val="28"/>
          <w:szCs w:val="28"/>
        </w:rPr>
        <w:t>Табель о рангах 1722 г.:</w:t>
      </w:r>
    </w:p>
    <w:p>
      <w:pPr>
        <w:pStyle w:val="Normal"/>
        <w:numPr>
          <w:ilvl w:val="1"/>
          <w:numId w:val="1"/>
        </w:numPr>
        <w:tabs>
          <w:tab w:val="clear" w:pos="708"/>
          <w:tab w:val="left" w:pos="-5040" w:leader="none"/>
          <w:tab w:val="left" w:pos="720" w:leader="none"/>
        </w:tabs>
        <w:ind w:left="840" w:firstLine="397"/>
        <w:jc w:val="both"/>
        <w:rPr>
          <w:color w:val="000000"/>
          <w:sz w:val="28"/>
          <w:szCs w:val="28"/>
        </w:rPr>
      </w:pPr>
      <w:r>
        <w:rPr>
          <w:color w:val="000000"/>
          <w:sz w:val="28"/>
          <w:szCs w:val="28"/>
        </w:rPr>
        <w:t>основное содержание Табели, с какой целью она была принята;</w:t>
      </w:r>
    </w:p>
    <w:p>
      <w:pPr>
        <w:pStyle w:val="Normal"/>
        <w:numPr>
          <w:ilvl w:val="1"/>
          <w:numId w:val="1"/>
        </w:numPr>
        <w:tabs>
          <w:tab w:val="clear" w:pos="708"/>
          <w:tab w:val="left" w:pos="-5040" w:leader="none"/>
          <w:tab w:val="left" w:pos="720" w:leader="none"/>
        </w:tabs>
        <w:ind w:left="840" w:firstLine="397"/>
        <w:jc w:val="both"/>
        <w:rPr>
          <w:color w:val="000000"/>
          <w:sz w:val="28"/>
          <w:szCs w:val="28"/>
        </w:rPr>
      </w:pPr>
      <w:r>
        <w:rPr>
          <w:color w:val="000000"/>
          <w:sz w:val="28"/>
          <w:szCs w:val="28"/>
        </w:rPr>
        <w:t>Табель о расширении состава дворянского сословия;</w:t>
      </w:r>
    </w:p>
    <w:p>
      <w:pPr>
        <w:pStyle w:val="Normal"/>
        <w:numPr>
          <w:ilvl w:val="1"/>
          <w:numId w:val="1"/>
        </w:numPr>
        <w:tabs>
          <w:tab w:val="clear" w:pos="708"/>
          <w:tab w:val="left" w:pos="-5040" w:leader="none"/>
          <w:tab w:val="left" w:pos="720" w:leader="none"/>
        </w:tabs>
        <w:ind w:left="840" w:firstLine="397"/>
        <w:jc w:val="both"/>
        <w:rPr/>
      </w:pPr>
      <w:r>
        <w:rPr>
          <w:color w:val="000000"/>
          <w:sz w:val="28"/>
          <w:szCs w:val="28"/>
        </w:rPr>
        <w:t>насколько соответствовало содержание Табели интересам широких кругов дворянства?</w:t>
      </w:r>
    </w:p>
    <w:p>
      <w:pPr>
        <w:pStyle w:val="Normal"/>
        <w:tabs>
          <w:tab w:val="clear" w:pos="708"/>
          <w:tab w:val="left" w:pos="-5040" w:leader="none"/>
        </w:tabs>
        <w:ind w:firstLine="397"/>
        <w:jc w:val="both"/>
        <w:rPr>
          <w:b/>
          <w:b/>
          <w:color w:val="000000"/>
          <w:sz w:val="28"/>
          <w:szCs w:val="28"/>
        </w:rPr>
      </w:pPr>
      <w:r>
        <w:rPr>
          <w:b/>
          <w:color w:val="000000"/>
          <w:sz w:val="28"/>
          <w:szCs w:val="28"/>
        </w:rPr>
        <w:t>Источники и литература:</w:t>
      </w:r>
    </w:p>
    <w:p>
      <w:pPr>
        <w:pStyle w:val="Normal"/>
        <w:tabs>
          <w:tab w:val="clear" w:pos="708"/>
          <w:tab w:val="left" w:pos="-5040" w:leader="none"/>
        </w:tabs>
        <w:ind w:firstLine="397"/>
        <w:jc w:val="both"/>
        <w:rPr>
          <w:color w:val="000000"/>
          <w:sz w:val="28"/>
          <w:szCs w:val="28"/>
        </w:rPr>
      </w:pPr>
      <w:r>
        <w:rPr>
          <w:color w:val="000000"/>
          <w:sz w:val="28"/>
          <w:szCs w:val="28"/>
        </w:rPr>
        <w:t>Указ о единонаследии. 23 марта 1714 г.  // Хрестоматия по истории СССР.  XVIII в.  М., 1963. № 22.</w:t>
      </w:r>
    </w:p>
    <w:p>
      <w:pPr>
        <w:pStyle w:val="Normal"/>
        <w:tabs>
          <w:tab w:val="clear" w:pos="708"/>
          <w:tab w:val="left" w:pos="-5040" w:leader="none"/>
        </w:tabs>
        <w:ind w:firstLine="397"/>
        <w:jc w:val="both"/>
        <w:rPr>
          <w:color w:val="000000"/>
          <w:sz w:val="28"/>
          <w:szCs w:val="28"/>
        </w:rPr>
      </w:pPr>
      <w:r>
        <w:rPr>
          <w:color w:val="000000"/>
          <w:sz w:val="28"/>
          <w:szCs w:val="28"/>
        </w:rPr>
        <w:t>Табель о рангах 1722 г. // Хрестоматия по истории СССР. XVIII в. М., 1963.  № 23.</w:t>
      </w:r>
    </w:p>
    <w:p>
      <w:pPr>
        <w:pStyle w:val="Normal"/>
        <w:tabs>
          <w:tab w:val="clear" w:pos="708"/>
          <w:tab w:val="left" w:pos="-5040" w:leader="none"/>
        </w:tabs>
        <w:ind w:firstLine="397"/>
        <w:jc w:val="both"/>
        <w:rPr/>
      </w:pPr>
      <w:r>
        <w:rPr>
          <w:color w:val="000000"/>
          <w:sz w:val="28"/>
          <w:szCs w:val="28"/>
        </w:rPr>
        <w:t xml:space="preserve">Ключевский В.О. Курс русской истории. Лекция 62. </w:t>
      </w:r>
      <w:r>
        <w:rPr>
          <w:i/>
          <w:color w:val="000000"/>
          <w:sz w:val="28"/>
          <w:szCs w:val="28"/>
        </w:rPr>
        <w:t>Любое издание.</w:t>
      </w:r>
    </w:p>
    <w:p>
      <w:pPr>
        <w:pStyle w:val="Normal"/>
        <w:ind w:firstLine="397"/>
        <w:jc w:val="both"/>
        <w:rPr/>
      </w:pPr>
      <w:r>
        <w:rPr>
          <w:sz w:val="28"/>
          <w:szCs w:val="28"/>
        </w:rPr>
        <w:t>Ковальчук М.А., Тесля А.А. Земельная собственность в России: правовые и исторические аспекты XVIII - первая половина XIX вв. Хабаровск, 2004. Гл. 1.</w:t>
      </w:r>
    </w:p>
    <w:p>
      <w:pPr>
        <w:pStyle w:val="Normal"/>
        <w:ind w:firstLine="397"/>
        <w:jc w:val="both"/>
        <w:rPr/>
      </w:pPr>
      <w:r>
        <w:rPr>
          <w:sz w:val="28"/>
          <w:szCs w:val="28"/>
        </w:rPr>
        <w:t xml:space="preserve">Шепелев Л.Е. Титулы, мундиры и ордена Российской империи. М., 2005. «Табель о рангах всех чинов...» и герольдмейстерская контора. </w:t>
      </w:r>
    </w:p>
    <w:p>
      <w:pPr>
        <w:pStyle w:val="Normal"/>
        <w:tabs>
          <w:tab w:val="clear" w:pos="708"/>
          <w:tab w:val="left" w:pos="-5040" w:leader="none"/>
        </w:tabs>
        <w:ind w:firstLine="397"/>
        <w:jc w:val="both"/>
        <w:rPr>
          <w:b/>
          <w:b/>
          <w:color w:val="000000"/>
          <w:sz w:val="28"/>
          <w:szCs w:val="28"/>
        </w:rPr>
      </w:pPr>
      <w:r>
        <w:rPr>
          <w:b/>
          <w:color w:val="000000"/>
          <w:sz w:val="28"/>
          <w:szCs w:val="28"/>
        </w:rPr>
      </w:r>
    </w:p>
    <w:p>
      <w:pPr>
        <w:pStyle w:val="Normal"/>
        <w:ind w:firstLine="397"/>
        <w:jc w:val="both"/>
        <w:rPr>
          <w:b/>
          <w:b/>
          <w:sz w:val="28"/>
          <w:szCs w:val="28"/>
        </w:rPr>
      </w:pPr>
      <w:r>
        <w:rPr>
          <w:b/>
          <w:sz w:val="28"/>
          <w:szCs w:val="28"/>
        </w:rPr>
        <w:t>ИСТОЧНИКИ</w:t>
      </w:r>
    </w:p>
    <w:p>
      <w:pPr>
        <w:pStyle w:val="Normal"/>
        <w:tabs>
          <w:tab w:val="clear" w:pos="708"/>
          <w:tab w:val="left" w:pos="-5040" w:leader="none"/>
        </w:tabs>
        <w:ind w:firstLine="397"/>
        <w:jc w:val="both"/>
        <w:rPr>
          <w:b/>
          <w:b/>
          <w:color w:val="000000"/>
          <w:sz w:val="28"/>
          <w:szCs w:val="28"/>
        </w:rPr>
      </w:pPr>
      <w:r>
        <w:rPr>
          <w:b/>
          <w:color w:val="000000"/>
          <w:sz w:val="28"/>
          <w:szCs w:val="28"/>
        </w:rPr>
        <w:t>УКАЗ О ЕДИНОНАСЛЕДИИ</w:t>
      </w:r>
    </w:p>
    <w:p>
      <w:pPr>
        <w:pStyle w:val="Normal"/>
        <w:tabs>
          <w:tab w:val="clear" w:pos="708"/>
          <w:tab w:val="left" w:pos="-5040" w:leader="none"/>
        </w:tabs>
        <w:ind w:firstLine="397"/>
        <w:jc w:val="both"/>
        <w:rPr>
          <w:b/>
          <w:b/>
          <w:color w:val="000000"/>
          <w:sz w:val="28"/>
          <w:szCs w:val="28"/>
        </w:rPr>
      </w:pPr>
      <w:r>
        <w:rPr>
          <w:b/>
          <w:color w:val="000000"/>
          <w:sz w:val="28"/>
          <w:szCs w:val="28"/>
        </w:rPr>
        <w:t>23 марта 1714 г.</w:t>
      </w:r>
    </w:p>
    <w:p>
      <w:pPr>
        <w:pStyle w:val="Normal"/>
        <w:tabs>
          <w:tab w:val="clear" w:pos="708"/>
          <w:tab w:val="left" w:pos="-5040" w:leader="none"/>
        </w:tabs>
        <w:ind w:firstLine="397"/>
        <w:jc w:val="both"/>
        <w:rPr/>
      </w:pPr>
      <w:r>
        <w:rPr>
          <w:color w:val="000000"/>
          <w:sz w:val="28"/>
          <w:szCs w:val="28"/>
        </w:rPr>
        <w:t xml:space="preserve">     </w:t>
      </w:r>
      <w:r>
        <w:rPr>
          <w:color w:val="000000"/>
          <w:sz w:val="28"/>
          <w:szCs w:val="28"/>
        </w:rPr>
        <w:tab/>
        <w:t>Мы, Петр первый, царь и самодержец всероссийский, и проч. и проч. и проч., объявляем сей указ всем подданным нашего государства, какого чина и достоинства оные ни есть. Понеже разделением имений после отцов детям недвижимых, великой есть вред в государстве нашем, как интересам государственным, так и подданным и самим фамилиям падение, а именно:</w:t>
      </w:r>
    </w:p>
    <w:p>
      <w:pPr>
        <w:pStyle w:val="Normal"/>
        <w:tabs>
          <w:tab w:val="clear" w:pos="708"/>
          <w:tab w:val="left" w:pos="-5040" w:leader="none"/>
        </w:tabs>
        <w:ind w:left="360" w:firstLine="397"/>
        <w:jc w:val="both"/>
        <w:rPr/>
      </w:pPr>
      <w:r>
        <w:rPr>
          <w:b/>
          <w:color w:val="000000"/>
          <w:sz w:val="28"/>
          <w:szCs w:val="28"/>
        </w:rPr>
        <w:t>I. О податях.</w:t>
      </w:r>
      <w:r>
        <w:rPr>
          <w:color w:val="000000"/>
          <w:sz w:val="28"/>
          <w:szCs w:val="28"/>
        </w:rPr>
        <w:t xml:space="preserve"> Например, ежели кто имел тысячу дворов и пять сынов — имел дом довольной, трапезу славную, обхождение с людьми ясное; когда по смерти его разделится детям его, то уже только по двести дворов достанется, которые, помня славу отца своего и честь рода, не захотят сиро жить, но каждой ясно (хотя и не так), то уже с бедных подданных будет пять столов, а не один, и двести дворов принуждены будут едва не то ж нести, как тысяча несла (а государственные подати податьми), от чего не разоренья ль суть людям и вред интересам государственным? ибо податей так исправно не могут платить двести дворов в казну и помещику, как тысяча дворов, ибо (как выше писано) с тысячи один господин (а не с двусот дворов), который пятою долею доволен будет, а в прочем облегчит крестьянам, которые исправнее в казну и господину подати платить могут, И тако оттого разделения казне государственной великой есть вред, и людем подлым разорение.</w:t>
      </w:r>
    </w:p>
    <w:p>
      <w:pPr>
        <w:pStyle w:val="Normal"/>
        <w:tabs>
          <w:tab w:val="clear" w:pos="708"/>
          <w:tab w:val="left" w:pos="-5040" w:leader="none"/>
        </w:tabs>
        <w:ind w:left="360" w:firstLine="397"/>
        <w:jc w:val="both"/>
        <w:rPr/>
      </w:pPr>
      <w:r>
        <w:rPr>
          <w:b/>
          <w:color w:val="000000"/>
          <w:sz w:val="28"/>
          <w:szCs w:val="28"/>
        </w:rPr>
        <w:t>II. О фамилиях.</w:t>
      </w:r>
      <w:r>
        <w:rPr>
          <w:color w:val="000000"/>
          <w:sz w:val="28"/>
          <w:szCs w:val="28"/>
        </w:rPr>
        <w:t xml:space="preserve"> А когда от тех пяти по два сына будут, то по сту дворов достанется, и тако далее умножаясь, в такую бедность придут, что сами од-нодворцами застать могут, и знатная фамилия, вместо славы, поселяне будут, как уже много тех экземплеров (образов) есть в российском народе.</w:t>
      </w:r>
    </w:p>
    <w:p>
      <w:pPr>
        <w:pStyle w:val="Normal"/>
        <w:tabs>
          <w:tab w:val="clear" w:pos="708"/>
          <w:tab w:val="left" w:pos="-5040" w:leader="none"/>
        </w:tabs>
        <w:ind w:left="360" w:firstLine="397"/>
        <w:jc w:val="both"/>
        <w:rPr/>
      </w:pPr>
      <w:r>
        <w:rPr>
          <w:b/>
          <w:color w:val="000000"/>
          <w:sz w:val="28"/>
          <w:szCs w:val="28"/>
          <w:lang w:val="en-US"/>
        </w:rPr>
        <w:t>III</w:t>
      </w:r>
      <w:r>
        <w:rPr>
          <w:b/>
          <w:color w:val="000000"/>
          <w:sz w:val="28"/>
          <w:szCs w:val="28"/>
        </w:rPr>
        <w:t>. О непотребности.</w:t>
      </w:r>
      <w:r>
        <w:rPr>
          <w:color w:val="000000"/>
          <w:sz w:val="28"/>
          <w:szCs w:val="28"/>
        </w:rPr>
        <w:t xml:space="preserve"> Сверх обеих сих вредительных дел, еще и сие есть, что каждый, имея свой даровый хлеб, хотя и малой, ни в какую пользу го-сударства без принуждения служить и простираться не будет, но ищет всякой уклоняться жить в праздности, которая (по св. писанию) материю есть всех злых дел.</w:t>
      </w:r>
    </w:p>
    <w:p>
      <w:pPr>
        <w:pStyle w:val="Normal"/>
        <w:tabs>
          <w:tab w:val="clear" w:pos="708"/>
          <w:tab w:val="left" w:pos="-5040" w:leader="none"/>
        </w:tabs>
        <w:ind w:left="360" w:firstLine="397"/>
        <w:jc w:val="both"/>
        <w:rPr/>
      </w:pPr>
      <w:r>
        <w:rPr>
          <w:b/>
          <w:color w:val="000000"/>
          <w:sz w:val="28"/>
          <w:szCs w:val="28"/>
        </w:rPr>
        <w:t>Напротиву ж того.</w:t>
      </w:r>
      <w:r>
        <w:rPr>
          <w:color w:val="000000"/>
          <w:sz w:val="28"/>
          <w:szCs w:val="28"/>
        </w:rPr>
        <w:t xml:space="preserve"> На первую: ежели недвижимое будет всегда одному сыну, а прочим только движимое, то государственные доходы будут справ-нее, ибо с большего всегда господин довольнее будет хотя по малу возмет, и. один дом будет, а не пять (как выше писано), и может лучше льготить под-данных, а не разорять.</w:t>
      </w:r>
    </w:p>
    <w:p>
      <w:pPr>
        <w:pStyle w:val="Normal"/>
        <w:tabs>
          <w:tab w:val="clear" w:pos="708"/>
          <w:tab w:val="left" w:pos="-5040" w:leader="none"/>
        </w:tabs>
        <w:ind w:firstLine="397"/>
        <w:jc w:val="both"/>
        <w:rPr>
          <w:color w:val="000000"/>
          <w:sz w:val="28"/>
          <w:szCs w:val="28"/>
        </w:rPr>
      </w:pPr>
      <w:r>
        <w:rPr>
          <w:color w:val="000000"/>
          <w:sz w:val="28"/>
          <w:szCs w:val="28"/>
        </w:rPr>
        <w:tab/>
        <w:t>На вторую: фамилии не будут упадать, но в своей ясности непоколебимы будут чрез славные и великие домы.</w:t>
      </w:r>
    </w:p>
    <w:p>
      <w:pPr>
        <w:pStyle w:val="Normal"/>
        <w:tabs>
          <w:tab w:val="clear" w:pos="708"/>
          <w:tab w:val="left" w:pos="-5040" w:leader="none"/>
        </w:tabs>
        <w:ind w:firstLine="397"/>
        <w:jc w:val="both"/>
        <w:rPr/>
      </w:pPr>
      <w:r>
        <w:rPr>
          <w:color w:val="000000"/>
          <w:sz w:val="28"/>
          <w:szCs w:val="28"/>
        </w:rPr>
        <w:tab/>
        <w:t>На третию: прочие не будут праздны, ибо принуждены будут хлеба своего искать службою, учением, торгами и прочим. И то все, что оные сделают вновь для своего пропитания, государственная польза есть; чего ради за благо изобретено чинить по сему, как объявлено ниже сего:</w:t>
      </w:r>
    </w:p>
    <w:p>
      <w:pPr>
        <w:pStyle w:val="Normal"/>
        <w:tabs>
          <w:tab w:val="clear" w:pos="708"/>
          <w:tab w:val="left" w:pos="-5040" w:leader="none"/>
        </w:tabs>
        <w:ind w:left="720" w:firstLine="397"/>
        <w:jc w:val="both"/>
        <w:rPr>
          <w:color w:val="000000"/>
          <w:sz w:val="28"/>
          <w:szCs w:val="28"/>
        </w:rPr>
      </w:pPr>
      <w:r>
        <w:rPr>
          <w:color w:val="000000"/>
          <w:sz w:val="28"/>
          <w:szCs w:val="28"/>
        </w:rPr>
        <w:t>1.</w:t>
        <w:tab/>
        <w:t>Всем недвижимых вещей, то есть родовых, выслуженных и купленных вотчин и поместей, также и дворов, и лавок не продавать и не закладывать, но обращатися оным в род таким образом:</w:t>
      </w:r>
    </w:p>
    <w:p>
      <w:pPr>
        <w:pStyle w:val="Normal"/>
        <w:tabs>
          <w:tab w:val="clear" w:pos="708"/>
          <w:tab w:val="left" w:pos="-5040" w:leader="none"/>
        </w:tabs>
        <w:ind w:left="720" w:firstLine="397"/>
        <w:jc w:val="both"/>
        <w:rPr/>
      </w:pPr>
      <w:r>
        <w:rPr>
          <w:color w:val="000000"/>
          <w:sz w:val="28"/>
          <w:szCs w:val="28"/>
        </w:rPr>
        <w:t>2.</w:t>
        <w:tab/>
        <w:t>Кто имеет сыновей, и ему же аще хощет, единому из оных дать недвижимое чрез духовную, тому в наследие и будет; другие же дети обоего пола да награжденыбудут движимыми имении, которые должен отец их или мать разделити  им при себе, как сыновьям, так и дочерям, колико их будет, по своей воли, кроме оного одного,который в недвижимых наследником будет. А ежели уоного сыновей не будет, а имеет дочерей, то должен их определити таким же образом. А буде при себе не определит, тогда определится указом недвижимое по первенству большому сыну в наследие, а движимое другим равною частию разделено будет; то ж разумеется и о дочерях.</w:t>
      </w:r>
    </w:p>
    <w:p>
      <w:pPr>
        <w:pStyle w:val="Normal"/>
        <w:tabs>
          <w:tab w:val="clear" w:pos="708"/>
          <w:tab w:val="left" w:pos="-5040" w:leader="none"/>
        </w:tabs>
        <w:ind w:left="720" w:firstLine="397"/>
        <w:jc w:val="both"/>
        <w:rPr/>
      </w:pPr>
      <w:r>
        <w:rPr>
          <w:color w:val="000000"/>
          <w:sz w:val="28"/>
          <w:szCs w:val="28"/>
        </w:rPr>
        <w:t>3.</w:t>
        <w:tab/>
        <w:t>Кто бездетен, и оный волен отдавать недвижимое одному фамилии своей, кому похочет, а движимое, комучто похочет дать сродникам своим или посторонним, ито в его произволении будет. А ежели при себе не учи нит, тогда обои те имения да разделены будут указом врод; недвижимое одному по линии ближнему, а прочее другим, кому надлежит, равным образом...</w:t>
      </w:r>
    </w:p>
    <w:p>
      <w:pPr>
        <w:pStyle w:val="Normal"/>
        <w:tabs>
          <w:tab w:val="clear" w:pos="708"/>
          <w:tab w:val="left" w:pos="-5040" w:leader="none"/>
        </w:tabs>
        <w:ind w:firstLine="397"/>
        <w:jc w:val="both"/>
        <w:rPr>
          <w:i/>
          <w:i/>
          <w:color w:val="000000"/>
          <w:sz w:val="28"/>
          <w:szCs w:val="28"/>
        </w:rPr>
      </w:pPr>
      <w:r>
        <w:rPr>
          <w:i/>
          <w:color w:val="000000"/>
          <w:sz w:val="28"/>
          <w:szCs w:val="28"/>
        </w:rPr>
        <w:tab/>
        <w:t>Хрестоматия по истории СССР XVIII в. / Под ред. Л.Г.Бескровного и Б.Б.Кафенгауза. М., 1963. С. 86-88.</w:t>
      </w:r>
    </w:p>
    <w:p>
      <w:pPr>
        <w:pStyle w:val="Normal"/>
        <w:tabs>
          <w:tab w:val="clear" w:pos="708"/>
          <w:tab w:val="left" w:pos="-5040" w:leader="none"/>
        </w:tabs>
        <w:ind w:firstLine="397"/>
        <w:jc w:val="both"/>
        <w:rPr>
          <w:b/>
          <w:b/>
          <w:i/>
          <w:i/>
          <w:color w:val="000000"/>
          <w:sz w:val="28"/>
          <w:szCs w:val="28"/>
        </w:rPr>
      </w:pPr>
      <w:r>
        <w:rPr>
          <w:b/>
          <w:i/>
          <w:color w:val="000000"/>
          <w:sz w:val="28"/>
          <w:szCs w:val="28"/>
        </w:rPr>
      </w:r>
    </w:p>
    <w:p>
      <w:pPr>
        <w:pStyle w:val="Normal"/>
        <w:tabs>
          <w:tab w:val="clear" w:pos="708"/>
          <w:tab w:val="left" w:pos="-5040" w:leader="none"/>
        </w:tabs>
        <w:ind w:firstLine="397"/>
        <w:jc w:val="both"/>
        <w:rPr>
          <w:b/>
          <w:b/>
          <w:color w:val="000000"/>
          <w:sz w:val="28"/>
          <w:szCs w:val="28"/>
        </w:rPr>
      </w:pPr>
      <w:r>
        <w:rPr>
          <w:b/>
          <w:color w:val="000000"/>
          <w:sz w:val="28"/>
          <w:szCs w:val="28"/>
        </w:rPr>
        <w:t>ТАБЕЛЬ О РАНГАХ</w:t>
      </w:r>
    </w:p>
    <w:p>
      <w:pPr>
        <w:pStyle w:val="Normal"/>
        <w:tabs>
          <w:tab w:val="clear" w:pos="708"/>
          <w:tab w:val="left" w:pos="-5040" w:leader="none"/>
        </w:tabs>
        <w:ind w:firstLine="397"/>
        <w:jc w:val="both"/>
        <w:rPr>
          <w:b/>
          <w:b/>
          <w:color w:val="000000"/>
          <w:sz w:val="28"/>
          <w:szCs w:val="28"/>
        </w:rPr>
      </w:pPr>
      <w:r>
        <w:rPr>
          <w:b/>
          <w:color w:val="000000"/>
          <w:sz w:val="28"/>
          <w:szCs w:val="28"/>
        </w:rPr>
        <w:t>1722 г.</w:t>
      </w:r>
    </w:p>
    <w:p>
      <w:pPr>
        <w:pStyle w:val="Normal"/>
        <w:tabs>
          <w:tab w:val="clear" w:pos="708"/>
          <w:tab w:val="left" w:pos="-5040" w:leader="none"/>
        </w:tabs>
        <w:ind w:firstLine="397"/>
        <w:jc w:val="both"/>
        <w:rPr/>
      </w:pPr>
      <w:r>
        <w:rPr>
          <w:color w:val="000000"/>
          <w:sz w:val="28"/>
          <w:szCs w:val="28"/>
        </w:rPr>
        <w:t xml:space="preserve">  </w:t>
      </w:r>
      <w:r>
        <w:rPr>
          <w:color w:val="000000"/>
          <w:sz w:val="28"/>
          <w:szCs w:val="28"/>
        </w:rPr>
        <w:tab/>
        <w:t>Ко учрежденной вышеобъявленной Табели рангов прилагаются сии пункты, каким образом со оными рангами каждому поступать надлежит.</w:t>
      </w:r>
    </w:p>
    <w:p>
      <w:pPr>
        <w:pStyle w:val="Normal"/>
        <w:tabs>
          <w:tab w:val="clear" w:pos="708"/>
          <w:tab w:val="left" w:pos="-5040" w:leader="none"/>
        </w:tabs>
        <w:ind w:left="540" w:firstLine="397"/>
        <w:jc w:val="both"/>
        <w:rPr/>
      </w:pPr>
      <w:r>
        <w:rPr>
          <w:color w:val="000000"/>
          <w:sz w:val="28"/>
          <w:szCs w:val="28"/>
        </w:rPr>
        <w:t>1. Принцы, которые от нашей крови происходят, и те, которые с нашими принцессами сочетаны, имеют при всяких случаях председательство и ранг над всеми князь ями и высокими служители Российского государства.</w:t>
      </w:r>
    </w:p>
    <w:p>
      <w:pPr>
        <w:pStyle w:val="Normal"/>
        <w:tabs>
          <w:tab w:val="clear" w:pos="708"/>
          <w:tab w:val="left" w:pos="-5040" w:leader="none"/>
        </w:tabs>
        <w:ind w:left="540" w:firstLine="397"/>
        <w:jc w:val="both"/>
        <w:rPr/>
      </w:pPr>
      <w:r>
        <w:rPr>
          <w:color w:val="000000"/>
          <w:sz w:val="28"/>
          <w:szCs w:val="28"/>
        </w:rPr>
        <w:t>2. Морские же с сухопутными в команде определяются следующим образом: кто с кем одного ранга, хотя и старее в чине, на море командовать морскому над сухопутным, а на земли сухопутному над морским.</w:t>
      </w:r>
    </w:p>
    <w:p>
      <w:pPr>
        <w:pStyle w:val="Normal"/>
        <w:tabs>
          <w:tab w:val="clear" w:pos="708"/>
          <w:tab w:val="left" w:pos="-5040" w:leader="none"/>
        </w:tabs>
        <w:ind w:left="540" w:firstLine="397"/>
        <w:jc w:val="both"/>
        <w:rPr/>
      </w:pPr>
      <w:r>
        <w:rPr>
          <w:color w:val="000000"/>
          <w:sz w:val="28"/>
          <w:szCs w:val="28"/>
        </w:rPr>
        <w:t xml:space="preserve">3. Кто выше своего ранга будет себе почести требовать, или сам место возмет, выше данного ему ранга, тому за каждый случай платить штрафу, 2 месяца жалованья; а ежели кто без жалованья служит, то платить ему такой штраф, как жалованья тех чинов, которые с ним равного ранга, и действительно жалованье получают; из штрафных денег имеет объявитель того, третью долю получать, а достальные имеют в гошпиталь употреблены быть. Но сие осмотрение каждого ранга не в таких оказиях требуется, когда некоторые яко добрые друзья и соседи съедутся, или в публичных асамблеях, но токмо в церквах, при службе божией, при дворовых церемониях, яко </w:t>
      </w:r>
      <w:r>
        <w:rPr>
          <w:color w:val="000000"/>
          <w:spacing w:val="-2"/>
          <w:sz w:val="28"/>
          <w:szCs w:val="28"/>
        </w:rPr>
        <w:t>при аудиенции послов, торжественных столах, в чинов</w:t>
        <w:softHyphen/>
      </w:r>
      <w:r>
        <w:rPr>
          <w:color w:val="000000"/>
          <w:spacing w:val="-1"/>
          <w:sz w:val="28"/>
          <w:szCs w:val="28"/>
        </w:rPr>
        <w:t>ных съездах, при браках, при крещениях, и сим подоб</w:t>
        <w:softHyphen/>
      </w:r>
      <w:r>
        <w:rPr>
          <w:color w:val="000000"/>
          <w:sz w:val="28"/>
          <w:szCs w:val="28"/>
        </w:rPr>
        <w:t>ных публичных торжествах и погребениях; равной же штраф и тому следует, кто кому ниже своего ранга ме</w:t>
        <w:softHyphen/>
        <w:t>сто уступит, чего надлежит фискалам прилежно смот</w:t>
      </w:r>
      <w:r>
        <w:rPr>
          <w:color w:val="000000"/>
          <w:spacing w:val="-5"/>
          <w:sz w:val="28"/>
          <w:szCs w:val="28"/>
        </w:rPr>
        <w:t xml:space="preserve">реть, дабы тем охоту подать к службе, и оным честь, а не </w:t>
      </w:r>
      <w:r>
        <w:rPr>
          <w:color w:val="000000"/>
          <w:sz w:val="28"/>
          <w:szCs w:val="28"/>
        </w:rPr>
        <w:t xml:space="preserve">нахалам и тунеядцам получить: вышеписанной штраф </w:t>
      </w:r>
      <w:r>
        <w:rPr>
          <w:color w:val="000000"/>
          <w:spacing w:val="-3"/>
          <w:sz w:val="28"/>
          <w:szCs w:val="28"/>
        </w:rPr>
        <w:t>как мужескому, так и женскому полу необходимо за пре</w:t>
        <w:softHyphen/>
      </w:r>
      <w:r>
        <w:rPr>
          <w:color w:val="000000"/>
          <w:spacing w:val="-1"/>
          <w:sz w:val="28"/>
          <w:szCs w:val="28"/>
        </w:rPr>
        <w:t>ступления надлежит.</w:t>
      </w:r>
    </w:p>
    <w:p>
      <w:pPr>
        <w:pStyle w:val="Normal"/>
        <w:shd w:fill="FFFFFF" w:val="clear"/>
        <w:ind w:left="540" w:firstLine="397"/>
        <w:jc w:val="both"/>
        <w:rPr>
          <w:color w:val="000000"/>
          <w:spacing w:val="-15"/>
          <w:sz w:val="28"/>
          <w:szCs w:val="28"/>
        </w:rPr>
      </w:pPr>
      <w:r>
        <w:rPr>
          <w:color w:val="000000"/>
          <w:spacing w:val="1"/>
          <w:sz w:val="28"/>
          <w:szCs w:val="28"/>
        </w:rPr>
        <w:t>4. Под равным штрафом, не имеет никто ранга себе тре</w:t>
      </w:r>
      <w:r>
        <w:rPr>
          <w:color w:val="000000"/>
          <w:spacing w:val="-3"/>
          <w:sz w:val="28"/>
          <w:szCs w:val="28"/>
        </w:rPr>
        <w:t>бовать, пока он на свой чин надлежащего патента пока</w:t>
      </w:r>
      <w:r>
        <w:rPr>
          <w:color w:val="000000"/>
          <w:spacing w:val="1"/>
          <w:sz w:val="28"/>
          <w:szCs w:val="28"/>
        </w:rPr>
        <w:t>зать не имеет.</w:t>
      </w:r>
    </w:p>
    <w:p>
      <w:pPr>
        <w:pStyle w:val="Normal"/>
        <w:shd w:fill="FFFFFF" w:val="clear"/>
        <w:ind w:left="540" w:firstLine="397"/>
        <w:jc w:val="both"/>
        <w:rPr>
          <w:color w:val="000000"/>
          <w:spacing w:val="-15"/>
          <w:sz w:val="28"/>
          <w:szCs w:val="28"/>
        </w:rPr>
      </w:pPr>
      <w:r>
        <w:rPr>
          <w:color w:val="000000"/>
          <w:spacing w:val="2"/>
          <w:sz w:val="28"/>
          <w:szCs w:val="28"/>
        </w:rPr>
        <w:t xml:space="preserve">5. Такожде не имеет никто ранга взять по характеру, которой он в чужих службах получил, пока мы ему оного </w:t>
      </w:r>
      <w:r>
        <w:rPr>
          <w:color w:val="000000"/>
          <w:spacing w:val="-2"/>
          <w:sz w:val="28"/>
          <w:szCs w:val="28"/>
        </w:rPr>
        <w:t xml:space="preserve">характера не подтвердили, которое подтверждение, мы </w:t>
      </w:r>
      <w:r>
        <w:rPr>
          <w:color w:val="000000"/>
          <w:sz w:val="28"/>
          <w:szCs w:val="28"/>
        </w:rPr>
        <w:t>каждому по состоянию его заслуг, охотно жаловать бу</w:t>
      </w:r>
      <w:r>
        <w:rPr>
          <w:color w:val="000000"/>
          <w:spacing w:val="-2"/>
          <w:sz w:val="28"/>
          <w:szCs w:val="28"/>
        </w:rPr>
        <w:t>дем.</w:t>
      </w:r>
    </w:p>
    <w:p>
      <w:pPr>
        <w:pStyle w:val="Normal"/>
        <w:shd w:fill="FFFFFF" w:val="clear"/>
        <w:ind w:left="540" w:firstLine="397"/>
        <w:jc w:val="both"/>
        <w:rPr>
          <w:color w:val="000000"/>
          <w:spacing w:val="-10"/>
          <w:sz w:val="28"/>
          <w:szCs w:val="28"/>
        </w:rPr>
      </w:pPr>
      <w:r>
        <w:rPr>
          <w:color w:val="000000"/>
          <w:spacing w:val="3"/>
          <w:sz w:val="28"/>
          <w:szCs w:val="28"/>
        </w:rPr>
        <w:t>6. Без патента абшид никому не дает ранга, разве оной</w:t>
      </w:r>
      <w:r>
        <w:rPr>
          <w:color w:val="000000"/>
          <w:spacing w:val="2"/>
          <w:sz w:val="28"/>
          <w:szCs w:val="28"/>
        </w:rPr>
        <w:t xml:space="preserve"> абшид за нашею рукою дан будет.</w:t>
      </w:r>
    </w:p>
    <w:p>
      <w:pPr>
        <w:pStyle w:val="Normal"/>
        <w:shd w:fill="FFFFFF" w:val="clear"/>
        <w:ind w:left="540" w:firstLine="397"/>
        <w:jc w:val="both"/>
        <w:rPr>
          <w:color w:val="000000"/>
          <w:spacing w:val="-10"/>
          <w:sz w:val="28"/>
          <w:szCs w:val="28"/>
        </w:rPr>
      </w:pPr>
      <w:r>
        <w:rPr>
          <w:color w:val="000000"/>
          <w:spacing w:val="2"/>
          <w:sz w:val="28"/>
          <w:szCs w:val="28"/>
        </w:rPr>
        <w:t xml:space="preserve">7.   Все замужние жены поступают в рангах, по чинам мужей их, и когда они тому противно поступят, то имеют </w:t>
      </w:r>
      <w:r>
        <w:rPr>
          <w:color w:val="000000"/>
          <w:sz w:val="28"/>
          <w:szCs w:val="28"/>
        </w:rPr>
        <w:t xml:space="preserve">они штраф заплатить такой же, как бы должен платить </w:t>
      </w:r>
      <w:r>
        <w:rPr>
          <w:color w:val="000000"/>
          <w:spacing w:val="2"/>
          <w:sz w:val="28"/>
          <w:szCs w:val="28"/>
        </w:rPr>
        <w:t>муж ея был за свое преступление.</w:t>
      </w:r>
    </w:p>
    <w:p>
      <w:pPr>
        <w:pStyle w:val="Normal"/>
        <w:shd w:fill="FFFFFF" w:val="clear"/>
        <w:ind w:left="540" w:firstLine="397"/>
        <w:jc w:val="both"/>
        <w:rPr>
          <w:color w:val="000000"/>
          <w:spacing w:val="-10"/>
          <w:sz w:val="28"/>
          <w:szCs w:val="28"/>
        </w:rPr>
      </w:pPr>
      <w:r>
        <w:rPr>
          <w:color w:val="000000"/>
          <w:spacing w:val="-3"/>
          <w:sz w:val="28"/>
          <w:szCs w:val="28"/>
        </w:rPr>
        <w:t>8.    Сыновьям Российского государства князей, графов, ба</w:t>
      </w:r>
      <w:r>
        <w:rPr>
          <w:color w:val="000000"/>
          <w:spacing w:val="2"/>
          <w:sz w:val="28"/>
          <w:szCs w:val="28"/>
        </w:rPr>
        <w:t xml:space="preserve">ронов, знатнейшего дворянства, такожде служителей </w:t>
      </w:r>
      <w:r>
        <w:rPr>
          <w:color w:val="000000"/>
          <w:sz w:val="28"/>
          <w:szCs w:val="28"/>
        </w:rPr>
        <w:t xml:space="preserve">знатнейшего ранга, хотя мы позволяем для знатной их </w:t>
      </w:r>
      <w:r>
        <w:rPr>
          <w:color w:val="000000"/>
          <w:spacing w:val="-3"/>
          <w:sz w:val="28"/>
          <w:szCs w:val="28"/>
        </w:rPr>
        <w:t>породы, или их отцов, знатных чинов в публичной асам</w:t>
      </w:r>
      <w:r>
        <w:rPr>
          <w:color w:val="000000"/>
          <w:spacing w:val="-4"/>
          <w:sz w:val="28"/>
          <w:szCs w:val="28"/>
        </w:rPr>
        <w:t>блеи, где двор находится, свободной доступ пред други</w:t>
      </w:r>
      <w:r>
        <w:rPr>
          <w:color w:val="000000"/>
          <w:sz w:val="28"/>
          <w:szCs w:val="28"/>
        </w:rPr>
        <w:t>ми нижнего чина, и охотно желаем видеть, чтоб они от</w:t>
      </w:r>
      <w:r>
        <w:rPr>
          <w:color w:val="000000"/>
          <w:spacing w:val="2"/>
          <w:sz w:val="28"/>
          <w:szCs w:val="28"/>
        </w:rPr>
        <w:t>других во всяких случаях по достоинству отличались; однакож мы для того никому какого ранга не позволяя</w:t>
      </w:r>
      <w:r>
        <w:rPr>
          <w:color w:val="000000"/>
          <w:sz w:val="28"/>
          <w:szCs w:val="28"/>
        </w:rPr>
        <w:t>ем, пока они нам и отечеству никаких услуг не покажут, и</w:t>
      </w:r>
      <w:r>
        <w:rPr>
          <w:color w:val="000000"/>
          <w:spacing w:val="2"/>
          <w:sz w:val="28"/>
          <w:szCs w:val="28"/>
        </w:rPr>
        <w:t xml:space="preserve"> за оныя характера не получат...</w:t>
      </w:r>
    </w:p>
    <w:p>
      <w:pPr>
        <w:pStyle w:val="Normal"/>
        <w:shd w:fill="FFFFFF" w:val="clear"/>
        <w:ind w:left="540" w:firstLine="397"/>
        <w:jc w:val="both"/>
        <w:rPr>
          <w:sz w:val="28"/>
          <w:szCs w:val="28"/>
        </w:rPr>
      </w:pPr>
      <w:r>
        <w:rPr>
          <w:color w:val="000000"/>
          <w:spacing w:val="1"/>
          <w:sz w:val="28"/>
          <w:szCs w:val="28"/>
        </w:rPr>
        <w:t>11. Все служители российские или чужестранные, кото</w:t>
      </w:r>
      <w:r>
        <w:rPr>
          <w:color w:val="000000"/>
          <w:sz w:val="28"/>
          <w:szCs w:val="28"/>
        </w:rPr>
        <w:t xml:space="preserve">рые 8 первых рангов находятся, или действительно были: имеют оных законные дети и потомки в вечные </w:t>
      </w:r>
      <w:r>
        <w:rPr>
          <w:color w:val="000000"/>
          <w:spacing w:val="-3"/>
          <w:sz w:val="28"/>
          <w:szCs w:val="28"/>
        </w:rPr>
        <w:t>времена, лучшему старшему дворянству во всяких до</w:t>
        <w:softHyphen/>
      </w:r>
      <w:r>
        <w:rPr>
          <w:color w:val="000000"/>
          <w:spacing w:val="-4"/>
          <w:sz w:val="28"/>
          <w:szCs w:val="28"/>
        </w:rPr>
        <w:t xml:space="preserve">стоинствах и авантажах равно почтены быть, хотя б они </w:t>
      </w:r>
      <w:r>
        <w:rPr>
          <w:color w:val="000000"/>
          <w:spacing w:val="-3"/>
          <w:sz w:val="28"/>
          <w:szCs w:val="28"/>
        </w:rPr>
        <w:t xml:space="preserve">и низкой породы были, и прежде от коронованных глав </w:t>
      </w:r>
      <w:r>
        <w:rPr>
          <w:color w:val="000000"/>
          <w:spacing w:val="-6"/>
          <w:sz w:val="28"/>
          <w:szCs w:val="28"/>
        </w:rPr>
        <w:t>никогда в дворянское достоинство произведены или гер</w:t>
      </w:r>
      <w:r>
        <w:rPr>
          <w:color w:val="000000"/>
          <w:spacing w:val="-4"/>
          <w:sz w:val="28"/>
          <w:szCs w:val="28"/>
        </w:rPr>
        <w:t>бом снабдены не были.</w:t>
      </w:r>
    </w:p>
    <w:p>
      <w:pPr>
        <w:pStyle w:val="Normal"/>
        <w:shd w:fill="FFFFFF" w:val="clear"/>
        <w:spacing w:before="10" w:after="0"/>
        <w:ind w:left="540" w:firstLine="397"/>
        <w:jc w:val="both"/>
        <w:rPr>
          <w:color w:val="000000"/>
          <w:spacing w:val="-12"/>
          <w:sz w:val="28"/>
          <w:szCs w:val="28"/>
        </w:rPr>
      </w:pPr>
      <w:r>
        <w:rPr>
          <w:color w:val="000000"/>
          <w:sz w:val="28"/>
          <w:szCs w:val="28"/>
        </w:rPr>
        <w:t xml:space="preserve">12. Когда кто из наших высоких и нижних служителей два </w:t>
      </w:r>
      <w:r>
        <w:rPr>
          <w:color w:val="000000"/>
          <w:spacing w:val="-4"/>
          <w:sz w:val="28"/>
          <w:szCs w:val="28"/>
        </w:rPr>
        <w:t>чина и более действительно имеет, или выше ранга по</w:t>
      </w:r>
      <w:r>
        <w:rPr>
          <w:color w:val="000000"/>
          <w:sz w:val="28"/>
          <w:szCs w:val="28"/>
        </w:rPr>
        <w:t>лучил, нежели по чину, которой он действительно уп</w:t>
      </w:r>
      <w:r>
        <w:rPr>
          <w:color w:val="000000"/>
          <w:spacing w:val="-3"/>
          <w:sz w:val="28"/>
          <w:szCs w:val="28"/>
        </w:rPr>
        <w:t>равляет, то имеет он при всяких случаях ранг вышнего его чина. Но когда он в нижнем чине свое дело отправ</w:t>
      </w:r>
      <w:r>
        <w:rPr>
          <w:color w:val="000000"/>
          <w:spacing w:val="-4"/>
          <w:sz w:val="28"/>
          <w:szCs w:val="28"/>
        </w:rPr>
        <w:t>ляет, то не может он тогда на том месте, своего вышне</w:t>
      </w:r>
      <w:r>
        <w:rPr>
          <w:color w:val="000000"/>
          <w:spacing w:val="-3"/>
          <w:sz w:val="28"/>
          <w:szCs w:val="28"/>
        </w:rPr>
        <w:t xml:space="preserve">го ранга или титла иметь, но по оному чину, которой он </w:t>
      </w:r>
      <w:r>
        <w:rPr>
          <w:color w:val="000000"/>
          <w:spacing w:val="-2"/>
          <w:sz w:val="28"/>
          <w:szCs w:val="28"/>
        </w:rPr>
        <w:t>действительно отправляет,</w:t>
      </w:r>
    </w:p>
    <w:p>
      <w:pPr>
        <w:pStyle w:val="Normal"/>
        <w:shd w:fill="FFFFFF" w:val="clear"/>
        <w:spacing w:before="10" w:after="0"/>
        <w:ind w:left="540" w:firstLine="397"/>
        <w:jc w:val="both"/>
        <w:rPr>
          <w:color w:val="000000"/>
          <w:spacing w:val="-14"/>
          <w:sz w:val="28"/>
          <w:szCs w:val="28"/>
        </w:rPr>
      </w:pPr>
      <w:r>
        <w:rPr>
          <w:color w:val="000000"/>
          <w:spacing w:val="-4"/>
          <w:sz w:val="28"/>
          <w:szCs w:val="28"/>
        </w:rPr>
        <w:t xml:space="preserve">13. Понеже статские чины прежде не были распоряжены, и </w:t>
      </w:r>
      <w:r>
        <w:rPr>
          <w:color w:val="000000"/>
          <w:spacing w:val="-8"/>
          <w:sz w:val="28"/>
          <w:szCs w:val="28"/>
        </w:rPr>
        <w:t>для того почитай никто, или зело мало, чтоб кто надлежа</w:t>
      </w:r>
      <w:r>
        <w:rPr>
          <w:color w:val="000000"/>
          <w:spacing w:val="4"/>
          <w:sz w:val="28"/>
          <w:szCs w:val="28"/>
        </w:rPr>
        <w:t xml:space="preserve">щим порядком с низу свой чин верхней заслужил из </w:t>
      </w:r>
      <w:r>
        <w:rPr>
          <w:color w:val="000000"/>
          <w:spacing w:val="-5"/>
          <w:sz w:val="28"/>
          <w:szCs w:val="28"/>
        </w:rPr>
        <w:t>дворян, а нужда ныне необходимая требует и в вышние</w:t>
      </w:r>
      <w:r>
        <w:rPr>
          <w:color w:val="000000"/>
          <w:sz w:val="28"/>
          <w:szCs w:val="28"/>
        </w:rPr>
        <w:t xml:space="preserve">чины. Того ради брать, кто годен будет, хотя б оной и никакого чина не имел. Но понеже сие в рангах будет </w:t>
      </w:r>
      <w:r>
        <w:rPr>
          <w:color w:val="000000"/>
          <w:spacing w:val="-7"/>
          <w:sz w:val="28"/>
          <w:szCs w:val="28"/>
        </w:rPr>
        <w:t xml:space="preserve">оскорбительно воинским людям, которые во многие лета, </w:t>
      </w:r>
      <w:r>
        <w:rPr>
          <w:color w:val="000000"/>
          <w:spacing w:val="-5"/>
          <w:sz w:val="28"/>
          <w:szCs w:val="28"/>
        </w:rPr>
        <w:t>и какою жестокою службою оное получили, а увидят без</w:t>
      </w:r>
      <w:r>
        <w:rPr>
          <w:color w:val="000000"/>
          <w:spacing w:val="-1"/>
          <w:sz w:val="28"/>
          <w:szCs w:val="28"/>
        </w:rPr>
        <w:t>заслуги, себе равного или выше, того ради кто в кото</w:t>
      </w:r>
      <w:r>
        <w:rPr>
          <w:color w:val="000000"/>
          <w:spacing w:val="-3"/>
          <w:sz w:val="28"/>
          <w:szCs w:val="28"/>
        </w:rPr>
        <w:t>рой чин и возведен будет, то ему ранг заслуживать ле</w:t>
      </w:r>
      <w:r>
        <w:rPr>
          <w:color w:val="000000"/>
          <w:spacing w:val="-2"/>
          <w:sz w:val="28"/>
          <w:szCs w:val="28"/>
        </w:rPr>
        <w:t xml:space="preserve">тами, как следует. Чего для надлежит из Сената, кто в </w:t>
      </w:r>
      <w:r>
        <w:rPr>
          <w:color w:val="000000"/>
          <w:spacing w:val="1"/>
          <w:sz w:val="28"/>
          <w:szCs w:val="28"/>
        </w:rPr>
        <w:t xml:space="preserve">какой чин в статской не по порядку с низу пожалован </w:t>
      </w:r>
      <w:r>
        <w:rPr>
          <w:color w:val="000000"/>
          <w:spacing w:val="-1"/>
          <w:sz w:val="28"/>
          <w:szCs w:val="28"/>
        </w:rPr>
        <w:t>будет, нынешней ради нужды, с которого времени да</w:t>
      </w:r>
      <w:r>
        <w:rPr>
          <w:color w:val="000000"/>
          <w:spacing w:val="-7"/>
          <w:sz w:val="28"/>
          <w:szCs w:val="28"/>
        </w:rPr>
        <w:t>вать имена их обер-фискалу, дабы могли фискалы смот</w:t>
      </w:r>
      <w:r>
        <w:rPr>
          <w:color w:val="000000"/>
          <w:spacing w:val="1"/>
          <w:sz w:val="28"/>
          <w:szCs w:val="28"/>
        </w:rPr>
        <w:t xml:space="preserve">реть, чтоб исполняли в рангах по сему указу. И дабы </w:t>
      </w:r>
      <w:r>
        <w:rPr>
          <w:color w:val="000000"/>
          <w:spacing w:val="-3"/>
          <w:sz w:val="28"/>
          <w:szCs w:val="28"/>
        </w:rPr>
        <w:t>впредь на ваканции не с стороны хватать, но порядком,</w:t>
      </w:r>
      <w:r>
        <w:rPr>
          <w:i/>
          <w:iCs/>
          <w:color w:val="000000"/>
          <w:spacing w:val="5"/>
          <w:sz w:val="28"/>
          <w:szCs w:val="28"/>
        </w:rPr>
        <w:t xml:space="preserve"> </w:t>
      </w:r>
      <w:r>
        <w:rPr>
          <w:color w:val="000000"/>
          <w:spacing w:val="5"/>
          <w:sz w:val="28"/>
          <w:szCs w:val="28"/>
        </w:rPr>
        <w:t>как в воинских чинах производятся. Того ради надле</w:t>
        <w:softHyphen/>
      </w:r>
      <w:r>
        <w:rPr>
          <w:color w:val="000000"/>
          <w:spacing w:val="-2"/>
          <w:sz w:val="28"/>
          <w:szCs w:val="28"/>
        </w:rPr>
        <w:t>жит ныне иметь в статских коллегиях по 6 или по 7 че</w:t>
      </w:r>
      <w:r>
        <w:rPr>
          <w:color w:val="000000"/>
          <w:spacing w:val="-1"/>
          <w:sz w:val="28"/>
          <w:szCs w:val="28"/>
        </w:rPr>
        <w:t xml:space="preserve">ловек коллегии юнкеров, или меньше; а ежели более </w:t>
      </w:r>
      <w:r>
        <w:rPr>
          <w:color w:val="000000"/>
          <w:sz w:val="28"/>
          <w:szCs w:val="28"/>
        </w:rPr>
        <w:t>надобно, то с доклада.</w:t>
      </w:r>
    </w:p>
    <w:p>
      <w:pPr>
        <w:pStyle w:val="Normal"/>
        <w:shd w:fill="FFFFFF" w:val="clear"/>
        <w:spacing w:before="19" w:after="0"/>
        <w:ind w:left="540" w:firstLine="397"/>
        <w:jc w:val="both"/>
        <w:rPr>
          <w:sz w:val="28"/>
          <w:szCs w:val="28"/>
        </w:rPr>
      </w:pPr>
      <w:r>
        <w:rPr>
          <w:color w:val="000000"/>
          <w:spacing w:val="-15"/>
          <w:sz w:val="28"/>
          <w:szCs w:val="28"/>
        </w:rPr>
        <w:t>14.</w:t>
      </w:r>
      <w:r>
        <w:rPr>
          <w:color w:val="000000"/>
          <w:sz w:val="28"/>
          <w:szCs w:val="28"/>
        </w:rPr>
        <w:t xml:space="preserve">  </w:t>
      </w:r>
      <w:r>
        <w:rPr>
          <w:color w:val="000000"/>
          <w:spacing w:val="-4"/>
          <w:sz w:val="28"/>
          <w:szCs w:val="28"/>
        </w:rPr>
        <w:t xml:space="preserve">Надлежит дворянских детей в коллегиях производить с </w:t>
      </w:r>
      <w:r>
        <w:rPr>
          <w:color w:val="000000"/>
          <w:sz w:val="28"/>
          <w:szCs w:val="28"/>
        </w:rPr>
        <w:t>низу. А именно: перво в коллегии юнкеры, ежели уче</w:t>
      </w:r>
      <w:r>
        <w:rPr>
          <w:color w:val="000000"/>
          <w:spacing w:val="-9"/>
          <w:sz w:val="28"/>
          <w:szCs w:val="28"/>
        </w:rPr>
        <w:t>ные, и освидетельствованы от коллегии, и в Сенате пред</w:t>
      </w:r>
      <w:r>
        <w:rPr>
          <w:color w:val="000000"/>
          <w:spacing w:val="-4"/>
          <w:sz w:val="28"/>
          <w:szCs w:val="28"/>
        </w:rPr>
        <w:t>ставлены, и патенты получили; а которые не учились, а нужды ради и за оскудением'ученых приняты, тех перво</w:t>
      </w:r>
      <w:r>
        <w:rPr>
          <w:color w:val="000000"/>
          <w:spacing w:val="2"/>
          <w:sz w:val="28"/>
          <w:szCs w:val="28"/>
        </w:rPr>
        <w:t xml:space="preserve">в титулярные коллегии юнкеры писать, и быть им те </w:t>
      </w:r>
      <w:r>
        <w:rPr>
          <w:color w:val="000000"/>
          <w:spacing w:val="-1"/>
          <w:sz w:val="28"/>
          <w:szCs w:val="28"/>
        </w:rPr>
        <w:t>годы без рангов, которым нет рангов до действитель</w:t>
      </w:r>
      <w:r>
        <w:rPr>
          <w:color w:val="000000"/>
          <w:sz w:val="28"/>
          <w:szCs w:val="28"/>
        </w:rPr>
        <w:t>ного коллегии юнкерства.</w:t>
      </w:r>
    </w:p>
    <w:p>
      <w:pPr>
        <w:pStyle w:val="Normal"/>
        <w:shd w:fill="FFFFFF" w:val="clear"/>
        <w:spacing w:before="5" w:after="0"/>
        <w:ind w:left="540" w:firstLine="397"/>
        <w:jc w:val="both"/>
        <w:rPr>
          <w:sz w:val="28"/>
          <w:szCs w:val="28"/>
        </w:rPr>
      </w:pPr>
      <w:r>
        <w:rPr>
          <w:color w:val="000000"/>
          <w:spacing w:val="-5"/>
          <w:sz w:val="28"/>
          <w:szCs w:val="28"/>
        </w:rPr>
        <w:t xml:space="preserve">Капральские и сержантские лета зачитать тем, которые </w:t>
      </w:r>
      <w:r>
        <w:rPr>
          <w:color w:val="000000"/>
          <w:sz w:val="28"/>
          <w:szCs w:val="28"/>
        </w:rPr>
        <w:t>учились и выучилися подлинно, что коллежским прав</w:t>
      </w:r>
      <w:r>
        <w:rPr>
          <w:color w:val="000000"/>
          <w:spacing w:val="-1"/>
          <w:sz w:val="28"/>
          <w:szCs w:val="28"/>
        </w:rPr>
        <w:t xml:space="preserve"> лениям надлежит. А именно, что касается до правого </w:t>
      </w:r>
      <w:r>
        <w:rPr>
          <w:color w:val="000000"/>
          <w:sz w:val="28"/>
          <w:szCs w:val="28"/>
        </w:rPr>
        <w:t xml:space="preserve">суда, также торгам внешним и внутренним к прибыли </w:t>
      </w:r>
      <w:r>
        <w:rPr>
          <w:color w:val="000000"/>
          <w:spacing w:val="2"/>
          <w:sz w:val="28"/>
          <w:szCs w:val="28"/>
        </w:rPr>
        <w:t>империи и экономии, в чем надлежит их свидетель</w:t>
        <w:softHyphen/>
      </w:r>
      <w:r>
        <w:rPr>
          <w:color w:val="000000"/>
          <w:spacing w:val="-3"/>
          <w:sz w:val="28"/>
          <w:szCs w:val="28"/>
        </w:rPr>
        <w:t xml:space="preserve">ствовать. </w:t>
      </w:r>
      <w:r>
        <w:rPr>
          <w:color w:val="000000"/>
          <w:spacing w:val="4"/>
          <w:sz w:val="28"/>
          <w:szCs w:val="28"/>
        </w:rPr>
        <w:t xml:space="preserve">Которые обучаются вышеписанным наукам, тех из </w:t>
      </w:r>
      <w:r>
        <w:rPr>
          <w:color w:val="000000"/>
          <w:spacing w:val="-5"/>
          <w:sz w:val="28"/>
          <w:szCs w:val="28"/>
        </w:rPr>
        <w:t>коллегии посылать в чужие край по нескольку, для прак</w:t>
        <w:softHyphen/>
      </w:r>
      <w:r>
        <w:rPr>
          <w:color w:val="000000"/>
          <w:spacing w:val="4"/>
          <w:sz w:val="28"/>
          <w:szCs w:val="28"/>
        </w:rPr>
        <w:t xml:space="preserve">тики той науки. </w:t>
      </w:r>
      <w:r>
        <w:rPr>
          <w:color w:val="000000"/>
          <w:spacing w:val="1"/>
          <w:sz w:val="28"/>
          <w:szCs w:val="28"/>
        </w:rPr>
        <w:t xml:space="preserve">А которые знатные услуги покажут, те могут за свои труды производиться ранги выше, как то чинится и в </w:t>
      </w:r>
      <w:r>
        <w:rPr>
          <w:color w:val="000000"/>
          <w:spacing w:val="-1"/>
          <w:sz w:val="28"/>
          <w:szCs w:val="28"/>
        </w:rPr>
        <w:t xml:space="preserve">воинской службе, кто покажет свою какую выслугу, но </w:t>
      </w:r>
      <w:r>
        <w:rPr>
          <w:color w:val="000000"/>
          <w:spacing w:val="1"/>
          <w:sz w:val="28"/>
          <w:szCs w:val="28"/>
        </w:rPr>
        <w:t>сие чинить в Сенате только, и то с подписанием на</w:t>
      </w:r>
      <w:r>
        <w:rPr>
          <w:color w:val="000000"/>
          <w:spacing w:val="-3"/>
          <w:sz w:val="28"/>
          <w:szCs w:val="28"/>
        </w:rPr>
        <w:t>шим.</w:t>
      </w:r>
    </w:p>
    <w:p>
      <w:pPr>
        <w:pStyle w:val="Normal"/>
        <w:shd w:fill="FFFFFF" w:val="clear"/>
        <w:ind w:left="540" w:firstLine="397"/>
        <w:jc w:val="both"/>
        <w:rPr>
          <w:sz w:val="28"/>
          <w:szCs w:val="28"/>
        </w:rPr>
      </w:pPr>
      <w:r>
        <w:rPr>
          <w:color w:val="000000"/>
          <w:spacing w:val="-15"/>
          <w:sz w:val="28"/>
          <w:szCs w:val="28"/>
        </w:rPr>
        <w:t>15.</w:t>
      </w:r>
      <w:r>
        <w:rPr>
          <w:color w:val="000000"/>
          <w:sz w:val="28"/>
          <w:szCs w:val="28"/>
        </w:rPr>
        <w:t xml:space="preserve">  </w:t>
      </w:r>
      <w:r>
        <w:rPr>
          <w:color w:val="000000"/>
          <w:spacing w:val="-3"/>
          <w:sz w:val="28"/>
          <w:szCs w:val="28"/>
        </w:rPr>
        <w:t>Воинским чинам, которые дослужатся до обер-офицер</w:t>
      </w:r>
      <w:r>
        <w:rPr>
          <w:color w:val="000000"/>
          <w:spacing w:val="-2"/>
          <w:sz w:val="28"/>
          <w:szCs w:val="28"/>
        </w:rPr>
        <w:t>ства не из дворян, то когда кто получит вышеписаннойчин, оной суть дворянин и его дети, которые родятся в</w:t>
      </w:r>
      <w:r>
        <w:rPr>
          <w:color w:val="000000"/>
          <w:sz w:val="28"/>
          <w:szCs w:val="28"/>
        </w:rPr>
        <w:t>обер-офицерстве; а ежели не будет в то время детей,</w:t>
      </w:r>
      <w:r>
        <w:rPr>
          <w:color w:val="000000"/>
          <w:spacing w:val="-2"/>
          <w:sz w:val="28"/>
          <w:szCs w:val="28"/>
        </w:rPr>
        <w:t>а есть прежде, и отец будет бить челом, тогда дворян</w:t>
      </w:r>
      <w:r>
        <w:rPr>
          <w:color w:val="000000"/>
          <w:spacing w:val="-3"/>
          <w:sz w:val="28"/>
          <w:szCs w:val="28"/>
        </w:rPr>
        <w:t xml:space="preserve">ство давать и тем, только одному сыну, о которомотец будет просить. Прочие же чины, как гражданские, так и придворные, которые в рангах не из дворян, оных дети </w:t>
      </w:r>
      <w:r>
        <w:rPr>
          <w:color w:val="000000"/>
          <w:spacing w:val="-1"/>
          <w:sz w:val="28"/>
          <w:szCs w:val="28"/>
        </w:rPr>
        <w:t>не суть дворяне.</w:t>
      </w:r>
    </w:p>
    <w:p>
      <w:pPr>
        <w:pStyle w:val="Normal"/>
        <w:shd w:fill="FFFFFF" w:val="clear"/>
        <w:ind w:left="540" w:firstLine="397"/>
        <w:jc w:val="both"/>
        <w:rPr>
          <w:sz w:val="28"/>
          <w:szCs w:val="28"/>
        </w:rPr>
      </w:pPr>
      <w:r>
        <w:rPr>
          <w:color w:val="000000"/>
          <w:spacing w:val="-15"/>
          <w:sz w:val="28"/>
          <w:szCs w:val="28"/>
        </w:rPr>
        <w:t>16.</w:t>
      </w:r>
      <w:r>
        <w:rPr>
          <w:color w:val="000000"/>
          <w:sz w:val="28"/>
          <w:szCs w:val="28"/>
        </w:rPr>
        <w:t xml:space="preserve">  </w:t>
      </w:r>
      <w:r>
        <w:rPr>
          <w:color w:val="000000"/>
          <w:spacing w:val="4"/>
          <w:sz w:val="28"/>
          <w:szCs w:val="28"/>
        </w:rPr>
        <w:t>И понеже никому кроме нас, и других коронованных</w:t>
      </w:r>
      <w:r>
        <w:rPr>
          <w:color w:val="000000"/>
          <w:spacing w:val="-2"/>
          <w:sz w:val="28"/>
          <w:szCs w:val="28"/>
        </w:rPr>
        <w:t>глав принадлежит, кого в дворянское достоинство гер</w:t>
      </w:r>
      <w:r>
        <w:rPr>
          <w:color w:val="000000"/>
          <w:spacing w:val="1"/>
          <w:sz w:val="28"/>
          <w:szCs w:val="28"/>
        </w:rPr>
        <w:t>бом и печатью пожаловать, и насопротив того много</w:t>
      </w:r>
      <w:r>
        <w:rPr>
          <w:color w:val="000000"/>
          <w:spacing w:val="-3"/>
          <w:sz w:val="28"/>
          <w:szCs w:val="28"/>
        </w:rPr>
        <w:t xml:space="preserve">кратно оказалось, что некоторые себя дворянами сами </w:t>
      </w:r>
      <w:r>
        <w:rPr>
          <w:color w:val="000000"/>
          <w:spacing w:val="-1"/>
          <w:sz w:val="28"/>
          <w:szCs w:val="28"/>
        </w:rPr>
        <w:t>называют, а подлинно не суть дворяне, иные же свое</w:t>
      </w:r>
      <w:r>
        <w:rPr>
          <w:color w:val="000000"/>
          <w:spacing w:val="-6"/>
          <w:sz w:val="28"/>
          <w:szCs w:val="28"/>
        </w:rPr>
        <w:t>вольно герб приняли, которого предки их не имели, ниже</w:t>
      </w:r>
      <w:r>
        <w:rPr>
          <w:color w:val="000000"/>
          <w:spacing w:val="2"/>
          <w:sz w:val="28"/>
          <w:szCs w:val="28"/>
        </w:rPr>
        <w:t xml:space="preserve">от предков наших или от иностранных коронованных </w:t>
      </w:r>
      <w:r>
        <w:rPr>
          <w:color w:val="000000"/>
          <w:spacing w:val="-1"/>
          <w:sz w:val="28"/>
          <w:szCs w:val="28"/>
        </w:rPr>
        <w:t>глав им дан, и при том смелость приемлют, иногда та</w:t>
      </w:r>
      <w:r>
        <w:rPr>
          <w:color w:val="000000"/>
          <w:spacing w:val="-6"/>
          <w:sz w:val="28"/>
          <w:szCs w:val="28"/>
        </w:rPr>
        <w:t>кой герб изобрать, которой владеющие государи, и иные</w:t>
      </w:r>
      <w:r>
        <w:rPr>
          <w:color w:val="000000"/>
          <w:spacing w:val="-3"/>
          <w:sz w:val="28"/>
          <w:szCs w:val="28"/>
        </w:rPr>
        <w:t>знатнейшие фамилии действительно имеют. Того ради</w:t>
      </w:r>
      <w:r>
        <w:rPr>
          <w:color w:val="000000"/>
          <w:sz w:val="28"/>
          <w:szCs w:val="28"/>
        </w:rPr>
        <w:t>мы тем, до которых сие касается, чрез сие милостиво</w:t>
      </w:r>
      <w:r>
        <w:rPr>
          <w:color w:val="000000"/>
          <w:spacing w:val="-2"/>
          <w:sz w:val="28"/>
          <w:szCs w:val="28"/>
        </w:rPr>
        <w:t>напоминаем, чтоб каждый от такого непристойного по</w:t>
      </w:r>
      <w:r>
        <w:rPr>
          <w:color w:val="000000"/>
          <w:spacing w:val="15"/>
          <w:sz w:val="28"/>
          <w:szCs w:val="28"/>
        </w:rPr>
        <w:t>ступка, и от того воспоследующего безчестья и</w:t>
      </w:r>
      <w:r>
        <w:rPr>
          <w:color w:val="000000"/>
          <w:sz w:val="28"/>
          <w:szCs w:val="28"/>
        </w:rPr>
        <w:t>штрафования впредь остерегался. Каждому объявля</w:t>
      </w:r>
      <w:r>
        <w:rPr>
          <w:color w:val="000000"/>
          <w:spacing w:val="3"/>
          <w:sz w:val="28"/>
          <w:szCs w:val="28"/>
        </w:rPr>
        <w:t>ется, что для сего дела определили мы герольдмей</w:t>
      </w:r>
      <w:r>
        <w:rPr>
          <w:color w:val="000000"/>
          <w:spacing w:val="-2"/>
          <w:sz w:val="28"/>
          <w:szCs w:val="28"/>
        </w:rPr>
        <w:t>стера, и тако надлежит всем для того дела к нему при</w:t>
      </w:r>
      <w:r>
        <w:rPr>
          <w:color w:val="000000"/>
          <w:sz w:val="28"/>
          <w:szCs w:val="28"/>
        </w:rPr>
        <w:t xml:space="preserve">ходить, и доношении подавать, и решения требовать, </w:t>
      </w:r>
      <w:r>
        <w:rPr>
          <w:color w:val="000000"/>
          <w:spacing w:val="3"/>
          <w:sz w:val="28"/>
          <w:szCs w:val="28"/>
        </w:rPr>
        <w:t xml:space="preserve">как следует: кто имеет дворянство, и на оное гербы, </w:t>
      </w:r>
      <w:r>
        <w:rPr>
          <w:color w:val="000000"/>
          <w:spacing w:val="-1"/>
          <w:sz w:val="28"/>
          <w:szCs w:val="28"/>
        </w:rPr>
        <w:t>дабы доказывали, что они или предки их от какого над д</w:t>
      </w:r>
      <w:r>
        <w:rPr>
          <w:color w:val="000000"/>
          <w:spacing w:val="-3"/>
          <w:sz w:val="28"/>
          <w:szCs w:val="28"/>
        </w:rPr>
        <w:t>ания имели, или чрез предков наших или нашею милос-</w:t>
      </w:r>
      <w:r>
        <w:rPr>
          <w:color w:val="000000"/>
          <w:spacing w:val="-2"/>
          <w:sz w:val="28"/>
          <w:szCs w:val="28"/>
        </w:rPr>
        <w:t xml:space="preserve">тию во оную честь приведены. Буде же кто того подлинно </w:t>
      </w:r>
      <w:r>
        <w:rPr>
          <w:color w:val="000000"/>
          <w:spacing w:val="-5"/>
          <w:sz w:val="28"/>
          <w:szCs w:val="28"/>
        </w:rPr>
        <w:t>вскоре доказать не может, то таковым давать сроку на пол</w:t>
        <w:softHyphen/>
      </w:r>
      <w:r>
        <w:rPr>
          <w:color w:val="000000"/>
          <w:sz w:val="28"/>
          <w:szCs w:val="28"/>
        </w:rPr>
        <w:t xml:space="preserve">тора года, а потом требовать, дабы подлинно доказал, и </w:t>
      </w:r>
      <w:r>
        <w:rPr>
          <w:color w:val="000000"/>
          <w:spacing w:val="-5"/>
          <w:sz w:val="28"/>
          <w:szCs w:val="28"/>
        </w:rPr>
        <w:t>ежели не докажет (а объявит за чём подлинно) о том доно</w:t>
        <w:softHyphen/>
      </w:r>
      <w:r>
        <w:rPr>
          <w:color w:val="000000"/>
          <w:spacing w:val="-1"/>
          <w:sz w:val="28"/>
          <w:szCs w:val="28"/>
        </w:rPr>
        <w:t xml:space="preserve">сить Сенату; а в Сенате о том разсмотря, доносить нам. </w:t>
      </w:r>
      <w:r>
        <w:rPr>
          <w:color w:val="000000"/>
          <w:sz w:val="28"/>
          <w:szCs w:val="28"/>
        </w:rPr>
        <w:t xml:space="preserve">Буде же кто будут просить за явные службы о наддании, </w:t>
      </w:r>
      <w:r>
        <w:rPr>
          <w:color w:val="000000"/>
          <w:spacing w:val="-2"/>
          <w:sz w:val="28"/>
          <w:szCs w:val="28"/>
        </w:rPr>
        <w:t>то о службах того справливаться, и буде из таковых явят</w:t>
      </w:r>
      <w:r>
        <w:rPr>
          <w:color w:val="000000"/>
          <w:sz w:val="28"/>
          <w:szCs w:val="28"/>
        </w:rPr>
        <w:t xml:space="preserve">ся подлинно заслуженные, и о том доносить Сенату ж, а </w:t>
      </w:r>
      <w:r>
        <w:rPr>
          <w:color w:val="000000"/>
          <w:spacing w:val="-2"/>
          <w:sz w:val="28"/>
          <w:szCs w:val="28"/>
        </w:rPr>
        <w:t xml:space="preserve">Сенату представлять нам же. А которые дослужились до </w:t>
      </w:r>
      <w:r>
        <w:rPr>
          <w:color w:val="000000"/>
          <w:sz w:val="28"/>
          <w:szCs w:val="28"/>
        </w:rPr>
        <w:t>обер-офицерства, русской или иноземец, как из дворян</w:t>
        <w:softHyphen/>
      </w:r>
      <w:r>
        <w:rPr>
          <w:color w:val="000000"/>
          <w:spacing w:val="-2"/>
          <w:sz w:val="28"/>
          <w:szCs w:val="28"/>
        </w:rPr>
        <w:t xml:space="preserve">ства, так и не из дворянства, тем давать гербы смотря по </w:t>
      </w:r>
      <w:r>
        <w:rPr>
          <w:color w:val="000000"/>
          <w:sz w:val="28"/>
          <w:szCs w:val="28"/>
        </w:rPr>
        <w:t xml:space="preserve">заслугам. А которые хотя в воинской службе и не были и </w:t>
      </w:r>
      <w:r>
        <w:rPr>
          <w:color w:val="000000"/>
          <w:spacing w:val="-3"/>
          <w:sz w:val="28"/>
          <w:szCs w:val="28"/>
        </w:rPr>
        <w:t xml:space="preserve">ничего не заслужили, а могут доказать не меньше ста лет, </w:t>
      </w:r>
      <w:r>
        <w:rPr>
          <w:color w:val="000000"/>
          <w:sz w:val="28"/>
          <w:szCs w:val="28"/>
        </w:rPr>
        <w:t>и, таким гербы давать же. В нашей же службе обретаю</w:t>
        <w:softHyphen/>
      </w:r>
      <w:r>
        <w:rPr>
          <w:color w:val="000000"/>
          <w:spacing w:val="1"/>
          <w:sz w:val="28"/>
          <w:szCs w:val="28"/>
        </w:rPr>
        <w:t>щиеся чужестранные люди имеют или своими диплома</w:t>
        <w:softHyphen/>
        <w:t xml:space="preserve">ми или публичными свидетельствами от правительства </w:t>
      </w:r>
      <w:r>
        <w:rPr>
          <w:color w:val="000000"/>
          <w:spacing w:val="2"/>
          <w:sz w:val="28"/>
          <w:szCs w:val="28"/>
        </w:rPr>
        <w:t>их отечества свое дворянство и герб доказать.</w:t>
      </w:r>
    </w:p>
    <w:p>
      <w:pPr>
        <w:pStyle w:val="Normal"/>
        <w:shd w:fill="FFFFFF" w:val="clear"/>
        <w:tabs>
          <w:tab w:val="clear" w:pos="708"/>
          <w:tab w:val="left" w:pos="379" w:leader="none"/>
        </w:tabs>
        <w:ind w:left="540" w:firstLine="397"/>
        <w:jc w:val="both"/>
        <w:rPr>
          <w:color w:val="000000"/>
          <w:spacing w:val="-15"/>
          <w:sz w:val="28"/>
          <w:szCs w:val="28"/>
        </w:rPr>
      </w:pPr>
      <w:r>
        <w:rPr>
          <w:color w:val="000000"/>
          <w:spacing w:val="2"/>
          <w:sz w:val="28"/>
          <w:szCs w:val="28"/>
        </w:rPr>
        <w:t>17. Также нижеписанные чины, а именно: президенты и ви</w:t>
      </w:r>
      <w:r>
        <w:rPr>
          <w:color w:val="000000"/>
          <w:spacing w:val="-5"/>
          <w:sz w:val="28"/>
          <w:szCs w:val="28"/>
        </w:rPr>
        <w:t>цепрезиденты в надворных судах, обер-ландрихтеры в ре</w:t>
      </w:r>
      <w:r>
        <w:rPr>
          <w:color w:val="000000"/>
          <w:spacing w:val="3"/>
          <w:sz w:val="28"/>
          <w:szCs w:val="28"/>
        </w:rPr>
        <w:t>зиденции, президент в магистрате в резиденции, обер</w:t>
      </w:r>
      <w:r>
        <w:rPr>
          <w:color w:val="000000"/>
          <w:spacing w:val="2"/>
          <w:sz w:val="28"/>
          <w:szCs w:val="28"/>
        </w:rPr>
        <w:t xml:space="preserve">комиссары в коллегиях, воеводы, обер-рентмейстеры и ландрихтеры в губерниях и в провинциях, казначеи при </w:t>
      </w:r>
      <w:r>
        <w:rPr>
          <w:color w:val="000000"/>
          <w:spacing w:val="-5"/>
          <w:sz w:val="28"/>
          <w:szCs w:val="28"/>
        </w:rPr>
        <w:t xml:space="preserve">монетном деле, директоры над пошлинами в портах, обер </w:t>
      </w:r>
      <w:r>
        <w:rPr>
          <w:color w:val="000000"/>
          <w:spacing w:val="2"/>
          <w:sz w:val="28"/>
          <w:szCs w:val="28"/>
        </w:rPr>
        <w:t>экономии комиссары в губерниях, обер-комиссары в гу</w:t>
      </w:r>
      <w:r>
        <w:rPr>
          <w:color w:val="000000"/>
          <w:spacing w:val="-2"/>
          <w:sz w:val="28"/>
          <w:szCs w:val="28"/>
        </w:rPr>
        <w:t>берниях, асессоры в надворных судах в губерниях, каме-</w:t>
      </w:r>
      <w:r>
        <w:rPr>
          <w:color w:val="000000"/>
          <w:spacing w:val="7"/>
          <w:sz w:val="28"/>
          <w:szCs w:val="28"/>
        </w:rPr>
        <w:t xml:space="preserve">риры    при    коллегиях,    ратманы    в   резиденции, </w:t>
      </w:r>
      <w:r>
        <w:rPr>
          <w:color w:val="000000"/>
          <w:spacing w:val="4"/>
          <w:sz w:val="28"/>
          <w:szCs w:val="28"/>
        </w:rPr>
        <w:t>почт-мейстеры, комиссары при коллегиях, камериры в</w:t>
      </w:r>
      <w:r>
        <w:rPr>
          <w:color w:val="000000"/>
          <w:spacing w:val="2"/>
          <w:sz w:val="28"/>
          <w:szCs w:val="28"/>
        </w:rPr>
        <w:t>провинциях, земские комиссары, асессоры в провинци</w:t>
      </w:r>
      <w:r>
        <w:rPr>
          <w:color w:val="000000"/>
          <w:spacing w:val="-5"/>
          <w:sz w:val="28"/>
          <w:szCs w:val="28"/>
        </w:rPr>
        <w:t>альных судах, земские рентмейстеры, не надлежит за веч</w:t>
      </w:r>
      <w:r>
        <w:rPr>
          <w:color w:val="000000"/>
          <w:spacing w:val="-4"/>
          <w:sz w:val="28"/>
          <w:szCs w:val="28"/>
        </w:rPr>
        <w:t>ной чин почитать, но за уряд, как вышеписанным, так и им</w:t>
      </w:r>
      <w:r>
        <w:rPr>
          <w:color w:val="000000"/>
          <w:spacing w:val="1"/>
          <w:sz w:val="28"/>
          <w:szCs w:val="28"/>
        </w:rPr>
        <w:t>подобным, ибо оные не суть чины: того ради ранг иметь</w:t>
      </w:r>
      <w:r>
        <w:rPr>
          <w:color w:val="000000"/>
          <w:spacing w:val="-3"/>
          <w:sz w:val="28"/>
          <w:szCs w:val="28"/>
        </w:rPr>
        <w:t xml:space="preserve">должны, пока они действительно у своего дела обретаются. А когда переменяются или оставятся, тогда того ранга </w:t>
      </w:r>
      <w:r>
        <w:rPr>
          <w:color w:val="000000"/>
          <w:spacing w:val="-2"/>
          <w:sz w:val="28"/>
          <w:szCs w:val="28"/>
        </w:rPr>
        <w:t>не имеют.</w:t>
      </w:r>
    </w:p>
    <w:p>
      <w:pPr>
        <w:pStyle w:val="Normal"/>
        <w:shd w:fill="FFFFFF" w:val="clear"/>
        <w:ind w:left="540" w:firstLine="397"/>
        <w:jc w:val="both"/>
        <w:rPr>
          <w:color w:val="000000"/>
          <w:spacing w:val="-14"/>
          <w:sz w:val="28"/>
          <w:szCs w:val="28"/>
        </w:rPr>
      </w:pPr>
      <w:r>
        <w:rPr>
          <w:color w:val="000000"/>
          <w:spacing w:val="-5"/>
          <w:sz w:val="28"/>
          <w:szCs w:val="28"/>
        </w:rPr>
        <w:t>18. Те, которые за тяжкие преступления отставлены, публично</w:t>
      </w:r>
      <w:r>
        <w:rPr>
          <w:color w:val="000000"/>
          <w:spacing w:val="-4"/>
          <w:sz w:val="28"/>
          <w:szCs w:val="28"/>
        </w:rPr>
        <w:t>на площади наказаны, или хотя только обнажены, или пы</w:t>
      </w:r>
      <w:r>
        <w:rPr>
          <w:color w:val="000000"/>
          <w:spacing w:val="-6"/>
          <w:sz w:val="28"/>
          <w:szCs w:val="28"/>
        </w:rPr>
        <w:t>таны были, оные лишены от имевшего титла и ранга, разве</w:t>
      </w:r>
      <w:r>
        <w:rPr>
          <w:color w:val="000000"/>
          <w:sz w:val="28"/>
          <w:szCs w:val="28"/>
        </w:rPr>
        <w:t>они от нас за какие выслуги паки за собственною нашею</w:t>
      </w:r>
      <w:r>
        <w:rPr>
          <w:color w:val="000000"/>
          <w:spacing w:val="-5"/>
          <w:sz w:val="28"/>
          <w:szCs w:val="28"/>
        </w:rPr>
        <w:t>рукою и печатью в совершенную их честь восставлены, и о</w:t>
      </w:r>
      <w:r>
        <w:rPr>
          <w:color w:val="000000"/>
          <w:spacing w:val="-2"/>
          <w:sz w:val="28"/>
          <w:szCs w:val="28"/>
        </w:rPr>
        <w:t>том публично объявлено будет.</w:t>
      </w:r>
    </w:p>
    <w:p>
      <w:pPr>
        <w:pStyle w:val="Normal"/>
        <w:ind w:firstLine="397"/>
        <w:jc w:val="both"/>
        <w:rPr>
          <w:b/>
          <w:b/>
          <w:sz w:val="28"/>
          <w:szCs w:val="28"/>
        </w:rPr>
      </w:pPr>
      <w:r>
        <w:rPr>
          <w:b/>
          <w:sz w:val="28"/>
          <w:szCs w:val="28"/>
        </w:rPr>
        <w:t>Табель о рангах</w:t>
      </w:r>
    </w:p>
    <w:p>
      <w:pPr>
        <w:pStyle w:val="Normal"/>
        <w:ind w:firstLine="397"/>
        <w:jc w:val="both"/>
        <w:rPr>
          <w:b/>
          <w:b/>
          <w:sz w:val="28"/>
          <w:szCs w:val="28"/>
        </w:rPr>
      </w:pPr>
      <w:r>
        <w:rPr>
          <w:b/>
          <w:sz w:val="28"/>
          <w:szCs w:val="28"/>
        </w:rPr>
      </w:r>
    </w:p>
    <w:tbl>
      <w:tblPr>
        <w:tblW w:w="9723" w:type="dxa"/>
        <w:jc w:val="left"/>
        <w:tblInd w:w="562" w:type="dxa"/>
        <w:tblLayout w:type="fixed"/>
        <w:tblCellMar>
          <w:top w:w="0" w:type="dxa"/>
          <w:left w:w="108" w:type="dxa"/>
          <w:bottom w:w="0" w:type="dxa"/>
          <w:right w:w="108" w:type="dxa"/>
        </w:tblCellMar>
      </w:tblPr>
      <w:tblGrid>
        <w:gridCol w:w="513"/>
        <w:gridCol w:w="1614"/>
        <w:gridCol w:w="992"/>
        <w:gridCol w:w="1134"/>
        <w:gridCol w:w="1559"/>
        <w:gridCol w:w="2410"/>
        <w:gridCol w:w="1501"/>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w:t>
            </w:r>
          </w:p>
          <w:p>
            <w:pPr>
              <w:pStyle w:val="Normal"/>
              <w:jc w:val="both"/>
              <w:rPr>
                <w:b/>
                <w:b/>
                <w:sz w:val="28"/>
                <w:szCs w:val="28"/>
              </w:rPr>
            </w:pPr>
            <w:r>
              <w:rPr>
                <w:b/>
                <w:sz w:val="28"/>
                <w:szCs w:val="28"/>
              </w:rPr>
              <w:t>л</w:t>
            </w:r>
          </w:p>
          <w:p>
            <w:pPr>
              <w:pStyle w:val="Normal"/>
              <w:jc w:val="both"/>
              <w:rPr>
                <w:b/>
                <w:b/>
                <w:sz w:val="28"/>
                <w:szCs w:val="28"/>
              </w:rPr>
            </w:pPr>
            <w:r>
              <w:rPr>
                <w:b/>
                <w:sz w:val="28"/>
                <w:szCs w:val="28"/>
              </w:rPr>
              <w:t>а</w:t>
            </w:r>
          </w:p>
          <w:p>
            <w:pPr>
              <w:pStyle w:val="Normal"/>
              <w:jc w:val="both"/>
              <w:rPr>
                <w:b/>
                <w:b/>
                <w:sz w:val="28"/>
                <w:szCs w:val="28"/>
              </w:rPr>
            </w:pPr>
            <w:r>
              <w:rPr>
                <w:b/>
                <w:sz w:val="28"/>
                <w:szCs w:val="28"/>
              </w:rPr>
              <w:t>с</w:t>
            </w:r>
          </w:p>
          <w:p>
            <w:pPr>
              <w:pStyle w:val="Normal"/>
              <w:jc w:val="both"/>
              <w:rPr>
                <w:b/>
                <w:b/>
                <w:sz w:val="28"/>
                <w:szCs w:val="28"/>
              </w:rPr>
            </w:pPr>
            <w:r>
              <w:rPr>
                <w:b/>
                <w:sz w:val="28"/>
                <w:szCs w:val="28"/>
              </w:rPr>
              <w:t>с</w:t>
            </w:r>
          </w:p>
          <w:p>
            <w:pPr>
              <w:pStyle w:val="Normal"/>
              <w:jc w:val="both"/>
              <w:rPr>
                <w:b/>
                <w:b/>
                <w:sz w:val="28"/>
                <w:szCs w:val="28"/>
              </w:rPr>
            </w:pPr>
            <w:r>
              <w:rPr>
                <w:b/>
                <w:sz w:val="28"/>
                <w:szCs w:val="28"/>
              </w:rPr>
              <w:t>ы</w:t>
            </w:r>
          </w:p>
        </w:tc>
        <w:tc>
          <w:tcPr>
            <w:tcW w:w="5299" w:type="dxa"/>
            <w:gridSpan w:val="4"/>
            <w:tcBorders>
              <w:top w:val="single" w:sz="4" w:space="0" w:color="000000"/>
              <w:left w:val="single" w:sz="4" w:space="0" w:color="000000"/>
              <w:bottom w:val="single" w:sz="4" w:space="0" w:color="000000"/>
              <w:right w:val="single" w:sz="4" w:space="0" w:color="000000"/>
            </w:tcBorders>
          </w:tcPr>
          <w:p>
            <w:pPr>
              <w:pStyle w:val="Normal"/>
              <w:ind w:firstLine="397"/>
              <w:jc w:val="both"/>
              <w:rPr>
                <w:b/>
                <w:b/>
                <w:sz w:val="28"/>
                <w:szCs w:val="28"/>
              </w:rPr>
            </w:pPr>
            <w:r>
              <w:rPr>
                <w:b/>
                <w:sz w:val="28"/>
                <w:szCs w:val="28"/>
              </w:rPr>
              <w:t>Воинск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firstLine="397"/>
              <w:jc w:val="both"/>
              <w:rPr>
                <w:b/>
                <w:b/>
                <w:sz w:val="28"/>
                <w:szCs w:val="28"/>
              </w:rPr>
            </w:pPr>
            <w:r>
              <w:rPr>
                <w:b/>
                <w:sz w:val="28"/>
                <w:szCs w:val="28"/>
              </w:rPr>
              <w:t>Статские</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b/>
                <w:sz w:val="28"/>
                <w:szCs w:val="28"/>
              </w:rPr>
              <w:t>Придворные</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b/>
                <w:sz w:val="28"/>
                <w:szCs w:val="28"/>
              </w:rPr>
              <w:t>Сухопу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97"/>
              <w:jc w:val="both"/>
              <w:rPr>
                <w:b/>
                <w:b/>
                <w:sz w:val="28"/>
                <w:szCs w:val="28"/>
              </w:rPr>
            </w:pPr>
            <w:r>
              <w:rPr>
                <w:b/>
                <w:sz w:val="28"/>
                <w:szCs w:val="28"/>
              </w:rPr>
              <w:t>Гвар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b/>
                <w:sz w:val="28"/>
                <w:szCs w:val="28"/>
              </w:rPr>
              <w:t>Артиллерий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b/>
                <w:sz w:val="28"/>
                <w:szCs w:val="28"/>
              </w:rPr>
              <w:t>Морск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sz w:val="28"/>
                <w:szCs w:val="28"/>
              </w:rPr>
            </w:pPr>
            <w:r>
              <w:rPr>
                <w:b/>
                <w:sz w:val="28"/>
                <w:szCs w:val="28"/>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8"/>
                <w:szCs w:val="28"/>
              </w:rPr>
            </w:pPr>
            <w:r>
              <w:rPr>
                <w:sz w:val="28"/>
                <w:szCs w:val="28"/>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8"/>
                <w:szCs w:val="28"/>
              </w:rPr>
              <w:t>Генерал-фельдмарш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8"/>
                <w:szCs w:val="28"/>
              </w:rPr>
              <w:t>Генерал-адмира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97"/>
              <w:jc w:val="both"/>
              <w:rPr>
                <w:sz w:val="28"/>
                <w:szCs w:val="28"/>
              </w:rPr>
            </w:pPr>
            <w:r>
              <w:rPr>
                <w:sz w:val="28"/>
                <w:szCs w:val="28"/>
              </w:rPr>
              <w:t>Канцле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8"/>
                <w:szCs w:val="28"/>
              </w:rPr>
            </w:pPr>
            <w:r>
              <w:rPr>
                <w:sz w:val="28"/>
                <w:szCs w:val="28"/>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енерал от кавалерии и инфанте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енерал-фельдцейхмейс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р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йствительные тайные советник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р-марша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енерал-лейтенанты, кавалеры Св. Андре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енерал-лейтен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це-адмир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енерал-прокурор</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р-шталмейстер</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енерал-майо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ков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енер-майор, генерал-майор от форт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аубенах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зиденты от коллегий, тайные советники, обер-прокурор</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р-гофмейстер, обер-камергер</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ригадиры, генерал-провиантмейст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олков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ослковник от артилле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питаны, командоры, капитан над портом Кроншлотским, оберсарвер от строения корабельного, интендан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ерольдмейстер, генерал-рекетенмейстер, обер-церемонийместер, обер-вальдмейстер, или вышний надзиратель лесов, вице-президенты коллегий, генерал-полицейместер</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фмейстер, обер-гофшталмейстер, тайный кабинет секретарь, обер-шенк, обер-гофмейстер при ее величестве императриц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ковники, казначеи, обер-провиантмейстер, генерал-адъют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й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ковники инжен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питаны первого ранга,  капитаны над другими портами, сарваер корабельный, прокурор, интендант партикулярной верфи в Петербурге, казначеи, обер-провиантмейсте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куроры в коллегиях статских, президенты в надворных судах, канцелярии тайные советники Иностранной коллегии, обер-секретарь Сената, советники в коллегиях</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талмейстер, действительные камергеры, гофмаршал, обер-егермейстер, первый лейб-медикус</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олковники, генерал-аудиторы, провиант-мейстеры, контрол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пит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йоры, подполковники инженеры, обер-контро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питаны второго ранга, контроле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160"/>
              <w:jc w:val="both"/>
              <w:rPr/>
            </w:pPr>
            <w:r>
              <w:rPr>
                <w:sz w:val="28"/>
                <w:szCs w:val="28"/>
              </w:rPr>
              <w:t>Вице-президенты в надворных судах, Воинский, Адмиралтейский, Инострангнный коллегий обер-секретари, экзекутор при Сенате, обер-фискал, прокуроры при надворных судах</w:t>
            </w:r>
          </w:p>
        </w:tc>
        <w:tc>
          <w:tcPr>
            <w:tcW w:w="1501"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8"/>
                <w:szCs w:val="28"/>
              </w:rPr>
              <w:t>Гофмейстер при ее величестве императрице, лейб-медикус при ее величестве императриц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йоры, обер-квартирмейстер, обер-фиск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питан-лейтен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йор-инженер, капитаны, шталмейстер, контро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питаны третьего ранга, корабельные мастера, цалмейстер, обер-фиска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р-директор над пошлинами и акцизами в резиденции, президент в магистрате в резиденции, асессоры в коллегиях, обер-секретари в прочих коллегийх, сектерари в Сенате, обер-бергмейстеры, надворные советники, надзиратель лесов, воеводы</w:t>
            </w:r>
          </w:p>
        </w:tc>
        <w:tc>
          <w:tcPr>
            <w:tcW w:w="1501"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8"/>
                <w:szCs w:val="28"/>
              </w:rPr>
              <w:t>Титулярные камергеры</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питаны, флигель-адьютанты при генерал-фельдмаршале и при генералах пол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ейтен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питаны лейтенанты, капитаны инженеры, обер-аудитор, квартирмейстер, комиссары у пороховых и селитренных за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питаны лейтенанты, галерные мас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итулярный советник воинских двух, Иностранной коллегии секретари, полицмейстейстер в резиденции, профессоры при академиях, докторы всяких факультетов, которые в службе обретаются, архиварии при обоих государственных архивах, переводчик и протоколист сенатские, казначеи при монетном деле, асессоры в надворных судах в резиденции, директоры над пошлинами в портах</w:t>
            </w:r>
          </w:p>
        </w:tc>
        <w:tc>
          <w:tcPr>
            <w:tcW w:w="1501"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8"/>
                <w:szCs w:val="28"/>
              </w:rPr>
              <w:t>Надворный егермейстер, напдворный церемониймейстер, беркухенмейстер, камер-юнкеры</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питаны лейткн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нтер-лейтен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ейтенанты, капитаны лейтенанты инженерные аудитор-цейхвартеры обнр-вагенмейс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ейтена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иерати прочих коллегий, бургомистры в губерниях, переводчики Воинской, Адмиралтейской, Иностранной коллегий, протоколисты тех же коллегий, асессоры в надворных судах в губерниях, бергмайсте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8"/>
                <w:szCs w:val="28"/>
              </w:rPr>
            </w:pPr>
            <w:r>
              <w:rPr>
                <w:sz w:val="28"/>
                <w:szCs w:val="28"/>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ретар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8"/>
                <w:szCs w:val="28"/>
              </w:rPr>
            </w:pPr>
            <w:r>
              <w:rPr>
                <w:sz w:val="28"/>
                <w:szCs w:val="28"/>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ейтен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ендр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нтер-лейтенанты, лейтенанты инженер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нтер-лейтенанты, шкиперы первого ран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ретари в надворных судах и канцеляриях в губерниях, кмериры при коллегиях, ратманы в резиденции, минцмейстерфорштмейстер, маркшейдер</w:t>
            </w:r>
          </w:p>
        </w:tc>
        <w:tc>
          <w:tcPr>
            <w:tcW w:w="1501"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8"/>
                <w:szCs w:val="28"/>
              </w:rPr>
              <w:t>Гофф-юнкеры, надворный лекар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нтер-лейтенанты, флигель-адъютанты при генерал-майорах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тык-юнкеры, унтер-лейтенанты инженер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ретари в провинциях, почтмейстеры в Санкт-Петербурге и Риге, колледские: переводчики, прооколисты, сенатские: актуариус, регистрат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8"/>
                <w:szCs w:val="28"/>
              </w:rPr>
            </w:pPr>
            <w:r>
              <w:rPr>
                <w:sz w:val="28"/>
                <w:szCs w:val="28"/>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ендрики, флигель-адъютанты при генерал-лейтенантах и у бригадиров, штаб-фурье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женерские фендр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киперы второго ранга, канстап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скалы при надворных судах и губерниях, асессоры в провинциальных судах, архивариус, актуариус, регистратор и бухгалтеры при коллегиях, почмейстеры в Москве и прочих городах, где губернаторы</w:t>
            </w:r>
          </w:p>
        </w:tc>
        <w:tc>
          <w:tcPr>
            <w:tcW w:w="1501"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8"/>
                <w:szCs w:val="28"/>
              </w:rPr>
              <w:t>Гофмейстер пажей, надворный библтотекарь, архивариус, надворный квартирмейстер, надворный аптекарь, кухенмейстер, келлермейстер, экзерцициймейстер</w:t>
            </w:r>
          </w:p>
        </w:tc>
      </w:tr>
    </w:tbl>
    <w:p>
      <w:pPr>
        <w:pStyle w:val="Normal"/>
        <w:tabs>
          <w:tab w:val="clear" w:pos="708"/>
          <w:tab w:val="left" w:pos="-5040" w:leader="none"/>
        </w:tabs>
        <w:ind w:firstLine="397"/>
        <w:jc w:val="both"/>
        <w:rPr>
          <w:i/>
          <w:i/>
          <w:color w:val="000000"/>
          <w:sz w:val="28"/>
          <w:szCs w:val="28"/>
        </w:rPr>
      </w:pPr>
      <w:r>
        <w:rPr>
          <w:i/>
          <w:color w:val="000000"/>
          <w:sz w:val="28"/>
          <w:szCs w:val="28"/>
        </w:rPr>
      </w:r>
    </w:p>
    <w:p>
      <w:pPr>
        <w:pStyle w:val="Normal"/>
        <w:tabs>
          <w:tab w:val="clear" w:pos="708"/>
          <w:tab w:val="left" w:pos="-5040" w:leader="none"/>
        </w:tabs>
        <w:ind w:firstLine="397"/>
        <w:jc w:val="both"/>
        <w:rPr>
          <w:i/>
          <w:i/>
          <w:color w:val="000000"/>
          <w:sz w:val="28"/>
          <w:szCs w:val="28"/>
        </w:rPr>
      </w:pPr>
      <w:r>
        <w:rPr>
          <w:i/>
          <w:color w:val="000000"/>
          <w:sz w:val="28"/>
          <w:szCs w:val="28"/>
        </w:rPr>
        <w:tab/>
        <w:t>Хрестоматия по истории СССР XVIII в. / Под ред. Л.Г.Бескровного и Б.Б.Кафенгауза. М., 1963. С. 88-93.</w:t>
      </w:r>
    </w:p>
    <w:p>
      <w:pPr>
        <w:pStyle w:val="Normal"/>
        <w:tabs>
          <w:tab w:val="clear" w:pos="708"/>
          <w:tab w:val="left" w:pos="-5040" w:leader="none"/>
        </w:tabs>
        <w:ind w:firstLine="397"/>
        <w:jc w:val="both"/>
        <w:rPr>
          <w:i/>
          <w:i/>
          <w:color w:val="000000"/>
          <w:sz w:val="28"/>
          <w:szCs w:val="28"/>
        </w:rPr>
      </w:pPr>
      <w:r>
        <w:rPr>
          <w:i/>
          <w:color w:val="000000"/>
          <w:sz w:val="28"/>
          <w:szCs w:val="28"/>
        </w:rPr>
        <w:tab/>
        <w:t>Таблица чинов дана в сокращении. См.: Хрестоматия по истории России: В 4 т. Т. 2. Кн. I. XVII - начало XVIII в.М., 1995. С. 148-150.</w:t>
      </w:r>
    </w:p>
    <w:p>
      <w:pPr>
        <w:pStyle w:val="Normal"/>
        <w:ind w:firstLine="397"/>
        <w:jc w:val="both"/>
        <w:rPr>
          <w:i/>
          <w:i/>
          <w:color w:val="000000"/>
          <w:sz w:val="28"/>
          <w:szCs w:val="28"/>
        </w:rPr>
      </w:pPr>
      <w:r>
        <w:rPr>
          <w:i/>
          <w:color w:val="000000"/>
          <w:sz w:val="28"/>
          <w:szCs w:val="28"/>
        </w:rPr>
      </w:r>
    </w:p>
    <w:p>
      <w:pPr>
        <w:pStyle w:val="Normal"/>
        <w:ind w:firstLine="397"/>
        <w:jc w:val="both"/>
        <w:rPr>
          <w:b/>
          <w:b/>
          <w:sz w:val="28"/>
          <w:szCs w:val="28"/>
        </w:rPr>
      </w:pPr>
      <w:r>
        <w:rPr>
          <w:b/>
          <w:sz w:val="28"/>
          <w:szCs w:val="28"/>
        </w:rPr>
        <w:t>ЛИТЕРАТУРА</w:t>
      </w:r>
    </w:p>
    <w:p>
      <w:pPr>
        <w:pStyle w:val="Normal"/>
        <w:tabs>
          <w:tab w:val="clear" w:pos="708"/>
          <w:tab w:val="left" w:pos="-5040" w:leader="none"/>
        </w:tabs>
        <w:ind w:firstLine="397"/>
        <w:jc w:val="both"/>
        <w:rPr>
          <w:b/>
          <w:b/>
          <w:color w:val="000000"/>
          <w:sz w:val="28"/>
          <w:szCs w:val="28"/>
        </w:rPr>
      </w:pPr>
      <w:r>
        <w:rPr>
          <w:b/>
          <w:color w:val="000000"/>
          <w:sz w:val="28"/>
          <w:szCs w:val="28"/>
        </w:rPr>
        <w:t xml:space="preserve">Ключевский В.О. Курс русской истории. Лекция 62. </w:t>
      </w:r>
    </w:p>
    <w:p>
      <w:pPr>
        <w:pStyle w:val="Normal"/>
        <w:ind w:firstLine="397"/>
        <w:jc w:val="both"/>
        <w:rPr>
          <w:b/>
          <w:b/>
          <w:sz w:val="28"/>
          <w:szCs w:val="28"/>
        </w:rPr>
      </w:pPr>
      <w:r>
        <w:rPr>
          <w:b/>
          <w:sz w:val="28"/>
          <w:szCs w:val="28"/>
        </w:rPr>
        <w:t xml:space="preserve">ЛЕКЦИЯ LXII </w:t>
      </w:r>
    </w:p>
    <w:p>
      <w:pPr>
        <w:pStyle w:val="Normal"/>
        <w:ind w:firstLine="397"/>
        <w:jc w:val="both"/>
        <w:rPr/>
      </w:pPr>
      <w:r>
        <w:rPr>
          <w:i/>
          <w:sz w:val="28"/>
          <w:szCs w:val="28"/>
        </w:rPr>
        <w:t>Значение военной реформы. - Положение дворянства. - Дворянство столичное. - Троякое значение дворянства до реформы. - Дворянские смотры и разборы. - Малоуспешность этих мер. - Обязательное обучение дворянства. - Порядок отбывания службы. - Разделение службы. - Перемена в генеалогическом составе дворянства. - Значение изложенных выше перемен. Сближение поместий и вотчин. - Указ о единонаследии. - Действие указа.</w:t>
      </w:r>
    </w:p>
    <w:p>
      <w:pPr>
        <w:pStyle w:val="Normal"/>
        <w:ind w:firstLine="397"/>
        <w:jc w:val="both"/>
        <w:rPr/>
      </w:pPr>
      <w:r>
        <w:rPr>
          <w:sz w:val="28"/>
          <w:szCs w:val="28"/>
        </w:rPr>
        <w:t>Переходим к обзору мер, направленных к поддержанию регулярного строя сухопутной армии и флота. Мы уже видели способы комплектования вооруженных сил, распространившие воинскую повинность на неслужилые классы, на холопов, на тяглых людей - городских и сельских, на людей вольных - гулящих и церковных, что придало новой армии всесословный состав. Теперь остановимся на мерах для устройства команды; они ближе всего касались дворянства, как командующего класса, и направлены были к поддержанию его служебной годности.</w:t>
      </w:r>
    </w:p>
    <w:p>
      <w:pPr>
        <w:pStyle w:val="Normal"/>
        <w:ind w:firstLine="397"/>
        <w:jc w:val="both"/>
        <w:rPr/>
      </w:pPr>
      <w:r>
        <w:rPr>
          <w:sz w:val="28"/>
          <w:szCs w:val="28"/>
        </w:rPr>
        <w:t>ЗНАЧЕНИЕ ВОЕННОЙ РЕФОРМЫ. Военная реформа Петра осталась бы специальным фактом военной истории России, если бы не отпечатлелась слишком отчетливо и глубоко на социальном и нравственном складе всего русского общества, даже на ходе политических событий. Она выдвигала вперед двойное дело, требовала изыскания средств для содержания преобразованных и дорогих вооруженных сил и особых мер для поддержания их регулярного строя. Рекрутские наборы, распространяя воинскую повинность на неслужилые классы, сообщая новой армии всесословный состав, изменяли установившиеся общественные соотношения. Дворянству, составлявшему главную массу прежнего войска, приходилось занять новое служебное положение, когда б ряды преобразованной армии стали его холопы и крепостные крестьяне, и не спутниками и слугами своих господ, а такими же рядовыми, какими начинали службу сами дворяне.</w:t>
      </w:r>
    </w:p>
    <w:p>
      <w:pPr>
        <w:pStyle w:val="Normal"/>
        <w:ind w:firstLine="397"/>
        <w:jc w:val="both"/>
        <w:rPr/>
      </w:pPr>
      <w:r>
        <w:rPr>
          <w:sz w:val="28"/>
          <w:szCs w:val="28"/>
        </w:rPr>
        <w:t>ПОЛОЖЕНИЕ ДВОРЯНСТВА. Это положение не было вполне нововведением реформы: оно подготовлялось давно ходом дел с XVI в. Опричнина была первым открытым выступлением дворянства в политической роли; оно выступило полицейским учреждением, направленным против земщины, прежде всего против боярства. В Смутное время оно поддерживало своего Бориса Годунова, низложило боярского царя Василия Шуйского, в земском приговоре 30 июня 1611 г. в лагере под Москвой заявило себя не представителем всей земли, а настоящею "всею землею", игнорируя остальные классы общества, но заботливо ограждая свои интересы, и под предлогом стояния за дом пресвятой богородицы и за православную христианскую веру провозгласило себя владыкой родной страны. Крепостное право, осуществившее эту лагерную затею, отчуждая дворянство от остального общества и понижая уровень его земского чувства, однако, внесло в него объединяющий интерес и помогло разнородным слоям его сомкнуться в одну сословную массу. С отменой местничества остатки боярства потонули в этой массе, а грубые издевательства Петра и его худородных сподвижников над великородной знатью роняли ее нравственно в глазах народа. Современники чутко отметили час исторической смерти боярства как правящего класса: в 1687 г. запасный фаворит царевны Софьи из мужиков думный дьяк Шакловитый объявил стрельцам, что бояре - это зяблое, упалое дерево, а князь Б. Куракин отметил правление царицы Натальи (1689 - 1694 гг.) как время "наибольшего начала падения первых фамилий, а особливо имя князей было смертельно возненавидено и уничтожено", когда всем распоряжались господа "из самого низкого и убогого шляхетства", вроде Нарышкиных, Стрешневых и т. п. Аристократическая попытка верховников в 1730 г. была уже глухим криком из-за могилы. Поглощая в себе боярство и объединяясь, служилый люд "по отечеству" получил в законодательстве Петра одно общее название, притом двойное, польское и русское: его стали звать шляхетством или дворянством. Это сословие очень мало было подготовлено проводить какое-либо культурное влияние. Это было собственно военное сословие, считавшее своею обязанностью оборонять отечество от внешних врагов, но не привыкшее воспитывать народ, практически разрабатывать и проводить в общество какие-либо идеи и интересы высшего порядка. Но ему суждено было ходом истории стать ближайшим проводником реформы, хотя Петр выхватывал подходящих дельцов и из других классов без разбора, даже из холопов. В умственном и нравственном развитии дворянство не стояло выше остальной народной массы и в большинстве не отставало от нее в несочувствии к еретическому Западу. Военное ремесло не развило в дворянстве ни воинственного духа, ни ратного искусства. Свои и чужие наблюдатели описывают сословие как боевую силу самыми жалкими чертами. Крестьянин Посошков в донесении боярину Головину 1701 г. О ратном поведении, припоминая недавние времена, горько плачется о трусости, малодушии, неумелости, полной негодности этого сословного воинства. "Людей на службу нагонят множество, а если посмотреть на них внимательным оком, то кроме зазору ничего не узришь. У пехоты ружье было плохо и владеть им не умели, только боронились ручным боем, копьями и бердышами, и то тупыми, и меняли своих голов на неприятельскую голову по три и по четыре и гораздо больше. А если на конницу посмотреть, то не то что иностранным, но и самим нам на них смотреть зазорно: клячи худые, сабли тупые, сами скудны и безодежны, ружьем владеть никаким неумелые; иной дворянин и зарядить пищали не умеет, а не то что ему стрелять по цели хорошенько. Попечения о том не имеют, чтобы неприятеля убить; о том лишь печется, как бы домой быть, а о том еще молятся богу, чтоб и рану нажить легкую, чтоб не гораздо от нее поболеть, а то государя пожаловану б за нее быть, и на службе того и смотрят, чтоб где во время бою за кустом притулиться, а иные такие прокураты живут, что и целыми ротами притуляются в лесу или в долу. А то я у многих дворян слыхал: "дай бог великому государю служить, а сабли из ножен не вынимать".</w:t>
      </w:r>
    </w:p>
    <w:p>
      <w:pPr>
        <w:pStyle w:val="Normal"/>
        <w:ind w:firstLine="397"/>
        <w:jc w:val="both"/>
        <w:rPr/>
      </w:pPr>
      <w:r>
        <w:rPr>
          <w:sz w:val="28"/>
          <w:szCs w:val="28"/>
        </w:rPr>
        <w:t>СТОЛИЧНОЕ ДВОРЯНСТВО. Впрочем, верхний слой дворянства по своему положению в государстве и обществе усвоил себе привычки и понятия, которые могли пригодиться для нового дела. Этот класс сложился из служилых фамилий, постепенно оседавших при московском дворе, как только завелся в Москве княжеский двор, еще с удельных веков, когда с разных сторон начали стекаться сюда служилые люди из других русских княжеств и из-за границы, из татарских орд из немцев и особенно из Литвы. С объединением Московской Руси эти первые ряды постепенно пополнялись новобранцами из провинциального дворянства, выдававшимися из среды своей рядовой братии заслугами, служебной исправностью, хозяйственной состоятельностью. Со временем по роду придворных обязанностей в этом классе образовалось довольно сложное и запутанное чиноначалие: то были стольники, при парадных царских обедах подававшие ества и питья, стряпчие, при выходах царя носившие, а в церкви державшие его стряпню, скипетр, шапку и платок, в походах возившие его панцирь и саблю, жильцы, "спавшие" на царском дворе очередными партиями. На этой чиновной лествице ниже стольников и стряпчих и выше жильцов помещались дворяне московские; для жильцов это был высший чин, до которого надобно было дослуживаться, для стольников и стряпчих - сословное звание, которое приобреталось стольничеством и стряпчеством: стольник или стряпчий не из боярской знати, прослужив 20 - 30 лет в своем чине и став непригодным для исполнения соединенной с ним придворной обязанности, доживал свой век дворянином московским. Это звание не соединялось ни с какой специальной придворной должностью: дворянин московский - это чиновник особых поручений, которого посылали, по словам Котошихина, "для всяких дел": на воеводство, в посольство, начальным человеком провинциальной дворянской сотни, роты. Войны царя Алексея особенно усилили приток провинциального дворянства в столичное. В московские чины жаловали за раны и кровь, за полонное терпение, за походную или боевую смерть отца или родственников, а эти источники столичного дворянства никогда не били с такой кровавой силой, как при этом царе: достаточно было поражения 1659 г. под Конотопом, где погибла лучшая конница царя, да капитуляции Шереметева со всей армией под Чудновом в 1660 г., чтобы пополнить московский список сотнями новых стольников, стряпчих и дворян. Благодаря этому притоку столичное дворянство всех чинов разрослось в многочисленный корпус: по росписи 1681 г. в нем числилось 6385 человек, а в 1700 г. назначено было в поход под Нарву столичных чинов 11533 человека. Притом, обладая значительными поместьями и вотчинами, столичные чины до введения общих рекрутских наборов выводили с собою в поход своих вооруженных холопов или выставляли вместо себя из них же даточных людей, рекрутов, десятки тысяч. Привязанные службой ко двору, московские чины ютились в Москве и в своих подмосковных; в 1679 - 1701 гг. в Москве из 16 тысяч дворов за этими чинами вместе с думными числилось более 3 тысяч. На этих столичных чинах лежали очень разнообразные служебные обязанности. Это был собственно двор царя. При Петре в официальных актах они так и называются царедворцами в отличие от "шляхетства всякого звания", т. е. от городовых дворян и детей боярских. В мирное время столичное дворянство составляло свиту царя, исполняло различные придворные службы, ставило из своей среды персонал центрального и областного управления. В военное время из столичных дворян составлялся собственный полк царя, первый корпус армии; они же образовали штабы других армейских корпусов и служили командирами провинциальных дворянских батальонов. Словом, это был и административный класс, и генеральный штаб, и гвардейский корпус. За свою тяжелую и дорогую службу столичное дворянство пользовалось сравнительно с провинциальным и возвышенными окладами денежного жалованья, и более крупными поместными дачами. Руководящая роль в управлении вместе с более обеспеченным материальным положением развивала в столичном дворянстве привычку к власти, знакомство с общественными делами, сноровку в обращении с людьми. Государственную службу оно считало своим сословным призванием, единственным своим общественным назначением. Живя постоянно в столице, редко по краткосрочным отпускам заглядывая в глушь своих разбросанных по Руси поместий и вотчин, оно привыкало чувствовать себя во главе общества, в потоке важнейших дел, видело близко иноземные сношения правительства и лучше других классов знакомо было с иноземным миром, с которым соприкасалось государство. Эти качества и делали его более других классов сподручным проводником западного влияния. Это влияние должно было служить нуждам государства, и его нужно было проводить в не сочувствовавшее ему общество привыкшими распоряжаться руками. Когда в XVII в. начались у нас нововведения по западным образцам и для них понадобились пригодные люди, правительство ухватилось за столичное дворянство как за ближайшее свое орудие, из его среды брало офицеров, которых ставило рядом с иноземцами во главе полков иноземного строя, из него же набирало учеников в новые школы. Сравнительно более гибкое и послушное, столичное дворянство уже в тот век выставило и первых поборников западного влияния, подобных князю Хворостинину, Ордину-Нащокину,Ртищеву и др. Понятно, что при Петре этот класс должен был стать главным туземным орудием реформ. Начав устроять регулярную армию, Петр постепенно преобразовал столичное дворянство в гвардейские полки, и офицер гвардии, преображенец или семеновец, стал у него исполнителем самых разнообразных преобразовательных поручений: стольника, потом гвардии офицера назначали и за море, в Голландию, для изучения морского дела, и в Астрахань для надзора за солеварением, и в Св[ященный] Синод "обер-прокурором".</w:t>
      </w:r>
    </w:p>
    <w:p>
      <w:pPr>
        <w:pStyle w:val="Normal"/>
        <w:ind w:firstLine="397"/>
        <w:jc w:val="both"/>
        <w:rPr/>
      </w:pPr>
      <w:r>
        <w:rPr>
          <w:sz w:val="28"/>
          <w:szCs w:val="28"/>
        </w:rPr>
        <w:t>ТРОЯКОЕ ЗНАЧЕНИЕ ДВОРЯНСТВА. Городовые служилые люди "по отечеству", или, как называет их Уложение, "исстаринные природные дети боярские", вместе со столичным дворянством имели в Московском государстве троякое значение: военное, административное и хозяйственное. Они составляли главную вооруженную силу страны; они же служили главным орудием правительства, которое из них набирало личный состав суда и управления; наконец, в их руках сосредоточивалась огромная масса основного капитала страны, земли, в XVII в. даже с крепостными землепашцами. Эта тройственность сообщала дворянской службе беспорядочное течение: каждое значение ослаблялось и портилось двумя другими. В промежутке между "службами", походами, городовые служилые люди распускались по усадьбам, а столичные или также уезжали в кратковременный отпуск в свои деревни, или, как и некоторые городовые, занимали должности по гражданскому управлению, получали административные и дипломатические поручения, бывали "у дел" и "в посылках", как тогда говорили. Таким образом, гражданская служба была слита с военной, отправлялась военными же людьми. Некоторые дела и посылки освобождали от службы и в военное время с обязательством высылать за себя в поход даточных по числу крестьянских дворов; дьяки и подьячие, постоянно занятые в приказах, числились как бы в постоянном деловом отпуску или в бессрочной командировке и, подобно вдовам и недорослям, выставляли за себя даточных, если обладали населенными имениями. Такой порядок и порождал много злоупотреблений, облегчая уклонения от службы. Тягости и опасности походной жизни, как и хозяйственный вред постоянного или частого отсутствия из деревень, побуждали людей со связями добиваться дел, освобождавших от службы, или просто "отлеживаться", укрываясь от походного призыва, а отдаленные усадьбы в медвежьих углах давали к тому возможность. Стрелец или подьячий поедет по усадьбам с повесткой о мобилизации, а усадьбы пусты, никто не знает, куда девались владельцы, и сыскать их было негде и некем.</w:t>
      </w:r>
    </w:p>
    <w:p>
      <w:pPr>
        <w:pStyle w:val="Normal"/>
        <w:ind w:firstLine="397"/>
        <w:jc w:val="both"/>
        <w:rPr/>
      </w:pPr>
      <w:r>
        <w:rPr>
          <w:sz w:val="28"/>
          <w:szCs w:val="28"/>
        </w:rPr>
        <w:t>СМОТРЫ И РАЗБОРЫ. Петр не снял с сословия обязательной службы, поголовной и бессрочной, даже не облегчил ее, напротив, отяготил ее новыми повинностями и установил более строгий порядок ее отбывания с целью извлечь из усадеб все наличное дворянство и пресечь укрывательство. Он хотел завести точную статистику дворянского запаса и строго предписывал дворянам представлять в Разряд, а позднее в Сенат списки недорослей, своих детей и живших при них родственников не моложе 10 лет, а подросткам-сиротам самим являться в Москву для записи. По этим спискам учащенно производились смотры и разборы. Так, в 1704 г. сам Петр пересмотрел в Москве более 8 тысяч недорослей, вызванных из всех провинций. Эти смотры сопровождались распределением подростков по полкам и школам. В 1712 г. велено было недорослям, жившим по домам или учившимся в школах, явиться в канцелярию Сената в Москве, откуда их гужом отправили в Петербург на смотр и там распределили на три возраста: младшие назначены в Ревель учиться мореплаванию, средние - в Голландию для той же цели, а старшие зачислены в солдаты, "в каковых числах за море и я, грешник, в первое несчастие определен", жалобно замечает в своих записках В. Головин, одна из средневозрастных жертв этой переборки. Высокородие не спасало от смотра: в 1704 г. сам царь разбирал недорослей "знатных самых персон", и 500 - 600 молодых князей Голицыных, Черкасских, Хованских, Лобановых-Ростовских и т. п. написали солдатами в гвардейские полки - "и служат", добавляет князь Б. Куракин. Добрались и до приказного люда, размножавшегося выше меры по прибыльности занятия: в 1712 г. предписано было не только по провинциальным канцеляриям, но и при самом Сенате пересмотреть подьячих и из них лишних молодых и годных в службу забрать в солдаты. Вместе с недорослями или особо вызывались на смотры и взрослые дворяне, чтоб не укрывались по домам и всегда были в служебной исправности. Петр жестоко преследовал "нетство", неявку на смотр или для записи. Осенью 1714 г. велено было всем дворянам в возрасте от 10 до 30 лет явиться в наступающую зиму для записи при Сенате, с угрозой, что донесший на неявившегося, кто бы он ни был, хотя бы собственный слуга ослушника, получит все его пожитки и деревни. Еще беспощаднее указ 11 января 1722 г.: не явившийся на смотр подвергался "шельмованию", или "политической смерти"; он исключался из общества добрых людей и объявлялся вне закона; всякий безнаказанно мог его ограбить, ранить и даже убить; имя его, напечатанное, палач с барабанным боем прибивал к виселице на площади "для публики", дабы о нем всяк знал как о преслушателе указов и равном изменникам; кто такого нетчика поймает и приведет, тому обещана была половина его движимого и недвижимого имения, хотя бы то был его крепостной.</w:t>
      </w:r>
    </w:p>
    <w:p>
      <w:pPr>
        <w:pStyle w:val="Normal"/>
        <w:ind w:firstLine="397"/>
        <w:jc w:val="both"/>
        <w:rPr/>
      </w:pPr>
      <w:r>
        <w:rPr>
          <w:sz w:val="28"/>
          <w:szCs w:val="28"/>
        </w:rPr>
        <w:t>МАЛОУСПЕШНОСТЬ ЭТИХ МЕР. Эти крутые меры были малоуспешны. Посошков в сочинении О скудости и богатстве, писанном в последние годы царствования Петра, яркими чертами изображает плутни и извороты, на какие пускались дворяне, чтобы "отлынять" от службы. Не только городовые дворяне, но и царедворцы при наряде в поход пристраивались к какому-нибудь "бездельному делу", пустому полицейскому поручению и под его прикрытием проживали в своих вотчинах военную пору; безмерное размножение всяких комиссаров, командиров облегчало уловку. Многое множество, по словам Посошкова, состоит у дела таких бездельников-молодцов, что один мог бы пятерых неприятелей гнать, а он, добившись наживочного дела, живет себе да наживается. Иной ускользал от призыва подарками, притворной болезнью или юродство на себя напустит, залезет в озеро по самую бороду - бери его на службу. "Иные дворяне уже состарились, в деревнях живучи, а на службе одной ногою не бывали". Богатые от службы лыняют, а бедные и старые служат. Иные лежебоки просто издевались над жестокими указами царя о службе. Дворянин Золотарев "дома соседям страшен, яко лев, а на службе хуже козы". Когда ему не удалось отлынять от одного похода, он послал за себя убогого дворянина под своим именем, дал ему своего человека и лошадь, а сам по деревням шестериком разъезжал да соседей разорял. Во всем виноваты приближенные правители: неправыми докладами вытянут у царя слово из уст да и делают, что хотят, мирволя своим. Куда ни посмотришь, уныло замечает Посошков, нет у государя прямых радетелей; все судьи криво едут; кому было служить, тех отставляют, а кто не может служить, тех заставляют. Трудится великий монарх, да ничего не успевает; пособников у него мало; он на гору сам-десять тянет, а под гору миллионы тянут: как же его дело споро будет? Не изменяя старых порядков, сколько ни бейся, придется дело бросить. Публицист-самоучка при всем своем набожном благоговении к преобразователю незаметно для себя самого рисует с него до смешного жалкий образ.</w:t>
      </w:r>
    </w:p>
    <w:p>
      <w:pPr>
        <w:pStyle w:val="Normal"/>
        <w:ind w:firstLine="397"/>
        <w:jc w:val="both"/>
        <w:rPr/>
      </w:pPr>
      <w:r>
        <w:rPr>
          <w:sz w:val="28"/>
          <w:szCs w:val="28"/>
        </w:rPr>
        <w:t>ОБЯЗАТЕЛЬНОЕ ОБУЧЕНИЕ. Такой наблюдатель, как Посошков, имеет цену показателя, во сколько следует учитывать действительное значение идеального строя, какой созидался законодательством преобразователя. Этот учет приложим и к такой подробности, как установленный Петром порядок отбывания дворянской службы. Петр удержал прежний служебный возраст дворянина - с 15 лет; но теперь обязательная служба осложнена была новой подготовительной повинностью - учебной, состоявшей в обязательном начальном обучении. По указам 20 января и 28 февраля 1714 г. дети дворян и приказного чина, дьяков и подьячих, должны обучиться цифири, т. е. арифметике, и некоторой части геометрии, и полагался "штраф такой, что не вольно будет жениться, пока сего выучится"; венечных памятей не давали без письменного удостоверения о выучке от учителя. Для этого предписано было во всех губерниях при архиерейских домах и в знатных монастырях завести школы, а учителями посылать туда учеников заведенных в Москве около 1703 г. математических школ, тогдашних реальных гимназий; учителю назначалось жалованья 300 рублей в год на наши деньги. Указы 1714 г. вводили совершенно новый факт в историю русского просвещения, обязательное обучение мирян. Дело задумано было в крайне скромных размерах. На каждую губернию назначено было всего по два учителя из учеников математических школ, выучивших географию и геометрию. Цифирь, начальная геометрия и кой-какие сведения по закону божию, помещавшиеся в тогдашних букварях, - вот и весь состав начального обучения, признанный достаточным для целей службы; расширение его пошло бы в ущерб службе. Предписанную программу дети должны были пройти в возрасте от 10 до 15 лет, когда обязательно кончалось учение, потому что начиналась служба. По указу 17 октября 1723 г. светских чинов людей держать в школах далее 15 лет не велено, "хотя б они и сами желали, дабы под именем той науки от смотров и определения в службу не укрывались". Но опасность грозила совсем не с этой стороны, и здесь опять припоминается Посошков: тот же указ говорит, что архиерейские школы в прочих епархиях, кроме одной новогородской, до 1723 г. "еще не определены", а цифирные школы, возникавшие независимо от архиерейских и предназначавшиеся, по-видимому, стать всесословными, с трудом кой-где существовали: инспектор таких школ в Пскове, Новгороде, Ярославле, Москве и Вологде в 1719 г. доносил, что только в ярославскую школу выслано было 26 учеников из церковников, "а в прочие школы ничего учеников в высылке не было", так что учителя без дела сидели и даром жалованье получали. Дворяне страшно тяготились цифирной повинностью, как бесполезным бременем, и всячески старались от нее укрыться. Раз толпа дворян, не желавших поступить в математическую школу, записалась в духовное Заиконоспасское училище в Москве. Петр велел взять любителей богословия в Петербург в морскую школу и в наказание заставил их бить сваи на Мойке. Генерал-адмирал Апраксин, верный древнерусским понятиям родовой чести, обиделся за свою младшую братию и в простодушной форме выразил свой протест. Явившись на Мойку и завидя приближающегося царя, он снял с себя адмиральский мундир с андреевской лентой, повесил его на шест и принялся усердно вколачивать сваи вместе с дворянами. Петр, подошедши, с удивлением спросил: "Как, Федор Матвеевич, будучи генерал-адмиралом и кавалером, да сам вколачиваешь сваи?" Апраксин шутливо ответил: "Здесь, государь, бьют сваи все мои племянники да внучата (младшая братия, по местнической терминологии), а я что за человек, какое имею в роде преимущество?"</w:t>
      </w:r>
    </w:p>
    <w:p>
      <w:pPr>
        <w:pStyle w:val="Normal"/>
        <w:ind w:firstLine="397"/>
        <w:jc w:val="both"/>
        <w:rPr/>
      </w:pPr>
      <w:r>
        <w:rPr>
          <w:sz w:val="28"/>
          <w:szCs w:val="28"/>
        </w:rPr>
        <w:t>ПОРЯДОК ОТБЫВАНИЯ СЛУЖБЫ. С 15 лет дворянин должен был служить рядовым в полку. Молодежь знатных и богатых фамилий обыкновенно записывалась в гвардейские полки, победнее и худороднее - даже в армейские. По мысли Петра, дворянин - офицер регулярного полка; но для этого он непременно обязан прослужить несколько лет рядовым. Закон 26 февраля 1714 г. решительно запрещает производить в офицеры людей "из дворянских пород", которые не служили солдатами в гвардии и "с фундамента солдатского дела не знают". И Воинский устав 1716 г. гласит: "Шляхетству российскому иной способ не остается в офицеры происходить, кроме что служить в гвардии". Этим объясняется дворянский состав гвардейских полков при Петре; их было три к концу царствования: к двум старым пехотным прибавлен был в 1719 г. драгунский "лейб-регимент", потом переформированный в конногвардейский полк. Эти полки служили военно-практической школой для высшего и среднего дворянства и рассадниками офицерства: прослужив рядовым в гвардии, дворянин переходил офицером в армейский пехотный или драгунский полк. В лейб-регименте, состоявшем исключительно из "шляхетских детей", числилось до 30 рядовых из князей; в Петербурге нередко можно было видеть на карауле с ружьем на плече какого-нибудь князя Голицына или Гагарина. Дворянин-гвардеец жил, как солдат, в полковой казарме, получал солдатский паек и исполнял все работы рядового. Державин в своих записках рассказывает, как он, сын дворянина и полковника, поступив рядовым в Преображенский полк, уже при Петре III жил в казарме с рядовыми из простонародья и вместе с ними ходил на работы, чистил каналы, ставился на караулы, возил провиант и бегал на посылках у офицеров. Так дворянство в военном строе Петра должно было образовать подготовленные кадры или офицерский командный запас через гвардию для всесословных армейских полков, а через Морскую академию - для флотского экипажа. Военная служба в продолжение бесконечной Северной войны сама собой стала постоянной, в точном смысле слова непрерывной. С наступлением мира дворян стали отпускать на побывку в деревни по очереди, обыкновенно раз в два года месяцев на шесть; отставку давали только за старостью или увечьем. Но и отставные не совсем пропадали для службы: их определяли в гарнизоны или к гражданским делам по местному управлению: только никуда не годных и недостаточных отставляли с некоторой пенсией из "госпитальных денег", особого налога на содержание военных госпиталей, или отсылали в монастыри на пропитание из монастырских доходов.</w:t>
      </w:r>
    </w:p>
    <w:p>
      <w:pPr>
        <w:pStyle w:val="Normal"/>
        <w:ind w:firstLine="397"/>
        <w:jc w:val="both"/>
        <w:rPr/>
      </w:pPr>
      <w:r>
        <w:rPr>
          <w:sz w:val="28"/>
          <w:szCs w:val="28"/>
        </w:rPr>
        <w:t>РАЗДЕЛЕНИЕ СЛУЖБЫ. Такова была нормальная военно-служебная карьера дворянина, как ее наметил Петр. Но дворянин был нужен всюду: и на военной, и на гражданской службе; между тем при более строгих условиях первой и вторая в новых судебных и административных учреждениях стала труднее, также требовала подготовки, специальных знаний. Соединять ту и другую стало невозможно; совместительство осталось привилегией гвардейских офицеров и высших генералов, которые долго и после Петра считались годными на все руки. Служба "гражданская" или "штатская" личным составом постепенно обособлялась от военной. Но выбор того или другого поприща не был предоставлен самому сословию: дворянство, разумеется, набросилось бы на гражданскую службу, как более легкую и доходную. Установлена была обязательная пропорция личного состава из дворянства на той и другой службе: инструкция 1722 г. герольдмейстеру, ведавшему дворянство, предписывала смотреть, "дабы в гражданстве более трети от каждой фамилии не было, чтоб служивых на землю и море не оскудить", не повредить комплектованию армии и флота. В инструкции высказано и главное побуждение к разделению дворянской службы: это - мысль, что кроме невежества и произвола, прежде достаточных условий для исправного отправления гражданской должности, теперь требуются еще некоторые специальные познания. Ввиду скудости или почти отсутствия научного образования по предметам гражданским, а особенно экономическим, инструкция предписывает герольдмейстеру "учинить краткую школу" и в ней обучать "гражданству и экономии" указанную треть зачисленного на службу наличного состава знатных и средних дворянских фамилий.</w:t>
      </w:r>
    </w:p>
    <w:p>
      <w:pPr>
        <w:pStyle w:val="Normal"/>
        <w:ind w:firstLine="397"/>
        <w:jc w:val="both"/>
        <w:rPr/>
      </w:pPr>
      <w:r>
        <w:rPr>
          <w:sz w:val="28"/>
          <w:szCs w:val="28"/>
        </w:rPr>
        <w:t>ПЕРЕМЕНА В ГЕНЕАЛОГИЧЕСКОМ СОСТАВЕ ДВОРЯНСТВА. Ведомственное разделение было техническим улучшением службы. Петр изменил и самые условия служебного движения, чем внес новый элемент в генеалогический состав дворянства. В Московском государстве служилые люди занимали положение на службе прежде всего "по отечеству", по степени знатности. Для каждой фамилии открыт был известный ряд служебных ступеней, или чинов, и служилый человек, взбираясь по этой лествице, достигал доступной ему по его породе высоты с большей или меньшей скоростью, смотря по личной служебной годности или ловкости. Значит, служебное движение служилого человека определялось отечеством и службой, заслугой, и отечеством гораздо более, чем заслугой, служившей только подспорьем к отечеству: заслуга сама по себе редко поднимала человека выше, чем могла поднять порода. Отмена местничества поколебала старинный обычай, на котором держалась эта генеалогическая организация служилого класса; но она осталась в нравах. Петр хотел вытеснить ее и отсюда и дал решительный перевес службе над породой. Он твердил дворянству, что служба - его главная обязанность, ради которой "оно благородно и от подлости (простонародья) отлично"; он указал объявить всему шляхетству, чтоб каждый дворянин во всяких случаях, какой бы фамилии ни был, почесть и первое место давал каждому обер-офицеру. Этим широко растворялись двери в дворянство людям недворянского происхождения. Дворянин, начиная службу рядовым, предназначался в офицеры; но по указу 16 января 1721 г. и рядовой из недворян, дослужившийся до обер-офицерского чина, получал потомственное дворянство. Если дворянин по сословному призванию - офицер, то и офицер "по прямой службе" - дворянин: таково правило, положенное Петром в основу служебного порядка. Старая чиновная иерархия бояр, окольничих, стольников, стряпчих, основанная на породе, на положении при дворе и в Боярской думе, утратила значение вместе с самой породой, да уже не стало ни старого двора в Кремле с перенесением резиденции на берега Невы, ни Думы с учреждением Сената. Роспись чинов 24 января 1722 г., Табель о рангах, вводила новую классификацию служащего люда. Все новоучрежденные должности - все с иностранными названиями, латинскими и немецкими, кроме весьма немногих, - выстроены по табели в три параллельных ряда, воинский, статский и придворный, с разделением каждого на 14 рангов, или классов. Этот учредительный акт реформированного русского чиновничества ставил бюрократическую иерархию, заслуги и выслуги, на место аристократической иерархии породы, родословной книги. В одной из статей, присоединенных к табели, с ударением пояснено, что знатность рода сама по себе, без службы ничего не значит, не создает человеку никакого положения: людям знатной породы никакого ранга не дается, пока они государю и отечеству заслуг не покажут "и за оные характера ("чести и чина", по тогдашнему словотолкованию) не получат". Потомки русских и иностранцев, зачисленные по этой табели в первые 8 рангов (до майора и коллежского асессора включительно), причислялись к "лучшему старшему дворянству во всяких достоинствах и авантажах, хотя б они и низкой породы были". Благодаря тому, что служба всем открывала доступ к дворянству, изменился и генеалогический состав сословия. К сожалению, нельзя точно рассчитать, как велик был пришлый, недворянский элемент, вошедший в состав сословия с Петра. В конце XVII в. у нас числилось до 2985 дворянских фамилий, содержавших в себе до 15 тысяч землевладельцев, не считая их детей. Секретарь прусского посольства при русском дворе в конце царствования Петра - Фоккеродт, собравший основательные сведения о России, в 1737 г. писал, что во время первой ревизии дворян с их семействами считалось до 500 тысяч человек, следовательно, можно предположить до 100 тысяч дворянских семейств. По этим данным трудно ответить на вопрос о количестве недворянской примеси, ранговым путем вошедшей в состав дворянства при Петре.</w:t>
      </w:r>
    </w:p>
    <w:p>
      <w:pPr>
        <w:pStyle w:val="Normal"/>
        <w:ind w:firstLine="397"/>
        <w:jc w:val="both"/>
        <w:rPr/>
      </w:pPr>
      <w:r>
        <w:rPr>
          <w:sz w:val="28"/>
          <w:szCs w:val="28"/>
        </w:rPr>
        <w:t>ЗНАЧЕНИЕ ИЗЛОЖЕННЫХ ПЕРЕМЕН. Преобразование дворянского поместного ополчения в регулярную всесословную армию произвело троякую перемену в дворянской службе. Во-первых, разделились два прежде сливавшиеся ее вида, служба военная и гражданская. Во-вторых, та и другая осложнилась новой повинностью, обязательной учебной подготовкой. Третья перемена была, может быть, самая важная для судьбы России как государства. Регулярная армия Петра утратила территориальный состав своих частей. Прежде не только гарнизоны, но и части дальних походов, отбывавшие "полковую службу", состояли из земляков, дворян одного уезда. Полки иноземного строя, набиравшиеся из разноуездного служилого люда, начали разрушение этого территориального состава. Вербовка охотников и потом рекрутские наборы довершили это разрушение, дали полкам разносословный состав, отняв состав местный. Рязанский рекрут, надолго, обыкновенно навсегда, оторванный от своей Пехлецкой или Зимаровской родины, забывал в себе рязанца и помнил только, что он драгун фузелерного полка полковника Фамендина; казарма гасила чувство землячества. То же случилось и с гвардией. Прежнее столичное дворянство, оторванное от провинциальных дворянских миров, само сомкнулось в местный московский, столичный дворянский мир. Постоянная жизнь в Москве, ежедневные встречи в Кремле, соседство по подмосковным вотчинам и поместьям сделали Москву для этих "царедворцев" таким же уездным гнездом, каким был город Козельск для дворян и детей боярских козличей. Преобразованные в полки Преображенский и Семеновский и перенесенные на невское финское болото, они стали забывать в себе москвичей и чувствовали себя только гвардейцами. С заменой местных связей полковыми казарменными, гвардия могла быть под сильной рукой только слепым орудием власти, под слабой - преторианцами или янычарами. В 1611 г., в Смутное время, в дворянском ополчении, собравшемся под Москвой под предводительством князя Трубецкого, Заруцкого и Ляпунова, чтобы выручить столицу от засевших в ней ляхов, какой-то инстинктивной похотью сказалась мысль завоевать Россию под предлогом ее обороны от внешних врагов. Новая династия установлением крепостной неволи начала это дело; Петр созданием регулярной армии и особенно гвардии дал ему вооруженную опору, не подозревая, какое употребление сделают из нее его преемники и преемницы и какое употребление она сделает из его преемников и преемниц.</w:t>
      </w:r>
    </w:p>
    <w:p>
      <w:pPr>
        <w:pStyle w:val="Normal"/>
        <w:ind w:firstLine="397"/>
        <w:jc w:val="both"/>
        <w:rPr/>
      </w:pPr>
      <w:r>
        <w:rPr>
          <w:sz w:val="28"/>
          <w:szCs w:val="28"/>
        </w:rPr>
        <w:t>СБЛИЖЕНИЕ ПОМЕСТИЙ И ВОТЧИН. Осложненные служебные обязанности дворянства требовали лучшего материального обеспечения его служебной годности. Эта потребность внесла важную перемену в хозяйственное положение дворянства как землевладельческого класса. Вам известно юридическое различие между основными видами древнерусского служилого землевладения, между вотчиной, наследственной собственностью, и поместьем, владением условным, временным, обыкновенно пожизненным. Но задолго до Петра оба эти вида землевладения стали сближаться друг с другом: во владение вотчинное проникали черты поместного, а поместное усвояло юридические особенности вотчинного. В самой природе поместья, как земельного владения, заключались условия его сближения с вотчиной. Первоначально, при свободном крестьянстве, предметом поместного владения по его идее был собственно поземельный доход с поместья, оброк или работа тяглых его обывателей, как жалованье за службу, похожее на кормление. В таком виде переход поместья из рук в руки не создавал особых затруднений. Но помещик, естественно, обзаводился хозяйством, строил себе усадьбу с инвентарем и рабочими холопами, заводил барскую дворовую пашню, расчищал новые угодья, селил крестьян со ссудой. Так на государственной земле, отданной служилому человеку во временное владение, возникали хозяйственные статьи, стремившиеся стать полной наследственной собственностью своего хозяина. Значит, право и практика тянули поместье в противоположные стороны. Крестьянская крепость дала практике перевес над правом: как могло поместье оставаться временным владением, когда крестьянин укреплялся за помещиком навсегда по ссуде и подмоге? Затруднение ослаблялось тем, что, не касаясь права владения, закон, уступая практике, расширял права распоряжения поместьем, допускал покупку поместья в вотчину, обращение в иск, мену и сдачу поместья сыну, родственнику, жениху за дочерью или племянницей в виде приданого, даже чужеродцу с обязательством кормить сдатчика или сдатчицу либо жениться на сдатчице, а иногда и прямо за деньги, хотя право продажи решительно отрицалось. Верстаньем в отвод и в припуск (конец лекции XXXII) выработалось правило, устанавливавшее фактически не только наследственность, но и единонаследие, неделимость поместий. В верстальных книгах это правило выражалось так: "А как сыновья в службу поспеют, старшего верстать в отвод, а меньшему служить с отцом с одного поместья", которое по смерти и справлялось целиком за сыном-сослуживцем. В указах уже при царе Михаиле появляется термин со странным сочетанием непримиримых понятий: родовые поместья. Этот термин сложился из распоряжений тогдашнего правительства "мимо родства поместий не отдавать". Но из фактической наследственности поместий вытекало новое затруднение. Поместные оклады возвышались по степени чинов и заслуг помещика. Отсюда возникал вопрос: как передавать отцово поместье, особенно большое, сыну, еще не выслужившему отцова оклада? Московский приказный ум разрешил эту кляузу указом 20 марта 1684 г., предписывавшим большие поместья после умерших справлять в нисходящей прямой линии за их сыновьями и внуками, верстанными и наверстанными в службу, сверх их окладов, т. е. независимо от этих окладов, сполна без отрезки, а родственникам и чужеродцам отрезок не давать, при отсутствии прямых наследников отдавать боковым на известных условиях. Этот указ перевернул порядок поместного владения. Он не устанавливал наследственности поместий ни по закону, ни по завещанию, а только укреплял их за фамилиями: это можно назвать фамилиаризацией поместий. Поместное верстание превращалось в разверстку вакантного поместья между обильными наличными наследниками, нисходящими или боковыми, следовательно, отменялось единонаследие, что вело к дроблению поместий. Образование регулярной армии довершило разрушение основ поместного владения: когда дворянская служба стала не только наследственной, но и постоянной, и поместье должно было стать не только постоянным, но и наследственным владением, слиться с вотчиной. Все это повело к тому, что поместные дачи постепенно заменялись пожалованиями населенных земель в вотчину. В сохранившемся перечне дворцовых сел и деревень, розданных монастырям и разным лицам в 1682 - 1710 гг., редко, да и то только до 1697 г., отмечены дачи "в поместье"; обычно имения раздавались "в вотчину". Всего роздано в эти 28 лет около 44 тысяч крестьянских дворов с полумиллионом десятин пашни, не считая лугов и леса. Так к началу XVIII в. поместье приблизилось к вотчине на незаметное для нас расстояние и готово было исчезнуть как особый вид служилого землевладения. Тремя признаками обозначилось это сближение: поместья становились родовыми, как и вотчины; они дробились в порядке разверстки между нисходящими или боковыми, как дробились вотчины в порядке наследования; поместное верстание вытеснялось вотчинным пожалованием.</w:t>
      </w:r>
    </w:p>
    <w:p>
      <w:pPr>
        <w:pStyle w:val="Normal"/>
        <w:ind w:firstLine="397"/>
        <w:jc w:val="both"/>
        <w:rPr/>
      </w:pPr>
      <w:r>
        <w:rPr>
          <w:sz w:val="28"/>
          <w:szCs w:val="28"/>
        </w:rPr>
        <w:t>УКАЗ О ЕДИНОНАСЛЕДИИ. Таким положением дела вызван был указ Петра, обнародованный 23 марта 1714 г. Основные черты этого указа, или "пунктов", как его называли, таковы: 1) "Недвижимые вещи", вотчины, поместья, дворы, лавки не отчуждаются, но "обращаются в род". 2) Недвижимое по духовной переходит к одному из сыновей завещателя по его выбору, а остальные дети наделяются движимостью по воле родителей; при отсутствии сыновей так же поступать и с дочерьми; в случае отсутствия духовной недвижимое переходит к старшему сыну или за отсутствием сыновей к старшей дочери, а движимое делится между остальными детьми поровну. 3) Бездетный завещает недвижимое одному из своей фамилии, "кому похочет", а движимое передает своим сродникам или посторонним по своему произволению; без завещания недвижимое переходит к одному по линии ближнему, а прочее другим, кому надлежит, "равным образом". 4) Последний в роде завещает недвижимое одному из женских лиц своей фамилии под условием письменного обязательства со стороны ее мужа или жениха принять на себя и на своих наследников фамилию угасшего рода, присоединив ее к своей. 5) Вступление обделенного дворянина, "кадета", в купечество или в какое знатное художество, а по достижении 40-летнего возраста и в белое духовенство не ставится в бесчестье ни ему, ни его фамилии. Закон обстоятельно мотивирован: единонаследник нераздельного имения не будет разорять "бедных подданных", своих крестьян, новыми тягостями, как это делают разделившиеся братья, чтобы жить по-отцовски, но будет льготить крестьян, облегчая им исправный платеж податей; дворянские фамилии не будут упадать, "но в своей ясности непоколебимы будут чрез славные и великие домы", а от дробления имений между наследниками знатные фамилии будут беднеть и превращаться в простых поселян, "как уже много тех экземпелев есть в российском народе"; имея даровой хлеб, хотя и малый, дворянин без принуждения служить с пользой для государства не станет, будет уклоняться и жить в праздности, а новый закон заставит кадетов "хлеба своего искать" службою, учением, торгами и прочим. Указ очень откровенен: всемогущий законодатель сознается в своем бессилии оградить подданных от хищничества беднеющих помещиков, а на дворянство смотрит, как на сословие тунеядцев, не расположенных ни к какой полезной деятельности. Указ вносил важные перемены в служилое землевладение. Это - не закон о майорате или "о первенстве", навеянный будто бы порядками западноевропейского феодального наследования, как его иногда характеризуют, хотя Петр и наводил справки о правилах наследования в Англии, Франции, Венеции, даже в Москве у иноземцев. Мартовский указ не утверждал исключительного права за старшим сыном; майорат был случайностью, наступавшей только при отсутствии духовной: отец мог завещать недвижимое и младшему сыну мимо старшего. Указ установлял не майорат, а единонаследие, неделимость недвижимых имений, и шел навстречу затруднению чисто туземного происхождения, устранял дробление поместий, усилившееся вследствие указа 1684 г. и ослаблявшее служебную годность помещиков. Юридическая постройка закона 23 марта была довольно своеобразна. Завершая сближение вотчин и поместий, он устанавливал для тех и других одинаковый порядок наследования; но при этом превращал ли он вотчины в поместья или наоборот, как думали в XVIII в., называя мартовские пункты изящнейшим благодеянием, коим Петр Великий поместные дачи в собственность пожаловал? Ни то, ни другое, а сочетанием юридических особенностей поместья и вотчины создавался новый, небывалый вид землевладения, который можно характеризовать названием наследственного, неделимого и вечнообязанного, с которым связана вечная наследственная и потомственная служба владельца. Все эти черты существовали и в древнерусском землевладении; только две из них не совмещались: наследственность была правом вотчинного землевладения, неделимость - обычным фактом землевладения поместного. Вотчина не была неделима, поместье не было наследственно; обязательная служба одинаково падала на то и на другое владение. Петр соединил эти черты и распространил их на все дворянские имения, да еще положил на них запрет отчуждения. Служилое землевладение теперь стало более однообразно, но менее свободно. Таковы перемены, внесенные в него указом 23 марта. В этом указе особенно явственно вскрылся обычный преобразовательный прием, усвоенный в перестройке общества и управления. Принимая сложившиеся до него отношения и порядки, как он их заставал, он не вносил в них новых начал, а только приводил их в новые сочетания, приноровляя их к изменившимся условиям, не отменял, а видоизменял действовавшее право применительно к новым государственным потребностям. Новое сочетание сообщало преобразованному порядку как будто новый, небывалый вид. На деле новый порядок строился из старых отношений.</w:t>
      </w:r>
    </w:p>
    <w:p>
      <w:pPr>
        <w:pStyle w:val="Normal"/>
        <w:ind w:firstLine="397"/>
        <w:jc w:val="both"/>
        <w:rPr/>
      </w:pPr>
      <w:r>
        <w:rPr>
          <w:sz w:val="28"/>
          <w:szCs w:val="28"/>
        </w:rPr>
        <w:t>ДЕЙСТВИЕ УКАЗА. Закон 23 марта, выделяя единонаследника, освобождал кадетов, безземельных его братьев и часто племянников от обязательной службы, предоставляя им избирать себе род жизни и занятий. Для военной службы Петру нужна была не вся служилая наличность дворянских семейств, составлявшая прежде массу дворянской милиции. В единонаследнике он искал офицера, имеющего средства исправно служить и приготовиться к службе, не обременяя своих крестьян поборами. Это было согласно с ролью, какую Петр назначал дворянству в своей всесословной регулярной армии, - служить офицерской командой. Но и в этом законе, как в других своих социальных реформах, преобразователь мало соображал нравы, бытовые понятия и привычки. При строгом проведении в жизнь закон раскалывал дворянство на два слоя, на счастливых обладателей отцовских гнезд и на обездоленных, безземельных и бездомных пролетариев, братьев и сестер, проживающих нахлебниками и нахлебницами в доме единонаследника или "волочащихся меж двор". Понятны семейные жалобы и распри, какие должен был вызвать закон, к тому же и сам мало облегчавший свое применение. Он плохо обработан, не предвидит многих случаев, дает неясные определения, допускающие разноречивые толкования: в 1-м пункте решительно запрещает отчуждение недвижимостей, а в 12-м предусматривает и нормирует их продажу по нужде; устанавливая резкую разницу в порядке наследования движимых и недвижимых имуществ, не указывает, что разуметь под теми и другими, а это порождало недоразумения и злоупотребления. Эти недостатки вызывали неоднократное разъяснение в последующих указах Петра, а после него указ 1714 г. в новых пунктах 28 мая 1725 г. подвергнут был подробной казуистической разработке, допустившей значительные от него отступления, что еще более затруднило его исполнение. Кажется, и сам Петр видел в своем указе не окончательное положение, а скорее временную меру: допустив важные отступления от него, предписав в дополнительном указе 15 апреля 1716 г. выдел из нераздельной недвижимости умершего супруга четвертой части оставшемуся в живых в вечное владение, царь пометил на указе: "До времени быть по сему". Обязательная служба для кадетов не была отменена: недорослей по-прежнему всех брали в военную службу и на смотры вызывали одинаково строго и первенцев, и кадетов. Притом до конца царствования Петра продолжались между родичами сутяжные разделы имений, доставшихся им еще до "пунктов" по закону 1684 г., и, по-видимому, об этих разделах говорит Посошков в сочинении О скудости и богатстве, яркими чертами описывая, как дворяне после умерших своих сродников земли жилые и пустые делят на дробные части, со ссорами, даже с "уголовщиной" и с большим вредом для казны, одну какую-нибудь пустошь или деревню дробя на ничтожные доли, словно закона о единонаследии и не существовало. Эти разделы были признаны и пунктами 1725 г. Словом, закон 1714 г., не достигнув предположенных целей, только внес в землевладельческую среду путаницу отношений и хозяйственное расстройство. Итак, подготовленный и обеспеченный неделимой недвижимостью офицер армейского полка или секретарь коллегиального учреждения - таково служебное назначение рядового дворянина по мысли Петра.</w:t>
      </w:r>
    </w:p>
    <w:p>
      <w:pPr>
        <w:pStyle w:val="Normal"/>
        <w:ind w:firstLine="397"/>
        <w:jc w:val="both"/>
        <w:rPr>
          <w:sz w:val="28"/>
          <w:szCs w:val="28"/>
        </w:rPr>
      </w:pPr>
      <w:r>
        <w:rPr>
          <w:sz w:val="28"/>
          <w:szCs w:val="28"/>
        </w:rPr>
      </w:r>
    </w:p>
    <w:p>
      <w:pPr>
        <w:pStyle w:val="Normal"/>
        <w:ind w:firstLine="397"/>
        <w:jc w:val="both"/>
        <w:rPr>
          <w:b/>
          <w:b/>
          <w:sz w:val="28"/>
          <w:szCs w:val="28"/>
        </w:rPr>
      </w:pPr>
      <w:r>
        <w:rPr>
          <w:b/>
          <w:sz w:val="28"/>
          <w:szCs w:val="28"/>
        </w:rPr>
        <w:t>Шепелев Л.Е. Титулы, мундиры и ордена Российской империи. М.:«Центрполиграф», 2005.</w:t>
      </w:r>
    </w:p>
    <w:p>
      <w:pPr>
        <w:pStyle w:val="Normal"/>
        <w:ind w:firstLine="397"/>
        <w:jc w:val="both"/>
        <w:rPr>
          <w:b/>
          <w:b/>
          <w:sz w:val="28"/>
          <w:szCs w:val="28"/>
        </w:rPr>
      </w:pPr>
      <w:r>
        <w:rPr>
          <w:b/>
          <w:sz w:val="28"/>
          <w:szCs w:val="28"/>
        </w:rPr>
        <w:t>«Табель о рангах всех чинов...» и герольдмейстерская контора</w:t>
      </w:r>
    </w:p>
    <w:p>
      <w:pPr>
        <w:pStyle w:val="Normal"/>
        <w:ind w:firstLine="397"/>
        <w:jc w:val="both"/>
        <w:rPr/>
      </w:pPr>
      <w:r>
        <w:rPr>
          <w:sz w:val="28"/>
          <w:szCs w:val="28"/>
        </w:rPr>
        <w:t>Реформаторская деятельность Петра I потребовала модернизации как армии, так и гражданского государственного аппарата. Армия реорганизуется на западный манер; создается военный флот. Существовавшие ранее в качестве центральных органов управления многочисленные «приказы», возглавляемые доверенными царя — «дьяками», заменяются, по шведскому образцу, коллегиями, состоявшими из нескольких лиц во главе с президентами. Дела в коллегиях должны были решаться большинством голосов. Имелось в виду, что такая организация государственного управления будет способствовать более обстоятельному и квалифицированному решению дел, сокращению произвола и казнокрадства. Надзор за коллегиями возлагался на Правительствующий сенат, состоявший из назначаемых царем доверенных лиц. Страну разделили на губернии и уезды, имевшие свои органы управления.</w:t>
      </w:r>
    </w:p>
    <w:p>
      <w:pPr>
        <w:pStyle w:val="Normal"/>
        <w:ind w:firstLine="397"/>
        <w:jc w:val="both"/>
        <w:rPr/>
      </w:pPr>
      <w:r>
        <w:rPr>
          <w:sz w:val="28"/>
          <w:szCs w:val="28"/>
        </w:rPr>
        <w:t>Деятельность государственных учреждений всех уровней существенно осложнялась архаичным делопроизводством. Документы писались от руки гусиными перьями. При необходимости иметь несколько экземпляров документов наиболее важные из них печатались типографским способом. Рассылка документов осуществлялась курьерами, на что при сношениях с губерниями часто требовались недели.</w:t>
      </w:r>
    </w:p>
    <w:p>
      <w:pPr>
        <w:pStyle w:val="Normal"/>
        <w:ind w:firstLine="397"/>
        <w:jc w:val="both"/>
        <w:rPr/>
      </w:pPr>
      <w:r>
        <w:rPr>
          <w:sz w:val="28"/>
          <w:szCs w:val="28"/>
        </w:rPr>
        <w:t>Для придания государственной службе четкой организационной структуры, обеспечивающей ее работоспособность и подконтрольность верховной власти, Петр I, учитывая опыт других стран, счел необходимым установить строгую иерархию всех ее должностей. Такая иерархия, с одной стороны, должна была способствовать укреплению дисциплины и субординации, а с другой — быть стимулом, создающим условия для последовательного продвижения по служебной лестнице каждого государственного служащего в соответствии с его способностями и заслугами. Правовой основой для этого стала «Табель о рангах всех чинов военных, статских и придворных, которые в каком классе чины...», введенная в действие 24 января 1722 г.</w:t>
      </w:r>
    </w:p>
    <w:p>
      <w:pPr>
        <w:pStyle w:val="Normal"/>
        <w:ind w:firstLine="397"/>
        <w:jc w:val="both"/>
        <w:rPr/>
      </w:pPr>
      <w:r>
        <w:rPr>
          <w:sz w:val="28"/>
          <w:szCs w:val="28"/>
        </w:rPr>
        <w:t>Подготовка ее началась еще в 1719 г. Петр распорядился собрать и перевести на русский язык аналогичные акты, существовавшие в Англии, Дании, Пруссии, Франции, Швеции, в Польском королевстве и в Венецианской республике. Наиболее подходящими оказались законодательства Дании (1699 и 1717 гг.) и Пруссии (1705 и 1713 гг.). Некоторые из этих актов (английский, датский, прусский) относили к классам в общей последовательности не только должностных лиц разного типа, но и обладателей родовых титулов (графов, баронов) и просто дворян («которые вотчины в том государстве и землях имеют»), лиц, имевших духовные и ученые звания, кавалеров орденов (орденов Святого Духа, Слона, Черного Орла и др.). Ни обладатели родовых титулов, ни дворяне-помещики в Табель о рангах не попали. Дворяне оказались вне главной служебной иерархии и для попадания в нее были вынуждены поступать на государственную службу.</w:t>
      </w:r>
    </w:p>
    <w:p>
      <w:pPr>
        <w:pStyle w:val="Normal"/>
        <w:ind w:firstLine="397"/>
        <w:jc w:val="both"/>
        <w:rPr/>
      </w:pPr>
      <w:r>
        <w:rPr>
          <w:sz w:val="28"/>
          <w:szCs w:val="28"/>
        </w:rPr>
        <w:t>Табель о рангах предусматривала три основных рода службы: воинскую, штатскую и придворную, деля каждую из них на 14 рангов — классов (высшим считался I класс). Столь дробного деления аналогичные западноевропейские акты не знали. Под чинами гражданской службы имелись в виду должности, предусматривавшиеся в незадолго перед тем реформированных Петром государственных учреждениях страны, а также немногочисленные почетные звания, не связанные прямо ни с должностями, ни с определенными обязанностями *. Названия должностей и званий во многих случаях име-|пи немецкое происхождение (в русской транскрипции кли в русском переводе). Кроме того, в Табель включи-ди кавалеров единственного тогда ордена Св. Андрея Первозванного. То был исключительный случай, поскольку позже, когда в России появились и другие ордена, их кавалеры не получили определенных рангов по Табели. Для примера укажем, что в III классе военной службы Табели значились «генерал-лейтенанты, кавалеры св. Андрея, генерал-кригс-комиссар»; в V классе придворной службы — «титулярные камергеры, гоф-шталмейстер; надворный интендант»; в VI классе гражданской службы — «прокуроры в коллегиях статских, президенты в надворных судах, канцелярии тайные советники Иностранной коллегии, обер-секретарь Сената, статс-комиссар, обер-рентмейстер в резиденции, советники в коллегиях».</w:t>
      </w:r>
    </w:p>
    <w:p>
      <w:pPr>
        <w:pStyle w:val="Normal"/>
        <w:ind w:firstLine="397"/>
        <w:jc w:val="both"/>
        <w:rPr/>
      </w:pPr>
      <w:r>
        <w:rPr>
          <w:sz w:val="28"/>
          <w:szCs w:val="28"/>
        </w:rPr>
        <w:t>В подготовке Табели активное участие принимал сам Петр I: сохранились его проекты и замечания к тексту этого документа. Работа завершилась в начале 1721 г. 1 февраля Петр подписал закон о введении Табели, но, придавая ему важное значение, распорядился: «Сие не публиковать и не печатать до сентября месяца, дабы еще осмотреться, ежели что переменить, прибавить или убавить, о чем надлежит в Сенате во время сей отсрочки думать: так ли быть всем чинам или которые переменить и как? И свое мнение к сентябрю изготовить, а особливо о тех чинах, статских и дворовых, которые от ранга генерал-майора и ниже». Мнения о Табели затребовали не только от Сената, но и от Военной и Адмиралтейской коллегий.</w:t>
      </w:r>
    </w:p>
    <w:p>
      <w:pPr>
        <w:pStyle w:val="Normal"/>
        <w:ind w:firstLine="397"/>
        <w:jc w:val="both"/>
        <w:rPr/>
      </w:pPr>
      <w:r>
        <w:rPr>
          <w:sz w:val="28"/>
          <w:szCs w:val="28"/>
        </w:rPr>
        <w:t>Свое мнение Сенат представил 20 сентября 1721 г. Военные и морские чины не вызвали замечаний. По поводу их говорилось: «Понеже о воинских сухопутных и морских чинах сочиненный порядок в рангах сходен против рангов других государей, особливо же француз-: ского, яко древнего и самодержавного короля, того ради) об оных ничего к перемене потребного не рассуждаем показать во мнении своем...» Замечания по другим категориям чинов сводились главным образом к уточнению классов (рангов) некоторых из них применительно к тому, как это было в других странах. В заключение предлагалось приравнять к рангам Табели ряд исконно существовавших в России «чинов», которыми ко времени ее составления обладали некоторые лица: «При том же всеподданнейше доносим, понеже еще остались в древних чинах некоторые персоны, а именно: бояре, кравчие, окольничьи, думные дворяне, спальники, стольники и прочие чины, того ради предлагается, не изволит ли его царское величество оных по их живот определить против других рангами, ибо в России из тех чинов ныне определены и впредь определяемы быть имеют в губернаторы, в вице-губернаторы, в воеводы, и ежели ранги им не будут определены, то от подчиненных им будет не без противности». Однако эта рекомендация не была принята.</w:t>
      </w:r>
    </w:p>
    <w:p>
      <w:pPr>
        <w:pStyle w:val="Normal"/>
        <w:ind w:firstLine="397"/>
        <w:jc w:val="both"/>
        <w:rPr/>
      </w:pPr>
      <w:r>
        <w:rPr>
          <w:sz w:val="28"/>
          <w:szCs w:val="28"/>
        </w:rPr>
        <w:t>Для реализации положений Табели о рангах указом Петра Сенату от 12 января 1722 г., в частности предписывалось: «Надлежит быть при Сенате генерал-прокурору... рекетмейстеру, экзекутору и герольдмейстеру... кто б дворян ведал и всегда представлял к делам, когда спросят». 5 февраля того же года особой инструкцией герольдмейстеру предписывалось «ведать... всего государства дворянство, высших и низших, прежних и нынешних военных, гражданских и придворных чинов... Того ради, по силе сей инструкции и изображенных на ней следующих пунктов, будучи ему при Сенате, поступать».</w:t>
      </w:r>
    </w:p>
    <w:p>
      <w:pPr>
        <w:pStyle w:val="Normal"/>
        <w:ind w:firstLine="397"/>
        <w:jc w:val="both"/>
        <w:rPr/>
      </w:pPr>
      <w:r>
        <w:rPr>
          <w:sz w:val="28"/>
          <w:szCs w:val="28"/>
        </w:rPr>
        <w:t>Затем пояснялось: «Повинен он (герольдмейстер. — Л. Ш.) всего государства всех дворян списки иметь троякие: 1. Генеральные именные и порознь по чинам. 2. Кто из них к делам годится и употреблены будут и к каким... 3. Что у кого детей и в каковы лета...» Списки эти [должны были основываться: на «прежних шляхетских (дворянских. —Л. Ш.) списках, которые есть при Сенате и остались в прежнем Разряде» (имеется в виду упраздненный Разрядный приказ. —Л. Ш.); на «именных списках из Военной и Адмиралтейской коллегий»; а также на ведомостях, присланных из губерний и провинций. Впредь всем коллегиям и канцеляриям в столице и губерниях велено «сообщать репорты погодно о тех, кто, будучи у дел или в домах..., выбудет или умрет, також что у кого детей мужеска пола родится..., дабы всегда у него — герольдмейстера о том обстоятельные и верные были ведомости».</w:t>
      </w:r>
    </w:p>
    <w:p>
      <w:pPr>
        <w:pStyle w:val="Normal"/>
        <w:ind w:firstLine="397"/>
        <w:jc w:val="both"/>
        <w:rPr/>
      </w:pPr>
      <w:r>
        <w:rPr>
          <w:sz w:val="28"/>
          <w:szCs w:val="28"/>
        </w:rPr>
        <w:t>Герольдмейстер обязывался «смотреть, дабы под именем малых дел по городам не укрывались, не маня никому под штрафом натуральной или политической смерти; но иметь всегда в ведении, когда и каким делам гражданским, какая или какие персоны понадобятся в Сенате, чтоб тотчас представить на примере мог, смотря по делу и по его состоянию, кто к чему достоин, и потом в те места отсылать, кого в Сенате определят».</w:t>
      </w:r>
    </w:p>
    <w:p>
      <w:pPr>
        <w:pStyle w:val="Normal"/>
        <w:ind w:firstLine="397"/>
        <w:jc w:val="both"/>
        <w:rPr/>
      </w:pPr>
      <w:r>
        <w:rPr>
          <w:sz w:val="28"/>
          <w:szCs w:val="28"/>
        </w:rPr>
        <w:t>Наконец, «понеже здесь еще учении не гораздо вкоренились, паче же в гражданских делах», герольдмейстеру приказано «учинить... краткую школу», где «от всякой знатных и средних дворянских фамилий [отроков] обучать...»</w:t>
      </w:r>
    </w:p>
    <w:p>
      <w:pPr>
        <w:pStyle w:val="Normal"/>
        <w:ind w:firstLine="397"/>
        <w:jc w:val="both"/>
        <w:rPr/>
      </w:pPr>
      <w:r>
        <w:rPr>
          <w:sz w:val="28"/>
          <w:szCs w:val="28"/>
        </w:rPr>
        <w:t>Любопытен текст присяги герольдмейстера: «Герольдмейстер и при нем обретающиеся во управлении того дела, обще и каждый особо, имеют паче всего Его Императорскому Величеству и Ея Величеству Государыне Императрице и Высоким Наследникам верные, честные и добрые люди и слуги быть, пользу и благополучие Его всяким образом и во всей возможности искать и споспешествовать, убыток, вред и опасность отвращать и благовременно о том объявлять, и учреждении и произведении своего знания в достойное правление приводить, и для того иметь старание по крайней мере и возможности, как сие честным людям и подданным Его Величества пристойно и принадлежит и они в том пред Богом и Его Величеством, також и пред всем] честным светом и собственною своею совестию ответ) дать могут, чего для каждый высокий и нижний служителъ особливо как письменно, так и словесно в том присягою обязатися имеет образом:</w:t>
      </w:r>
    </w:p>
    <w:p>
      <w:pPr>
        <w:pStyle w:val="Normal"/>
        <w:ind w:firstLine="397"/>
        <w:jc w:val="both"/>
        <w:rPr/>
      </w:pPr>
      <w:r>
        <w:rPr>
          <w:sz w:val="28"/>
          <w:szCs w:val="28"/>
        </w:rPr>
        <w:t>Аз нижеименованный обещаюсь и клянуся Всемогущим Богом пред Святым Его Евангелием, что хощу идол-жен своему природному и истинному Императору и Государю Всепресветлейшему и Державнейшему Петру Великому, Императору и Самодержцу Всероссийскому и прочая, и прочая, и прочая, и по нем Его Императорскаго Величества высоким законным Наследникам, которые по изволению и Самодержавной Его Императорскаго Величества власти определены и впредь определяемы и к восприятию престола удостоены будут, и Ея Величеству Государыне Императрице Екатерине Алексеевне верным, добрым и послушным рабом и подданным быть, и все к Высокому Его Императорскаго Величества Само-державству, силе и власти принадлежащая права и прерогативы (или преимущества) узаконенныя и впредь уза-коняемыя по крайнему разумению, силе и возможности предостерегать и оборонять, и в том живота своего, в потребном случае, не щадить, и при том по крайней мере стараться споспешествовать все, что к Его Императорскаго Величества верной службе и пользе во всяких случаях касатися может о ущербе же Его Величества интереса, вреде и убытке, как скоро о том у ведаю, не токмо благовременно объявлять, но и всякими мерами отвращать и не допущать тщатися буду, когда же к службе и пользе Его Величества какое тайное дело или какое б оное ни было, которое приказано мне будет тайно содержать, и то содержать в совершенной тайне и ни кому не объявлять, кому о том ведать не надлежит, и не будет повелело объявлять; и поверенной и положенной на мне чин, как по сей данной инструкции, так и от времени до времени Его Императорскаго Величества Именем от поставленных надо мною начальников определяемым инструкциям и регламентам и указам надлежащим образом по совести своей исправлять, и для своей корысти, свойства, дружбы, ни вражды противно должности своей и присяги не поступать и таким образом себя весть и поступать, как доброму и верному Его Императорскаго Величества рабу и подданному благопристойно есть и надлежит, и как я пред Богом и судом Его страшным в том всегда ответ дать могу, как суще мне Господь Бог душевно и телесно да поможет. В заключении же сей моей клятвы целую слова и крест Спасителя моего. Аминь».</w:t>
      </w:r>
    </w:p>
    <w:p>
      <w:pPr>
        <w:pStyle w:val="Normal"/>
        <w:ind w:firstLine="397"/>
        <w:jc w:val="both"/>
        <w:rPr/>
      </w:pPr>
      <w:r>
        <w:rPr>
          <w:sz w:val="28"/>
          <w:szCs w:val="28"/>
        </w:rPr>
        <w:t>Первым герольдмейстером в 1722 г. стал С. А. Колычев, но вскоре его сменил И. Н. Плещеев. Помощником герольдмейстера в том же году назначается иноземец граф Ф. М. Санти: на него как на специалиста возлагалось составление государственного, провинциальных и дворянских родовых гербов. При герольдмейстере создается Герольдмейстерская контора. В 1763 г. она переименовывается в Герольдию, а в мае 1800 г. получает статус Коллегии, возглавляемой директором (им стал О. П. Козодавлев).</w:t>
      </w:r>
    </w:p>
    <w:p>
      <w:pPr>
        <w:pStyle w:val="Normal"/>
        <w:ind w:firstLine="397"/>
        <w:jc w:val="both"/>
        <w:rPr/>
      </w:pPr>
      <w:r>
        <w:rPr>
          <w:sz w:val="28"/>
          <w:szCs w:val="28"/>
        </w:rPr>
        <w:t>В начале XIX в. в связи с образованием в России министерств полномочия Герольдии в сфере гражданской службы сужаются. За ней по-прежнему сохранялась обязанность вести учет кандидатов на государственную службу, а также оформление: а) всех назначений на должности, б) производства в чины и в) присвоения прав дворянства. Чиновники IV и выше классов как и ранее назначались императором, но ниже IV класса стали назначаться министрами и даже директорами департаментов. За Герольдией сохранилось лишь право назначения чиновников ниже IV класса в губернские учреждения из числа представляемых ей кандидатов.</w:t>
      </w:r>
    </w:p>
    <w:p>
      <w:pPr>
        <w:pStyle w:val="Normal"/>
        <w:ind w:firstLine="397"/>
        <w:jc w:val="both"/>
        <w:rPr/>
      </w:pPr>
      <w:r>
        <w:rPr>
          <w:sz w:val="28"/>
          <w:szCs w:val="28"/>
        </w:rPr>
        <w:t>Производство в чины, присвоение дворянства, также как и назначение на высшие должности, производились от имени императора.</w:t>
      </w:r>
    </w:p>
    <w:p>
      <w:pPr>
        <w:pStyle w:val="Normal"/>
        <w:ind w:firstLine="397"/>
        <w:jc w:val="both"/>
        <w:rPr/>
      </w:pPr>
      <w:r>
        <w:rPr>
          <w:sz w:val="28"/>
          <w:szCs w:val="28"/>
        </w:rPr>
        <w:t>Самой острой проблемой государственных преобразований XVIII-XIX вв. оказалось формирование штатов государственных учреждений. Штатными расписаниями предусматривались две категории служащих: чиновники — те, от кого требовалось знание дела и принятие решений, и канцелярские служители —те, кто был занят лишь перепиской документов и другой технической работой.</w:t>
      </w:r>
    </w:p>
    <w:p>
      <w:pPr>
        <w:pStyle w:val="Normal"/>
        <w:ind w:firstLine="397"/>
        <w:jc w:val="both"/>
        <w:rPr>
          <w:sz w:val="28"/>
          <w:szCs w:val="28"/>
        </w:rPr>
      </w:pPr>
      <w:r>
        <w:rPr>
          <w:sz w:val="28"/>
          <w:szCs w:val="28"/>
        </w:rPr>
        <w:t>После отмены Петром так называемого местничества служебная карьера каждого зависела не столько от «родовитости», сколько от знаний и активности.</w:t>
      </w:r>
    </w:p>
    <w:p>
      <w:pPr>
        <w:pStyle w:val="Normal"/>
        <w:ind w:firstLine="397"/>
        <w:jc w:val="both"/>
        <w:rPr/>
      </w:pPr>
      <w:r>
        <w:rPr>
          <w:sz w:val="28"/>
          <w:szCs w:val="28"/>
        </w:rPr>
        <w:t>Закон от 22 января 1722 г. состоял из пространной собственно Табели о рангах и разъяснительного текста («пунктов») «каким образом с оными рангами каждому поступать надлежит».</w:t>
      </w:r>
    </w:p>
    <w:p>
      <w:pPr>
        <w:pStyle w:val="Normal"/>
        <w:ind w:firstLine="397"/>
        <w:jc w:val="both"/>
        <w:rPr/>
      </w:pPr>
      <w:r>
        <w:rPr>
          <w:sz w:val="28"/>
          <w:szCs w:val="28"/>
        </w:rPr>
        <w:t>Преимущественное право на государственную службу предоставлялось дворянам (имелось в виду главным образом потомственное поместное дворянство). Это право проявлялось, во-первых, в льготных условиях самого поступления на службу и, во-вторых, в более быстром продвижении по ее рангам. Ставка на дворян учитывала не только значение дворянства как социальной опоры самодержавия, но также его более высокий в целом образовательный уровень (дворянам легче доставалось образование) и имущественную обеспеченность. Последнее было важно ввиду сравнительно низкого материального вознаграждения за государственную службу, считавшуюся сословной обязанностью дворянства. Существовало убеждение, что зависимость государственного служащего от получаемого им жалованья лишает его необходимой свободы суждений и поведения.</w:t>
      </w:r>
    </w:p>
    <w:p>
      <w:pPr>
        <w:pStyle w:val="Normal"/>
        <w:ind w:firstLine="397"/>
        <w:jc w:val="both"/>
        <w:rPr/>
      </w:pPr>
      <w:r>
        <w:rPr>
          <w:sz w:val="28"/>
          <w:szCs w:val="28"/>
        </w:rPr>
        <w:t>Табель о рангах предусматривала возможность поступления на государственную службу и представителей других свободных сословий с получением соответствующих классных чинов. Но такая возможность рассматривалась как исключительная и в значительной мере вынужденная.</w:t>
      </w:r>
    </w:p>
    <w:p>
      <w:pPr>
        <w:pStyle w:val="Normal"/>
        <w:ind w:firstLine="397"/>
        <w:jc w:val="both"/>
        <w:rPr/>
      </w:pPr>
      <w:r>
        <w:rPr>
          <w:sz w:val="28"/>
          <w:szCs w:val="28"/>
        </w:rPr>
        <w:t>Один из главных организационных принципов государственной службы заключался в том, что государственный служащий должен был пройти ее снизу вверх целиком, начиная с выслуги низшего классного чина.</w:t>
      </w:r>
    </w:p>
    <w:p>
      <w:pPr>
        <w:pStyle w:val="Normal"/>
        <w:ind w:firstLine="397"/>
        <w:jc w:val="both"/>
        <w:rPr/>
      </w:pPr>
      <w:r>
        <w:rPr>
          <w:sz w:val="28"/>
          <w:szCs w:val="28"/>
        </w:rPr>
        <w:t>Это диктовалось как необходимостью замещения всех должностей, так и получения требуемой опытности (поскольку сама практика службы являлась главной школой профессиональной подготовки чиновничества).</w:t>
      </w:r>
    </w:p>
    <w:p>
      <w:pPr>
        <w:pStyle w:val="Normal"/>
        <w:ind w:firstLine="397"/>
        <w:jc w:val="both"/>
        <w:rPr/>
      </w:pPr>
      <w:r>
        <w:rPr>
          <w:sz w:val="28"/>
          <w:szCs w:val="28"/>
        </w:rPr>
        <w:t>В каждом классе требовалось прослужить обязательный минимум лет (в низших классах обычно 3-4 года). За особые заслуги по службе этот срок мог быть сокращен. Переход в следующий класс предполагался как занятие открывшейся вакансии. В связи с тем, что гражданских должностей было больше, чем военных, в гражданской службе открывалось больше вакансий, а потому и продвижение по службе там могло быть более быстрым. Учитывался и общеобразовательный уровень государственного служащего. Законами 1731, 1747 и 1757 гг. предусматривалось, что лица, окончившие курс наук в Кадетском шляхетском корпусе и в университете, получали право быть назначенными сразу не только в XIV класс, но и в более высокие обер-офицерские чины. Поскольку число высших должностей всегда меньше числа низших, продвижение по службе нередко оказывалось слишком медленным и не заинтересовывало в ее продолжении. В связи с этим в гражданской службе обязательный минимум лет службы в каждом классе со временем стал рассматриваться как срок, дававший право назначения на должность более высокого класса, а при отсутствии вакансий — производства в следующий класс с оставлением в прежней должности. Класс как ранг должности превращался в самостоятельный правовой феномен — ранг без должности, получивший название чина или классного чина (для отличия от чина вообще, чина как должности и звания), а за его обладателем утвердилось наименование «чиновник».</w:t>
      </w:r>
    </w:p>
    <w:p>
      <w:pPr>
        <w:pStyle w:val="Normal"/>
        <w:ind w:firstLine="397"/>
        <w:jc w:val="both"/>
        <w:rPr/>
      </w:pPr>
      <w:r>
        <w:rPr>
          <w:sz w:val="28"/>
          <w:szCs w:val="28"/>
        </w:rPr>
        <w:t>Получение чина более высокого класса (на 1-2 ранга), чем класс фактически занимаемой должности, стало в гражданской службе обычным явлением. Возможность этого предусматривалась уже в самой Табели, где говорилось, что если кто-то «выше ранг получил, нежели по чину, который он действительно управляет, то имеет он при всяких случаях ранг вышнего его чина».</w:t>
      </w:r>
    </w:p>
    <w:p>
      <w:pPr>
        <w:pStyle w:val="Normal"/>
        <w:ind w:firstLine="397"/>
        <w:jc w:val="both"/>
        <w:rPr/>
      </w:pPr>
      <w:r>
        <w:rPr>
          <w:sz w:val="28"/>
          <w:szCs w:val="28"/>
        </w:rPr>
        <w:t>Тот, кто получил следующий класс, становился кандидатом на соответствовавшую этому классу должность. Из нескольких претендентов старшим считался тот, кто раньше был произведен в этот класс. Старшинству производства придавалось важное значение. Закон от 15 февраля 1742 г. подтверждал это с полной определенностью: «...как в военной сухопутной и морской, так и в штатских службах обретающихся впредь производить в чины по старшинству и заслугам, а не по старшинству никого не производить». 13 января 1753 г. такой порядок вновь подтверждался, но делалось одно исключение для поощрения лиц, имевших «знатные» заслуги по службе: последние могли получать следующий чин в обход старших по службе, но лишь по «высочайшему» усмотрению. Один из дореволюционных историков, В. А. Евреинов, пришел к заключению, что «признание законом самостоятельного значения "табельного» ранга как чина» произошло при Екатерине II и Павле I; «сначала в виде частной меры, а потом в 1767 г. как общее правило установлено было отдельное от должности повышение в классах против класса, присвоенного занимаемой чиновником должности».</w:t>
      </w:r>
    </w:p>
    <w:p>
      <w:pPr>
        <w:pStyle w:val="Normal"/>
        <w:ind w:firstLine="397"/>
        <w:jc w:val="both"/>
        <w:rPr/>
      </w:pPr>
      <w:r>
        <w:rPr>
          <w:sz w:val="28"/>
          <w:szCs w:val="28"/>
        </w:rPr>
        <w:t>Допускался и противоположный вариант: назначение на должность более высокого класса, чем чин. Необходимость подобного обнаружилась сразу же после введения Табели, когда пришлось на гражданские должности высоких классов назначать людей, не успевших выслужить соответствующие чины. Чинопроизводство при этом обычно ускорялось. Служащий, назначенный на должность выше класса своего чина, имел право лишь на «почести» по должности, но не получал преимуществ, прямо связанных с классом чина (дворянство, например).</w:t>
      </w:r>
    </w:p>
    <w:p>
      <w:pPr>
        <w:pStyle w:val="Normal"/>
        <w:ind w:firstLine="397"/>
        <w:jc w:val="both"/>
        <w:rPr/>
      </w:pPr>
      <w:r>
        <w:rPr>
          <w:sz w:val="28"/>
          <w:szCs w:val="28"/>
        </w:rPr>
        <w:t>Такой чин (не связанный с должностью) сначала пытались обозначать указанием классов (например, коллежский асессор VIII класса, а после получения следующего чина — коллежский асессор VII класса), но это оказалось неудобным прежде всего потому, что каждая должность относилась лишь к одному классу. Поэтому чины гражданской службы стали обозначаться либо наименованиями некоторых должностей (коллежский секретарь), либо званиями, относившимися к классу данного чина (тайный советник), либо специально созданными названиями (статский советник).</w:t>
      </w:r>
    </w:p>
    <w:p>
      <w:pPr>
        <w:pStyle w:val="Normal"/>
        <w:ind w:firstLine="397"/>
        <w:jc w:val="both"/>
        <w:rPr/>
      </w:pPr>
      <w:r>
        <w:rPr>
          <w:sz w:val="28"/>
          <w:szCs w:val="28"/>
        </w:rPr>
        <w:t>В связи с возникновением феномена чина Табель о рангах в середине XVIII в. как бы раздвоилась, превратившись в своем основном качестве в перечень чинов, разнесенных по родам службы и рангам; вместе с тем по-прежнему в соответствии с классами Табели распределялись все должности в штатных расписаниях государственных учреждений.</w:t>
      </w:r>
    </w:p>
    <w:p>
      <w:pPr>
        <w:pStyle w:val="Normal"/>
        <w:ind w:firstLine="397"/>
        <w:jc w:val="both"/>
        <w:rPr/>
      </w:pPr>
      <w:r>
        <w:rPr>
          <w:sz w:val="28"/>
          <w:szCs w:val="28"/>
        </w:rPr>
        <w:t>По мере увеличения числа должностей (особенно в гражданской службе) обнаруживалось, что обойтись без широкого привлечения недворян на государственную службу нереально. Поскольку в условиях сословного строя России исполнение государственными служащими их должностных обязанностей оказывалось возможным лишь в том случае, если чиновник обладал статусом дворянина, Табелью о рангах предусматривалось, что каждый, выслуживший первый (низший) классный чин, получал дворянство и право иметь герб. Еще законом от 16 января 1721 г. право на дворянство устанавливалось в общем порядке для всех офицеров. В законе говорилось: «Все обер-офицеры, которые произошли не из дворян, оные и их дети и их потомки суть дворяне и надлежит им дать патенты на дворянство». Причисление к дворянству давало ряд льгот (о чем подробнее мы будем говорить далее), что стало серьезным стимулом к поступлению на государственную службу. В военной службе уже XIV класс давал потомственное дворянство; в гражданской же — лишь VIII, а низшие чины давали только личное дворянство. Статус личного дворянства создавался специально для данного случая и имел целью сдержать и замедлить пополнение рядов потомственного дворянства за счет служилого сословия. Это подтверждалось и указом от 31 января 1724 г., которым предписывалось «в секретари не из шляхетства (дворянства. —Л. Ш.) не определять, дабы потом [не] могли в асессоры, советники и выше происходить», то есть производиться в чины, дававшие права потомственного дворянства. Однако здесь же допускалось исключение: разрешалось производить в эти классы тех «из подьяческого чина, кто какое знатное дело покажет и заслужит».</w:t>
      </w:r>
    </w:p>
    <w:p>
      <w:pPr>
        <w:pStyle w:val="Normal"/>
        <w:ind w:firstLine="397"/>
        <w:jc w:val="both"/>
        <w:rPr/>
      </w:pPr>
      <w:r>
        <w:rPr>
          <w:sz w:val="28"/>
          <w:szCs w:val="28"/>
        </w:rPr>
        <w:t>В дальнейшем под давлением обстоятельств (недостатка родовых дворян для замещения вакантных должностей государственной службы, с одной стороны, и общего увеличения количества этих должностей, особенно в начале XIX в. в связи с введением в России министерской системы управления, — с другой) приток на государственную службу недворян постоянно возрастал. Вследствие чего 11 июня 1845 г. класс, дававший потомственное дворянство в гражданской службе, повысили до V; VI-IX классы стали давать личное дворянство, a X-XTV — личное почетное гражданство. В военной же службе потомственное дворянство стал давать VIII класс, а низшие классы —только личное. 9 декабря 1856 г. право на потомственное дворянство в гражданской службе передвинули на один класс выше (вместо V на IV), а в военной на два класса — с VIII на VI (VII-XIV классы давали личное дворянство). В 1880-е гг. предполагалось и в военной, и в гражданской службе повысить класс, дающий дворянство, с VI и IV до III, но от этого намерения отказались. 1 августа 1898 г. в гражданской службе ввели новые ограничения: чин IV класса стал даваться только после пяти лет пребывания в предыдущем чине и нахождения в должности не ниже V класса. 2 августа 1900 г. к этому было добавлено еще одно условие — общий срок службы в классных чинах не менее 20 лет.</w:t>
      </w:r>
    </w:p>
    <w:p>
      <w:pPr>
        <w:pStyle w:val="Normal"/>
        <w:ind w:firstLine="397"/>
        <w:jc w:val="both"/>
        <w:rPr/>
      </w:pPr>
      <w:r>
        <w:rPr>
          <w:sz w:val="28"/>
          <w:szCs w:val="28"/>
        </w:rPr>
        <w:t>Установив четкую иерархию всех чинов, Табель о рангах предписывала строгое соблюдение принципа их старшинства (приоритета старшинства) и связанного с ним чинопочитания. Помимо старшинства рангов по каждому роду службы, устанавливалось старшинство военной службы над гражданской и придворной (среди чинов одного класса старшим считался военный). Лишь позднее военные утратили право на старшинство в I и II классах. Среди обладателей одного чина старшим являлся тот, кто раньше его получил. Старшинству чинов и выслуги придавалось очень большое значение во всех случаях, когда реализовывались права, проистекающие из государственной службы, в особенности право на должность. Именно в такой последовательности (по старшинству чинов и выслуги) сообщались сведения о государственных служащих во всех официальных справочных изданиях о них. Соблюдение принципа старшинства и чинопочитания считалось обязательным при всех официальных и торжественных церемониях: при дворе, во время парадных обедов, при бракосочетаниях, крещениях, погребениях и даже в церквях при богослужении.</w:t>
      </w:r>
    </w:p>
    <w:p>
      <w:pPr>
        <w:pStyle w:val="Normal"/>
        <w:ind w:firstLine="397"/>
        <w:jc w:val="both"/>
        <w:rPr/>
      </w:pPr>
      <w:r>
        <w:rPr>
          <w:sz w:val="28"/>
          <w:szCs w:val="28"/>
        </w:rPr>
        <w:t>Принцип старшинства распространялся на жен и дочерей чиновников. «Все замужние жены поступают в рангах по чинам мужей их», — говорилось в «пунктах» к Табели. Незамужние дочери чинов I класса получали «ранг... над всеми женами, которые в V ранге обретаются»; аналогичным образом «девицы, которых отцы во II ранге, —над женами, которые в VI ранге» и т. д. На сыновей же старшинство их отцов не распространялось, и по достижении совершеннолетия они выслуживали ранги сами.</w:t>
      </w:r>
    </w:p>
    <w:p>
      <w:pPr>
        <w:pStyle w:val="Normal"/>
        <w:ind w:firstLine="397"/>
        <w:jc w:val="both"/>
        <w:rPr/>
      </w:pPr>
      <w:r>
        <w:rPr>
          <w:sz w:val="28"/>
          <w:szCs w:val="28"/>
        </w:rPr>
        <w:t>В «пунктах» к Табели о рангах предусматривалось, что, если «кто выше ранга будет себе почести требовать или сам возьмет выше данного ему ранга», тот должен быть подвергнут за каждый случай штрафу — вычету двухмесячного жалованья; равный же штраф следовал и тому, кто кому ниже своего ранга место уступит, «чего надлежало фискалам прилежно смотреть, дабы тем охоту подать к службе и оным честь, а не нахалам и тунеядцам получать». Почитание лиц по рангам не касалось лишь, как говорилось в «пунктах», тех случаев, «когда некоторые, яко добрые друзья и соседи, съедутся или в публичных ассамблеях».</w:t>
      </w:r>
    </w:p>
    <w:p>
      <w:pPr>
        <w:pStyle w:val="Normal"/>
        <w:ind w:firstLine="397"/>
        <w:jc w:val="both"/>
        <w:rPr/>
      </w:pPr>
      <w:r>
        <w:rPr>
          <w:sz w:val="28"/>
          <w:szCs w:val="28"/>
        </w:rPr>
        <w:t>При Екатерине II (с 1773 г.) стали публиковаться ежегодные списки чиновников восьми старших классов. Ас 1771 г. устанавливается ведение так называемых формулярных списков чиновников. Систематически они стали вестись при Павле I (с 1798 г.). На каждого чиновника заводился документ, в котором в хронологическом порядке в вертикальных графах фиксировались: 1. Имя, отчество и фамилия, дата рождения, вероисповедание, знаки отличия и получаемое содержание. 2. Происхождение («Из какого звания происходит?»). 3. Наличие родового или приобретенного имения (в том числе у жены). 4. Образование и дата окончания учебного заведения. Здесь же, что особенно важно, сообщались данные о прохождении службы: назначения на должности, производство в чины, награждение орденами. 5. Участие в войнах. 6. Нахождение под следствием и судом. 7. Пребывание в отпусках. 8. Сведения о нахождении в отставке. 9. Семейное положение и основные данные о членах семьи.</w:t>
      </w:r>
    </w:p>
    <w:p>
      <w:pPr>
        <w:pStyle w:val="Normal"/>
        <w:ind w:firstLine="397"/>
        <w:jc w:val="both"/>
        <w:rPr/>
      </w:pPr>
      <w:r>
        <w:rPr>
          <w:sz w:val="28"/>
          <w:szCs w:val="28"/>
        </w:rPr>
        <w:t>Екатерина II признавала существование в России правила «чин чина почитай». Позднее А. С. Пушкин считал это правило «общеупотребительным», явно противостоящим другому возможному, «например: ум ума почитай». По наблюдениям демократического публициста Н. В. Шелгунова, чувство личного достоинства в дво-рянско-чиновной среде в большинстве случаев трансформировалось в «достоинство положения и принадлежности к чему-то, что, собственно, и давало значение человеку... Непомерно высоко ставилась честь мундира, достоинство дворянского звания, достоинство положения начальника... Каждый чувствовал свое достоинство только в первенстве, каждый хотел быть выше другого, иметь власть над ним, чем-нибудь от него отличаться, каждый хотел быть первым и как-то не хотел быть равным. Гвардеец чувствовал себя выше кавалериста, кавалерист выше армейца, армеец выше штатского».</w:t>
      </w:r>
    </w:p>
    <w:p>
      <w:pPr>
        <w:pStyle w:val="Normal"/>
        <w:ind w:firstLine="397"/>
        <w:jc w:val="both"/>
        <w:rPr/>
      </w:pPr>
      <w:r>
        <w:rPr>
          <w:sz w:val="28"/>
          <w:szCs w:val="28"/>
        </w:rPr>
        <w:t>Среди проявлений чинопочитания важное значение приобрели формулы титулования. Различались титулы частные и общие. Частным титулом назывались словесные обозначения чина (ранга чина) и должности, а также разного рода служебных и родовых почетных званий. Общий титул — это форма обращения (и именования). Общие титулы по классу чина или должности не были установлены законом, они сложились постепенно на практике, ориентируясь на западноевропейские нормы. В первой трети XVIII в. наиболее устойчиво использовались три общих титула: ваше превосходительство (для чинов высших классов), ваше сиятельство (для сенаторов — при жизни Петра) и ваше благородие (для прочих чинов и дворян). К концу века таких титулов было уже пять (более чем в других европейских странах): I и II классы — ваше высокопревосходительство; III-IV классы — ваше превосходительство; V класс — ваше высокородие; VI-VIII классы — ваше высокоблагородие; IX-XTV классы — ваше благородие.</w:t>
      </w:r>
    </w:p>
    <w:p>
      <w:pPr>
        <w:pStyle w:val="Normal"/>
        <w:ind w:firstLine="397"/>
        <w:jc w:val="both"/>
        <w:rPr/>
      </w:pPr>
      <w:r>
        <w:rPr>
          <w:sz w:val="28"/>
          <w:szCs w:val="28"/>
        </w:rPr>
        <w:t>Обращает внимание некоторая алогичность такой системы: титул V класса по своим компонентам (высокородие) оказался менее «почетным», чем титул VI-VIII классов (высоко-благо-родие). Титул высокопревосходительство по европейским меркам оказывался неимоверно высок: так обращались только к главам государств и правительств. Вообще нелепым являлось титулование государственных служащих формулой благородие. В Германии, например, аналогичная формула применялась только к собственно дворянам, а титул высокоблагородие употреблялся при обращении к графам.</w:t>
      </w:r>
    </w:p>
    <w:p>
      <w:pPr>
        <w:pStyle w:val="Normal"/>
        <w:ind w:firstLine="397"/>
        <w:jc w:val="both"/>
        <w:rPr/>
      </w:pPr>
      <w:r>
        <w:rPr>
          <w:sz w:val="28"/>
          <w:szCs w:val="28"/>
        </w:rPr>
        <w:t>По наблюдениям В. А. Евреинова, указанные общие титулы по чину, «получив особое развитие в конце XVIII столетия... окончательно возводятся в систему» с начала второй четверти XIX в. В правовом акте эти титулы впервые зафиксированы только в 1883 г., и то лишь применительно к военной службе.</w:t>
      </w:r>
    </w:p>
    <w:p>
      <w:pPr>
        <w:pStyle w:val="Normal"/>
        <w:ind w:firstLine="397"/>
        <w:jc w:val="both"/>
        <w:rPr/>
      </w:pPr>
      <w:r>
        <w:rPr>
          <w:sz w:val="28"/>
          <w:szCs w:val="28"/>
        </w:rPr>
        <w:t>Пользование общим титулом по чину было обязательно во всех случаях обращения к вышестоящему по службе или по общественному положению. Применение общего титула в сочетании с частными титулами по чину и должности зависело, во-первых, от того, имелось ли в виду адресование, обращение или именование (упоминание в третьем лице); во-вторых, от ситуации: устное или письменное титулование, служебное или частное; в-третьих, от того, в каких отношениях старшинства и соподчиненности находились корреспонденты — собеседники. Наиболее церемонным было официальное письменное адресование низших должностных лиц и просителей к высшим. До середины XIX в. оно включало как частный, так и общий титулы, причем первый использовался и по должности, и по чину и следовал за вторым. Например: «Его превосходительству товарищу министра финансов тайному советнику N».</w:t>
      </w:r>
    </w:p>
    <w:p>
      <w:pPr>
        <w:pStyle w:val="Normal"/>
        <w:ind w:firstLine="397"/>
        <w:jc w:val="both"/>
        <w:rPr/>
      </w:pPr>
      <w:r>
        <w:rPr>
          <w:sz w:val="28"/>
          <w:szCs w:val="28"/>
        </w:rPr>
        <w:t>Во второй половине XIX в. частный титул по чину и фамилия стали опускаться. При личном обращении употреблялся только общий титул (чаще всего без имени); при именовании, наоборот — чаще всего только частный (директор Хозяйственного департамента или статский советник). Письменное адресование к нижестоящему лицу содержало только частный титул по должности (фамилия не указывалась). Примерно равные между собой должностные лица обращались друг к другу либо как к высшим, либо по чину («господин капитан»), либо по имени и отчеству (в случае письменного обращения — с указанием общего титула и фамилии на поле документа).</w:t>
      </w:r>
    </w:p>
    <w:p>
      <w:pPr>
        <w:pStyle w:val="Normal"/>
        <w:ind w:firstLine="397"/>
        <w:jc w:val="both"/>
        <w:rPr/>
      </w:pPr>
      <w:r>
        <w:rPr>
          <w:sz w:val="28"/>
          <w:szCs w:val="28"/>
        </w:rPr>
        <w:t>К началу XX в. пятиступенчатая система общих титулов себя изжила. Одно из ведомств полагало, что она «едва ли соответствует современным условиям гражданской службы. На практике имеет значение один титул — превосходительство. Остальные смешиваются и присваиваются всем без различия, состоят ли они на государственной службе или не состоят».</w:t>
      </w:r>
    </w:p>
    <w:p>
      <w:pPr>
        <w:pStyle w:val="Normal"/>
        <w:ind w:firstLine="397"/>
        <w:jc w:val="both"/>
        <w:rPr/>
      </w:pPr>
      <w:r>
        <w:rPr>
          <w:sz w:val="28"/>
          <w:szCs w:val="28"/>
        </w:rPr>
        <w:t>Наглядным выражением принадлежности к государственной службе являлась форменная одежда, в особенности главный ее элемент — мундир (от франц. mon-ture — снаряжение, амуниция). Мундиры должны были быть внешне привлекательны, единообразны (для мундиров каждого рода) и функционально удобны. Совместить эти требования, особенно первое и третье, не всегда удавалось. По мундиру распознавались род службы, ведомство (или род войск) и класс чина (в военной службе) или должности (в гражданской службе). Первыми в России еще в конце XVII в. появились военные мундиры. Лишь в начале 1780-х гг. устанавливаются губернские мундиры для гражданских чиновников и дворян-помещиков. В конце XVIII в. начинают вводиться гражданские ведомственные мундиры (для чиновников центральных и местных учреждений каждого ведомства), в связи с чем губернские мундиры с начала 1830-х гг. становятся только дворянскими. В начале XIX в. появились придворные мундиры. С многочисленными изменениями мундиры просуществовали до 1917г. Форменная одежда могла сопутствовать человеку почти всю жизнь — от гимназии или кадетского корпуса до выхода на пенсию (право ношения мундира могло сохраняться). Мундиры изготавливались за счет их обладателей, что ложилось тяжелым бременем на бюджет государственных служащих.</w:t>
      </w:r>
    </w:p>
    <w:p>
      <w:pPr>
        <w:pStyle w:val="Normal"/>
        <w:ind w:firstLine="397"/>
        <w:jc w:val="both"/>
        <w:rPr/>
      </w:pPr>
      <w:r>
        <w:rPr>
          <w:sz w:val="28"/>
          <w:szCs w:val="28"/>
        </w:rPr>
        <w:t>Далее мы будем подробнее говорить о всех разновидностях мундиров, здесь же отметим, что, во-первых, мундир был обязателен во всех тех случаях, когда в публичных церемониях учитывалось старшинство чинов, и, во-вторых, с мундиром связывалось «отдание чести» как в военной среде, так иногда и в гражданской.</w:t>
      </w:r>
    </w:p>
    <w:p>
      <w:pPr>
        <w:pStyle w:val="Normal"/>
        <w:ind w:firstLine="397"/>
        <w:jc w:val="both"/>
        <w:rPr/>
      </w:pPr>
      <w:r>
        <w:rPr>
          <w:sz w:val="28"/>
          <w:szCs w:val="28"/>
        </w:rPr>
        <w:t>С системой чинов, хотя и не жестко, связывалось пожалование разного рода почетных званий. Связь эта была обоюдной: звание могло даваться только обладателям чинов определенных классов. Вместе с тем получение звания обычно ускоряло продвижение по классам Табели о рангах. Все это относится и к званию кавалера ордена, поскольку ордена обычно жаловались «в порядке постепенности» — от младших к старшим, сообразуясь с рангами чинов награждаемых.</w:t>
      </w:r>
    </w:p>
    <w:p>
      <w:pPr>
        <w:pStyle w:val="Normal"/>
        <w:ind w:firstLine="397"/>
        <w:jc w:val="both"/>
        <w:rPr/>
      </w:pPr>
      <w:r>
        <w:rPr>
          <w:sz w:val="28"/>
          <w:szCs w:val="28"/>
        </w:rPr>
        <w:t>Долгое время господствовало представление, что чин является «особенно почетным званием, великой царской милостью» (В. А. Евреинов). Чин и Табель о рангах стали одним из важных явлений русской общественной жизни XVIII — начала XX в., постоянно привлекавшим внимание как иностранных наблюдателей, так и государственных и общественных деятелей внутри страны. Один мз западных путешественников, посетивших Россию в i ррствование Павла I, метко заметил: «Здесь все зависит от чина... Не спрашивают, что знает такой-то, что он сделал или может сделать, а какой у него чин».</w:t>
      </w:r>
    </w:p>
    <w:p>
      <w:pPr>
        <w:pStyle w:val="Normal"/>
        <w:ind w:firstLine="397"/>
        <w:jc w:val="both"/>
        <w:rPr/>
      </w:pPr>
      <w:r>
        <w:rPr>
          <w:sz w:val="28"/>
          <w:szCs w:val="28"/>
        </w:rPr>
        <w:t>Положение в обществе, измеряемое классами чинов, получило значение главной жизненной ценности. Согласно Уставу о службе гражданской начальник имел право уволить подчиненного с должности без объяснения причин; чин же мог быть отнят только по суду.</w:t>
      </w:r>
    </w:p>
    <w:p>
      <w:pPr>
        <w:pStyle w:val="Normal"/>
        <w:ind w:firstLine="397"/>
        <w:jc w:val="both"/>
        <w:rPr/>
      </w:pPr>
      <w:r>
        <w:rPr>
          <w:sz w:val="28"/>
          <w:szCs w:val="28"/>
        </w:rPr>
        <w:t>В связи с открытием в начале XIX в. ряда средних и высших учебных заведений число претендентов на государственную службу возросло. Чиновник и писатель К. Ф. Головин в своих воспоминаниях отмечал появление в России «умственного пролетариата» — категории людей, которые могли жить главным образом за счет знаний и службы. Признавалось, что «Россия — та страна, где умственному пролетариату государство предоставляет наибольшее число вакансий; в Германии и во Франции доступ к официальной карьере гораздо труднее и голоднее, чем у нас. Но и в России свободных мест не хватает».</w:t>
      </w:r>
    </w:p>
    <w:p>
      <w:pPr>
        <w:pStyle w:val="Normal"/>
        <w:ind w:firstLine="397"/>
        <w:jc w:val="both"/>
        <w:rPr/>
      </w:pPr>
      <w:r>
        <w:rPr>
          <w:sz w:val="28"/>
          <w:szCs w:val="28"/>
        </w:rPr>
        <w:t>В этих условиях, с одной стороны, возросли численность и влияние чиновничества, с другой — опасения со стороны самодержавия (особенно под влиянием революций на Западе) относительно социально-политической ориентации чиновничества, его приверженности существующему экономическому и политическому строю. Позднее появилась даже характеристика некоторых сравнительно крупных чиновников как «красных». Но еще более остро в николаевское царствование (не без влияния сатиры Н. В. Гоголя) встал вопрос о чисто деловой несостоятельности большинства чиновничества, особенно тех, кто не получил серьезного образования. Феномен чинов и Табель о рангах как их правовая основа стали объектом дискуссии в правительственных верхах. Против чинов выдвигались три главных обвинения: провоцирование непомерного стремления к получению чинов, возможность получения их простой выслугой лет и опасное увеличение численности нового «служилого» дворянства. И в обществе, и даже в правительственных верхах настойчиво отстаивалось требование отмены чинов. Приверженцами этой меры были Николай I и его преемники. В записке «О народном воспитании», составленной по поручению Николая I, А. С. Пушкин в ноябре 1826 г. писал: «Чины сделались страстью русского народа. .. В других землях молодой человек кончает круг учения около 25 лет; у нас он торопится вступить как можно ранее в службу, ибо ему необходимо 30-ти лет быть полковником или коллежским советником... Конечно, уничтожение чинов (по крайней мере, гражданских) представляет великие выгоды; но сия мера влечет за собою и беспорядки бесчисленные, как вообще всякое изменение постановлений, освященных временем и привычкою». Сторонники сохранения чинов полагали, что отрицательные последствия существования системы чинов могут быть устранены без отказа от них в принципе.</w:t>
      </w:r>
    </w:p>
    <w:p>
      <w:pPr>
        <w:pStyle w:val="Normal"/>
        <w:ind w:firstLine="397"/>
        <w:jc w:val="both"/>
        <w:rPr/>
      </w:pPr>
      <w:r>
        <w:rPr>
          <w:sz w:val="28"/>
          <w:szCs w:val="28"/>
        </w:rPr>
        <w:t>Апологетом чинов выступил министр народного просвещения граф С. С. Уваров — автор известной формулы «православие, самодержавие и народность». В 1847 г. он подал Николаю I записку, в которой доказывал, что чины есть «орудие столь могущественное, что доколе оно останется в руках властителей, едва ли что-либо может поколебать самодержавную власть в ее основаниях». «В гражданской жизни всех европейских народов, — развивал Уваров свою идею, — отличие определяется и достигается или родом, или богатством, или дарованием. Там... только три пути к высшим слоям общества». В России иначе. «Известно, что у нас... гражданское значение всех и каждого зависит от степени, которая определяется по усмотрению высшей власти» в зависимости от «службы престолу» и отечеству. «При таком положении потомок Пожарского и потомок Минина должны наравне искать благоволения правительства, заслуживать офицерский чин. Граф Шереметев, вступая во владение обширным поместьем, обязан прежде воздать правительству по мере сил дань личною службой. Карамзин оставался бы скромным писателем, если бы взор монарший не поставил его в общественном мнении на равную степень с вельможами... Отчего Россия... так пристрастилась к этому порядку, что изменение его считала бы не приобретением, а ущербом? Россия любит в Табели о рангах торжественное выражение начала, славянским народам драгоценного, — равенства перед законом, дорожит знамением мысли, что каждый в свою очередь может проложить себе путь к высшим достоинствам службы». Уваров предсказывал, что уничтожение или даже ограничение «закона о чинах произведет в общем мнении несомненное потрясение, отчасти похожее на смятение». Государственная служба утратит «нравственное могущественное привлечение», дворянство отойдет от нее, и служба «вся перейдет в руки так называемых чиновников, составляющих уже у нас многочисленное сословие людей без прошедшего и будущего..., похожих на класс пролетариев, единственных в России представителей неизлечимой язвы нынешнего европейского образования». Последнее опасение особенно подчеркивалось. Как видим, записка Уварова представляла собой манифест реакционного курса внутренней политики, в котором чинам придавалось поразительно большое значение.</w:t>
      </w:r>
    </w:p>
    <w:p>
      <w:pPr>
        <w:pStyle w:val="Normal"/>
        <w:ind w:firstLine="397"/>
        <w:jc w:val="both"/>
        <w:rPr/>
      </w:pPr>
      <w:r>
        <w:rPr>
          <w:sz w:val="28"/>
          <w:szCs w:val="28"/>
        </w:rPr>
        <w:t>Хотя на протяжении второй половины XIX в. вопрос об отмене чинов (или о реорганизации системы чинопроизводства) неоднократно рассматривался в правительственных верхах, они все же просуществовали до 1917 г. без сколько-нибудь существенных изменений. Решающее значение при этом имели соображения, подобные выдвинутым Уваровым, и сопротивление этой мере самого чиновничества</w:t>
      </w:r>
    </w:p>
    <w:p>
      <w:pPr>
        <w:pStyle w:val="Normal"/>
        <w:ind w:firstLine="397"/>
        <w:jc w:val="both"/>
        <w:rPr>
          <w:b/>
          <w:b/>
          <w:sz w:val="28"/>
          <w:szCs w:val="28"/>
        </w:rPr>
      </w:pPr>
      <w:r>
        <w:rPr>
          <w:b/>
          <w:sz w:val="28"/>
          <w:szCs w:val="28"/>
        </w:rPr>
      </w:r>
    </w:p>
    <w:p>
      <w:pPr>
        <w:pStyle w:val="Normal"/>
        <w:ind w:firstLine="397"/>
        <w:jc w:val="both"/>
        <w:rPr>
          <w:b/>
          <w:b/>
          <w:sz w:val="28"/>
          <w:szCs w:val="28"/>
        </w:rPr>
      </w:pPr>
      <w:r>
        <w:rPr>
          <w:b/>
          <w:sz w:val="28"/>
          <w:szCs w:val="28"/>
        </w:rPr>
        <w:t>Ковальчук М.А., Тесля А.А. Земельная собственность в России: правовые и исторические аспекты XVIII - первая половина XIX вв. Хабаровск: Изд-во ДВГУПС, 2004.</w:t>
      </w:r>
    </w:p>
    <w:p>
      <w:pPr>
        <w:pStyle w:val="Normal"/>
        <w:ind w:firstLine="397"/>
        <w:jc w:val="both"/>
        <w:rPr>
          <w:b/>
          <w:b/>
          <w:sz w:val="28"/>
          <w:szCs w:val="28"/>
        </w:rPr>
      </w:pPr>
      <w:r>
        <w:rPr>
          <w:b/>
          <w:sz w:val="28"/>
          <w:szCs w:val="28"/>
        </w:rPr>
      </w:r>
    </w:p>
    <w:p>
      <w:pPr>
        <w:pStyle w:val="Normal"/>
        <w:ind w:firstLine="397"/>
        <w:jc w:val="both"/>
        <w:rPr/>
      </w:pPr>
      <w:r>
        <w:rPr>
          <w:b/>
          <w:sz w:val="28"/>
          <w:szCs w:val="28"/>
        </w:rPr>
        <w:t>ГЛАВА 1. Поземельная собственность государства и феодально-привилегированных сословий.</w:t>
      </w:r>
    </w:p>
    <w:p>
      <w:pPr>
        <w:pStyle w:val="Normal"/>
        <w:ind w:firstLine="397"/>
        <w:jc w:val="both"/>
        <w:rPr/>
      </w:pPr>
      <w:r>
        <w:rPr>
          <w:sz w:val="28"/>
          <w:szCs w:val="28"/>
        </w:rPr>
        <w:t>Петровские реформы создали фундамент юридического сословного разделения подданных, когда оформились базовые категория и основные права, с каждым из сословий связанные. Кардинальную роль в этих процессах сыграло введение подушной подати. В 1718 – 1722 гг. была произведена общая перепись всего податного населения (I-я ревизия). Значение ее состояло в том, что помимо ранее внесенных в податные списки крестьян и «пахотных холопов» теперь в ревизские сказки было приказано заносить «бобылей, задворных и деловых людей... не обходя от старого до самого последнего младенца, с летами их» 45). Последующими указами ревизский разбор был распространен и на другие податные классы: однодворцев, татар, ясачников, посадских людей, церковных причетников и т. д. Наиболее важным было то, что в ревизские сказки было приказано заносить и «гулящих» людей, не приписанных ни к какому сословию 46). Таким образом, исчезла группа людей, не входящих ни в какие прежние сословные группы – все должны были стать в то или иное отношение к государству, занять в нем соответствующее служебное место. Различие было по роду службы, по обязанностям, каковые возлагались на лицо: либо в качестве прямой службы, либо через платеж податей 47), но оказаться вне этой сетки обязанностей не было возможности, кроме прямого бегства и укрывательства.</w:t>
      </w:r>
    </w:p>
    <w:p>
      <w:pPr>
        <w:pStyle w:val="Normal"/>
        <w:ind w:firstLine="397"/>
        <w:jc w:val="both"/>
        <w:rPr/>
      </w:pPr>
      <w:r>
        <w:rPr>
          <w:sz w:val="28"/>
          <w:szCs w:val="28"/>
        </w:rPr>
        <w:t xml:space="preserve">Такие акты, как закон о единонаследии 1714 года и Табель о рангах 1722 года 48), унифицировали правовой статус дворянства, создав на месте множества чинов служилых людей единую иерархию, юридически обладающую однородными права и несущую общую систему обязанностей. Подушная перепись исключила из состава служилых людей промежуточные категории – в первую очередь однодворцев и способствовала замыканию дворянского сословия. </w:t>
      </w:r>
    </w:p>
    <w:p>
      <w:pPr>
        <w:pStyle w:val="Normal"/>
        <w:ind w:firstLine="397"/>
        <w:jc w:val="both"/>
        <w:rPr/>
      </w:pPr>
      <w:r>
        <w:rPr>
          <w:sz w:val="28"/>
          <w:szCs w:val="28"/>
        </w:rPr>
        <w:t>Табель о рангах 1722 года ввела de facto новое сословие – личное дворянство, хотя, по всей вероятности, в намерения законодателя не входило подобное изменение правового порядка. Статус личных дворян оставался недостаточно определенным на протяжении длительного времени – вплоть до Свода Законов, порождая многочисленные нападки со стороны потомственного (столбового) дворянства, видевшего в самом существовании такового сословия унижение звания дворянина. Возникновение нового сословия обязано следующей формулировке: «Воинским чинам, которые дослужатся до обер офицерства не из дворян, то когда кто получит вышеписанной чин, онои суть дворянин, и его дети, которые родятца в обор офицерстве, а ежели не будет в то время детеи, а есть прежде, и отец будет бит челом, тогда дворянство даваь и тем, толко одному сыну, о котором отец будет просить. Протчие же чины, как гражданские, так и придворные, которые в рангах не из дворян, оных дети не суть дворяне» (п. 15 Табели). Здесь видно, каким образом казуистическая формулировка послужила основанием возникновения в дальнейшем на ее толковании общего правила, что вообще является типичным и для русского гражданского права XVIII века.</w:t>
      </w:r>
    </w:p>
    <w:p>
      <w:pPr>
        <w:pStyle w:val="Normal"/>
        <w:ind w:firstLine="397"/>
        <w:jc w:val="both"/>
        <w:rPr/>
      </w:pPr>
      <w:r>
        <w:rPr>
          <w:sz w:val="28"/>
          <w:szCs w:val="28"/>
        </w:rPr>
        <w:t>Подобно однодворцам через фиск обрели определенность и прочие сословные группы русского государства – в первую очередь крестьянство (где исчезло разделение на крестьян и посаженных на землю холопов), но также и купечество с духовенством. В качестве общего принципа было установлено следующее правило, затем закрепленное в Своде Законов, а именно, что лицо, не принадлежащее ни к какому состоянию, обязано «избрать род жизни», т. е. приписаться к одному из податных сословий (подробнее о «приписке» будет сказано ниже) сразу же по выбытии из иного сословия, в котором оно прежде состояло, либо же по достижении совершеннолетия.</w:t>
      </w:r>
    </w:p>
    <w:p>
      <w:pPr>
        <w:pStyle w:val="Normal"/>
        <w:ind w:firstLine="397"/>
        <w:jc w:val="both"/>
        <w:rPr/>
      </w:pPr>
      <w:r>
        <w:rPr>
          <w:sz w:val="28"/>
          <w:szCs w:val="28"/>
        </w:rPr>
        <w:t>В связи с данными переменами изменяется и характер законодательства – если ранее оно было скорее функционально по своей адрессации, обращалось к лицам, выполняющим определенные поручения, отбывающим должности, то отныне его арессатами становятся преимущественно сословия – иначе говоря, если предшествующий принцип условно можно обозначить как зависимость прав от исполняемой функции, то теперь его начинает сменять принцип зависимости прав от сословного статуса, который может и не соответствовать функциям, обычно лицами этого сословия в составе государственного механизма отправляемыми.</w:t>
      </w:r>
    </w:p>
    <w:p>
      <w:pPr>
        <w:pStyle w:val="Normal"/>
        <w:ind w:firstLine="397"/>
        <w:jc w:val="both"/>
        <w:rPr/>
      </w:pPr>
      <w:r>
        <w:rPr>
          <w:sz w:val="28"/>
          <w:szCs w:val="28"/>
        </w:rPr>
        <w:t xml:space="preserve">Ключевой акт петровской эпохи в области права собственности - указ о единонаследии от 23 марта 1714 года 49). Им устанавливалось слияние двух видов землевладения (вотчинного и поместного, т. е. на праве собственности и условного держания), объединяемых единым термином «недвижимость» (п. 1 разд. III Указа). Слияние это было подготовлено практикой и указами второй половины XVII в. и нашло выражение еще в указе 1701 г., по словам которого все служилые люди с земель службу служат, а даром землями никто не владеет. Затем в указе 1712 г. вотчины и поместья названы общим термином «недвижимых добр» 50). </w:t>
      </w:r>
    </w:p>
    <w:p>
      <w:pPr>
        <w:pStyle w:val="Normal"/>
        <w:ind w:firstLine="397"/>
        <w:jc w:val="both"/>
        <w:rPr/>
      </w:pPr>
      <w:r>
        <w:rPr>
          <w:sz w:val="28"/>
          <w:szCs w:val="28"/>
        </w:rPr>
        <w:t>Однако, поскольку в петровской России была установлена обязательная дворянская служба, то по сути можно говорить о переводе всех вотчин на поместный режим. Подтверждению тому могут служить и многочисленные указы о лишении дворян их имуществ (равно поместий и вотчин) за неявку на смотры и службу 51). Так, например, в приговоре Сената от 16 июля 1711 г. предписывалось «у царедворцов и у афицеров, которые с смотру Е. Ц. В. определены быть в Киеве, а они, отбывая от службы, огурством своим в Киев не поехали и на Москве ни в которых приказех не явились, за эту вину поместья их и вотчины отписать на него, В. Г., из Поместного приказу, и для того из тех их поместей и вотчин жен и детей их выслать и людем и крестьянством слушать их не велеть» 52). В указе от 11 января 1722 года, то есть уже по окончании Северной войны, говорится о последствиях неявки дворян на смотр: «А ежели кто из оных до того срока и на тот срок приезда своего не запишет и на смотр не явится, и таковые будут шельмованы, и с добрыми людьми ни в какое дело причтены быть не могут, и ежели кто таковых ограбит, ранит, что у них отымет, и у таких а ежели и до смерти убьет, о таких челобитья не принимать, и суда им не давать, а движимое и недвижимое их имение отписаны будут на нас бесповоротно» 53).</w:t>
      </w:r>
    </w:p>
    <w:p>
      <w:pPr>
        <w:pStyle w:val="Normal"/>
        <w:ind w:firstLine="397"/>
        <w:jc w:val="both"/>
        <w:rPr/>
      </w:pPr>
      <w:r>
        <w:rPr>
          <w:sz w:val="28"/>
          <w:szCs w:val="28"/>
        </w:rPr>
        <w:t>Помимо такового объединения вотчин и поместий в единое понятие «недвижимых имуществ» Указ о единонаследии пытался учредить невиданный в России порядок дворянского наследования – майорат. Таковые дворянские «недвижимые имущества» переставали по сути быть собственностью одного лица, но становились собственностью рода, где титульный собственник являлся бы только strict settlement английского права (институт, возникший в XIV веке, при котором собственник земли «рассматривался лишь как его пожизненный владелец» 54) и не имел права при определении наследника вывести имущество за пределы рода). В п. 2 раздела III Указа говорилось: «Кто имеет сыновей, и ему же аще хощет, единому из оных дать недвижимое через духовную, тому в наследие и будет; другие же дети обоего пола да награждены будут движимыми имении, которые должен отец их или мать разделити им при себе, как сыновьям, так и дочерям, колико их будет, по своей воле, кроме оного одного, который в недвижимых наследником будет. […] А буде при себе не определит, тогда определится указом недвижимое по первенству большому сыну в наследие, а движмое другим равною частию разделено будет; то ж разумеется и о дочерях». В отличие от западного майората недвижимое имущество переходило к любому из сыновей по выбору отца. Главным доводом в пользу учреждения единонаследия Петр I полагал побуждение (а, скорее, вынуждение) дворян к государственной службе, поскольку «каждый, имея свой даровой хлеб, хотя и малой, ни в какую пользу государства без принуждения служить и простираться не будет, но ищет всякой уклоняться и жить в праздности, которая (по Святому Писанию) материю есть всех злых дел». При единонаследии «прочие не будут праздны, ибо принуждены будут хлеба своего искать службою, учением, торгами и прочим. И то все, что оные сделают вновь для своего пропитания, государственная польза есть, чего ради за благо изобретено чинить посему».</w:t>
      </w:r>
    </w:p>
    <w:p>
      <w:pPr>
        <w:pStyle w:val="Normal"/>
        <w:ind w:firstLine="397"/>
        <w:jc w:val="both"/>
        <w:rPr/>
      </w:pPr>
      <w:r>
        <w:rPr>
          <w:sz w:val="28"/>
          <w:szCs w:val="28"/>
        </w:rPr>
        <w:t>В исторической науке было высказано мнение (Х. Фляйшкахер), что целью указа о единонаследии было заставить лишенных права наследования в недвижимостях дворянских детей искать средства к жизни в занятиях торговлей и промышленностью, а через это и стимулировать появление в России третьего сословия 55). Хотя таковой направленности указа в целом отрицать нельзя, однако вряд ли можно ограничивать его значение и цель одной только данной идеей. Полагаем, что точнее было бы говорить о сочетании в указании о единонаследии ряда задач, в том числе и означенной выше, но и последняя, на наш взгляд не может быть сформулирована приведенным выше образом. Маловероятно, чтобы Петр мыслил в категориях, близким к понятию французского «третьего сословия» - более адекватным может служить исхождение анализа данного текста из понимания Петром самого русского дворянства как сословия, назначение и оправдание существования которого состоит в осуществлении государственной службы, «радении об общем благе», когда последнее совпадало в мировоззренческой системе императора с понятием «государственного интереса». Таким образом дворянин должен был служить таким образом и там, где в данный момент состоял государственный интерес – если этот интерес заключался в развитии торговли и промышленности, то не было ничего противоречащего убеждениям государя, чтобы на данную задачу обратить силы дворянства. Следовательно, речь здесь могла идти о новой области применения сил дворянства (а именно тех его частей, что не могли быть обеспечены достаточными средствами для полноценного отбывания воинской или гражданской службы, но тем не менее желательны были для «государственного приверстания»), а не об образовании некоего нового сословия.</w:t>
      </w:r>
    </w:p>
    <w:p>
      <w:pPr>
        <w:pStyle w:val="Normal"/>
        <w:ind w:firstLine="397"/>
        <w:jc w:val="both"/>
        <w:rPr/>
      </w:pPr>
      <w:r>
        <w:rPr>
          <w:sz w:val="28"/>
          <w:szCs w:val="28"/>
        </w:rPr>
        <w:t>В том же году 14 апреля издан был еще один указ, ограничивавший собственнические права дворян. Согласно ему «ежели кадет пойдет в службу воинскую и получит себе службою деньги, на которые себе захочет купить деревни, дворы или лавки, то ему вольно купить, однакож по седьми лет службы его; буде же в гражданской службе будучи, то по десяти лет службы его; буде же в купечестве, мастерстве будучи, то по пятнадцати летех. А кто ни в чем вышеписанном не будет, тому никогда невольно, даже до смерти» 56). То есть для приобретения недвижимого имущества дворянам – младшим сыновьям, не являвшимися наследниками недвижимостей в соответствии с указом о единонаследии, надлежало отслужить определенный указом от 14 апреля 1714 года срок, в противном случае и данные лица дворянского сословия лишались права на приобретение и, соответственно, обладание какой-либо недвижимостью на праве собственности.</w:t>
      </w:r>
    </w:p>
    <w:p>
      <w:pPr>
        <w:pStyle w:val="Normal"/>
        <w:ind w:firstLine="397"/>
        <w:jc w:val="both"/>
        <w:rPr/>
      </w:pPr>
      <w:r>
        <w:rPr>
          <w:sz w:val="28"/>
          <w:szCs w:val="28"/>
        </w:rPr>
        <w:t>Более того, говоря о сужении правомочий собственника, которыми мог бы распоряжаться дворянин петровской эпохи, следует отметить, что и оставивший завещание дворянин не мог быть вполне уверен в том, что оно будет исполнено, поскольку была распространена практика утверждения завещаний наиболее состоятельных из дворян самим императором 57), иногда произвольно вносившим изменения в последнюю волю.</w:t>
      </w:r>
    </w:p>
    <w:p>
      <w:pPr>
        <w:pStyle w:val="Normal"/>
        <w:ind w:firstLine="397"/>
        <w:jc w:val="both"/>
        <w:rPr/>
      </w:pPr>
      <w:r>
        <w:rPr>
          <w:sz w:val="28"/>
          <w:szCs w:val="28"/>
        </w:rPr>
        <w:t>В период правления Петра I получила распространение еще один довольно специфический путь приобретения права собственности через государственное пожалование – в качестве вознаграждения за доносительство на дворянина, уклоняющегося от обязательной для него службы. Указы той поры извещали: «а буде кто из них [дворян] на тое службу не поедут и с сего числа явятся на Москве и в деревнях своих, а про то кто известит, и за то у тех людей поместья их и вотчины отписаны будут на великого государя и из тех отписных деревень некоторая часть взята будет и отдана тем людям, кто про то на того известит» 58).</w:t>
      </w:r>
    </w:p>
    <w:p>
      <w:pPr>
        <w:pStyle w:val="Normal"/>
        <w:ind w:firstLine="397"/>
        <w:jc w:val="both"/>
        <w:rPr/>
      </w:pPr>
      <w:r>
        <w:rPr>
          <w:sz w:val="28"/>
          <w:szCs w:val="28"/>
        </w:rPr>
        <w:t>В петровскую эпоху происходит принципиально важная перемена в положении части дворянского сословия. Если ранее дворянство было непосредственно связано с землевладением (либо на поместном, либо на вотчинном праве), то со времен реформ Петра I образуется новая категория лиц, обладающих дворянским званием, но при этом не имеющих какой-либо земельной собственности (и тем более крепостных), поскольку пожалование имение в качестве платы за государственную службу было заменено выдачами денежного жалования 59). Следствием этого стало исчезновение синонимичности терминов «землевладелец» и «дворянин» и широкое распространение раннее чрезвычайно редкого понятия – «безземельный дворянин».</w:t>
      </w:r>
    </w:p>
    <w:p>
      <w:pPr>
        <w:pStyle w:val="Normal"/>
        <w:ind w:firstLine="397"/>
        <w:jc w:val="both"/>
        <w:rPr/>
      </w:pPr>
      <w:r>
        <w:rPr>
          <w:sz w:val="28"/>
          <w:szCs w:val="28"/>
        </w:rPr>
        <w:t>После петровских реформ, по существу нацеленных на создание идеального «служилого государства», где и социальный статус и правовое положение лица определялись сугубо той службой, что оно несло государству, начался обратный процесс, условно могущий быть означен как «раскрепощение сословий». В первую очередь (а применительно к XVIII веку – и почти исключительно) данный процесс касался дворянства. Уже в 1725 году, в самом начале правления Екатерины I, были изданы Пункты о вотчинных делах 60), являющиеся, в частности, одной из первых отечественных частичных кодификаций гражданского права 61), значительно смягчившие положения указа о единонаследии и создавшие многочисленные лазейки для их легального обхода. Воцарение Анны Иоанновны, обязанной сохранением статуса самодержицы поддержке среднего и мелкого дворянства, было ознаменовано и окончательной отменой указа 1714 года 62). Мотивами к таковому решению в сенатском докладе были указаны: нарушение древних традиций наследования, тяжелое положение младших сыновей, разорение имений, наследуемых старшими, когда движимое имущество из них отдается младшим, необходимость продавать поместья, дабы собрать приданое дочерям и т. п. Указ 9 декабря 1730 г. предписывал все прежние вотчины и поместья именовать отныне единым термином «недвижимое имение-вотчина», и по существу устанавливал отмену прежнего поместного права. Только с этого момента возможно с достаточными основаниями говорить о прекращении поместных держаний 63) – поскольку ранее ситуация была ближе к тому, чтобы говорить о распространении поместного режима на вотчинные держания. Отныне, с указа Анны Иоанновны, дворяне-землевладельцы получили право свободно распоряжаться, причем как при жизни, так и наследственными распоряжениями, своим имуществом – при этом всеобщим стал принцип службы с земли. Земля была обложена службой, но не личность конкретного владельца.</w:t>
      </w:r>
    </w:p>
    <w:p>
      <w:pPr>
        <w:pStyle w:val="Normal"/>
        <w:ind w:firstLine="397"/>
        <w:jc w:val="both"/>
        <w:rPr/>
      </w:pPr>
      <w:r>
        <w:rPr>
          <w:sz w:val="28"/>
          <w:szCs w:val="28"/>
        </w:rPr>
        <w:t>Кроме того, мерам указа 9 декабря 1730 г. была придана обратная сила – в случае принесения частной жалобы на наследственный раздел по указу 1714 года предписывалось производить передел по новым правилам, но самой администрации переделов не заводить, если стороны того не требуют.</w:t>
      </w:r>
    </w:p>
    <w:p>
      <w:pPr>
        <w:pStyle w:val="Normal"/>
        <w:ind w:firstLine="397"/>
        <w:jc w:val="both"/>
        <w:rPr/>
      </w:pPr>
      <w:r>
        <w:rPr>
          <w:sz w:val="28"/>
          <w:szCs w:val="28"/>
        </w:rPr>
        <w:t>Еще ранее, в октябре 1730 г., в расширение прав помещиков и укрепление их создававшейся монополии на владение населенными имениями был Высочайше утвержден сенатский доклад, запретивший крестьянам покупку и принятие под заклад населенных земель, а все уже имеющие «недвижимые свои имении распродать» 64). Однако в 1737 году правительство было вынуждено вернуться к той же теме и повторить запрещение, объясняя попутно мотивы оного: некоторые крестьяне, не извещая своих помещиков, покупают на их имя земли в отдаленных провинциях и фактически владеют ими. Помещикам же это приносит по большей части только обязанность уплачивать налоги – и в лучшем случае им удается добиться от таких крестьян платежа денежного оброка. Чтобы вернуть под контроль земельный оборот полагалась мера в виде усиления контроля за земельными сделками 65).</w:t>
      </w:r>
    </w:p>
    <w:p>
      <w:pPr>
        <w:pStyle w:val="Normal"/>
        <w:ind w:firstLine="397"/>
        <w:jc w:val="both"/>
        <w:rPr/>
      </w:pPr>
      <w:r>
        <w:rPr>
          <w:sz w:val="28"/>
          <w:szCs w:val="28"/>
        </w:rPr>
        <w:t>В 1736 году была предпринята попытка возродить раздачу земель в помесное держание. Данное начинание по всей вероятности было связано со стремлением обеспечить малоимущих отставных военных, так и не получивших на службе дворянского звания 66). Унтер-офицерам, вышедшим в отставку, предполагалось выдавать земельные наделы в размере 20 – 30 четвертей незаселенной земли, без права владения крепостными, а равно давать ссуды на обзаведение каждой семье от 5 до 10 рублей. Расселять их предполагалось по Волге между Црицыном и Астрахань, в Казанской губернии и других местах рядом с башкирами. Дети получившего надел были обязаны военной службе, однако и государство в то же время обязывалось оставлять выданный надел в держании старшего сына, а меньшим, по мере их взросления и готовности к службе, выдавать новые. Земля наследовалась не только по мужской, но и по женской линии, но с одним существенным ограничением – если землю наследовали дочери, то они должны были выходить замуж только за солдатских детей, «дабы земля из службы не выбывала». Кроме того, держатели этой земли не имели права ни продавать ее, ни отдавать в приданое дочерям. Здесь можно говорить о попытке создания новой формы поместного держания для недворянских служилых людей 67), однако на практике она не прижилась 68) как, с одной стороны, по недостаточности и отдаленности наделов (кои предполагалось выдавать в пограничных степных районах, как раз в то время, когда Россия вела очередную войну с Османской империей и выдерживала регулярные набеги Крымской Орды), так и по противоречию этого начинания основному направлению правового развития XVIII века, когда превалирующей тенденцией было усиление исключительности дворянского землевладения, ревниво устранявшего конкурентов.</w:t>
      </w:r>
    </w:p>
    <w:p>
      <w:pPr>
        <w:pStyle w:val="Normal"/>
        <w:ind w:firstLine="397"/>
        <w:jc w:val="both"/>
        <w:rPr/>
      </w:pPr>
      <w:r>
        <w:rPr>
          <w:sz w:val="28"/>
          <w:szCs w:val="28"/>
        </w:rPr>
        <w:t>Таким образом, уже в первые несколько лет по смерти Петра происходит существенное расширение вотчинных прав дворянства и улучшение его материального положения, земельной обеспеченности. Хотя и не обратились еще в полноценных собственников своих земельных держаний (поскольку землевладение оставалось непосредственно связано со службой), но уже явно осознавали таковое положение в качестве своей цели и напряженно к ней продвигались (что отчетливо видно хотя бы по проектам реформ права дворянской земельной собственности, выдвигавшимся в правление Елизаветы Петровны).</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4"/>
      <w:szCs w:val="24"/>
    </w:rPr>
  </w:style>
  <w:style w:type="character" w:styleId="Style16">
    <w:name w:val="Нижний колонтитул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2:09:00Z</dcterms:created>
  <dc:creator>XXX</dc:creator>
  <dc:description/>
  <cp:keywords/>
  <dc:language>en-US</dc:language>
  <cp:lastModifiedBy>XXX</cp:lastModifiedBy>
  <cp:lastPrinted>2009-09-06T18:34:00Z</cp:lastPrinted>
  <dcterms:modified xsi:type="dcterms:W3CDTF">2010-04-15T16:21:00Z</dcterms:modified>
  <cp:revision>11</cp:revision>
  <dc:subject/>
  <dc:title/>
</cp:coreProperties>
</file>