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pPr>
      <w:r>
        <w:rPr>
          <w:rFonts w:cs="Arial Narrow" w:ascii="Arial Narrow" w:hAnsi="Arial Narrow"/>
          <w:b/>
          <w:sz w:val="26"/>
          <w:szCs w:val="26"/>
        </w:rPr>
        <w:t xml:space="preserve">Семинар 1. Русское крестьянство </w:t>
      </w:r>
      <w:r>
        <w:rPr>
          <w:rFonts w:cs="Arial Narrow" w:ascii="Arial Narrow" w:hAnsi="Arial Narrow"/>
          <w:b/>
          <w:sz w:val="26"/>
          <w:szCs w:val="26"/>
          <w:lang w:val="en-US"/>
        </w:rPr>
        <w:t>XV</w:t>
      </w:r>
      <w:r>
        <w:rPr>
          <w:rFonts w:cs="Arial Narrow" w:ascii="Arial Narrow" w:hAnsi="Arial Narrow"/>
          <w:b/>
          <w:sz w:val="26"/>
          <w:szCs w:val="26"/>
        </w:rPr>
        <w:t xml:space="preserve"> – </w:t>
      </w:r>
      <w:r>
        <w:rPr>
          <w:rFonts w:cs="Arial Narrow" w:ascii="Arial Narrow" w:hAnsi="Arial Narrow"/>
          <w:b/>
          <w:sz w:val="26"/>
          <w:szCs w:val="26"/>
          <w:lang w:val="en-US"/>
        </w:rPr>
        <w:t>XVI</w:t>
      </w:r>
      <w:r>
        <w:rPr>
          <w:rFonts w:cs="Arial Narrow" w:ascii="Arial Narrow" w:hAnsi="Arial Narrow"/>
          <w:b/>
          <w:sz w:val="26"/>
          <w:szCs w:val="26"/>
        </w:rPr>
        <w:t xml:space="preserve"> вв. Развитие процесса закрепощения и его юридическое оформление.</w:t>
      </w:r>
    </w:p>
    <w:p>
      <w:pPr>
        <w:pStyle w:val="Normal"/>
        <w:numPr>
          <w:ilvl w:val="0"/>
          <w:numId w:val="2"/>
        </w:numPr>
        <w:tabs>
          <w:tab w:val="clear" w:pos="708"/>
          <w:tab w:val="left" w:pos="-5040" w:leader="none"/>
        </w:tabs>
        <w:ind w:left="720" w:firstLine="397"/>
        <w:jc w:val="both"/>
        <w:rPr>
          <w:rFonts w:ascii="Arial Narrow" w:hAnsi="Arial Narrow" w:cs="Arial Narrow"/>
          <w:color w:val="000000"/>
          <w:sz w:val="26"/>
          <w:szCs w:val="26"/>
        </w:rPr>
      </w:pPr>
      <w:r>
        <w:rPr>
          <w:rFonts w:cs="Arial Narrow" w:ascii="Arial Narrow" w:hAnsi="Arial Narrow"/>
          <w:color w:val="000000"/>
          <w:sz w:val="26"/>
          <w:szCs w:val="26"/>
        </w:rPr>
        <w:t>Основные категории зависимого крестьянства Северо-Восточной Руси в XIV-XV вв.</w:t>
      </w:r>
    </w:p>
    <w:p>
      <w:pPr>
        <w:pStyle w:val="Normal"/>
        <w:numPr>
          <w:ilvl w:val="0"/>
          <w:numId w:val="2"/>
        </w:numPr>
        <w:tabs>
          <w:tab w:val="clear" w:pos="708"/>
          <w:tab w:val="left" w:pos="-5040" w:leader="none"/>
        </w:tabs>
        <w:ind w:left="720" w:firstLine="397"/>
        <w:jc w:val="both"/>
        <w:rPr/>
      </w:pPr>
      <w:r>
        <w:rPr>
          <w:rFonts w:cs="Arial Narrow" w:ascii="Arial Narrow" w:hAnsi="Arial Narrow"/>
          <w:color w:val="000000"/>
          <w:sz w:val="26"/>
          <w:szCs w:val="26"/>
        </w:rPr>
        <w:t>Регламентация крестьянского выхода на основании грамот великих и удельных князей середины и второй половины XV в.</w:t>
      </w:r>
    </w:p>
    <w:p>
      <w:pPr>
        <w:pStyle w:val="Normal"/>
        <w:numPr>
          <w:ilvl w:val="0"/>
          <w:numId w:val="2"/>
        </w:numPr>
        <w:tabs>
          <w:tab w:val="clear" w:pos="708"/>
          <w:tab w:val="left" w:pos="-5040" w:leader="none"/>
        </w:tabs>
        <w:ind w:left="720" w:firstLine="397"/>
        <w:jc w:val="both"/>
        <w:rPr>
          <w:rFonts w:ascii="Arial Narrow" w:hAnsi="Arial Narrow" w:cs="Arial Narrow"/>
          <w:color w:val="000000"/>
          <w:sz w:val="26"/>
          <w:szCs w:val="26"/>
        </w:rPr>
      </w:pPr>
      <w:r>
        <w:rPr>
          <w:rFonts w:cs="Arial Narrow" w:ascii="Arial Narrow" w:hAnsi="Arial Narrow"/>
          <w:color w:val="000000"/>
          <w:sz w:val="26"/>
          <w:szCs w:val="26"/>
        </w:rPr>
        <w:t>Правило «Юрьева дня» на основании Судебников 1497 и 1550 гг.:</w:t>
      </w:r>
    </w:p>
    <w:p>
      <w:pPr>
        <w:pStyle w:val="Normal"/>
        <w:numPr>
          <w:ilvl w:val="1"/>
          <w:numId w:val="2"/>
        </w:numPr>
        <w:tabs>
          <w:tab w:val="clear" w:pos="708"/>
          <w:tab w:val="left" w:pos="-5040" w:leader="none"/>
        </w:tabs>
        <w:ind w:left="1440" w:firstLine="397"/>
        <w:jc w:val="both"/>
        <w:rPr>
          <w:rFonts w:ascii="Arial Narrow" w:hAnsi="Arial Narrow" w:cs="Arial Narrow"/>
          <w:color w:val="000000"/>
          <w:sz w:val="26"/>
          <w:szCs w:val="26"/>
        </w:rPr>
      </w:pPr>
      <w:r>
        <w:rPr>
          <w:rFonts w:cs="Arial Narrow" w:ascii="Arial Narrow" w:hAnsi="Arial Narrow"/>
          <w:color w:val="000000"/>
          <w:sz w:val="26"/>
          <w:szCs w:val="26"/>
        </w:rPr>
        <w:t>усложнился ли выход крестьян по Судебнику 1550 г. по сравнению с Судебником 1497 г.?</w:t>
      </w:r>
    </w:p>
    <w:p>
      <w:pPr>
        <w:pStyle w:val="Normal"/>
        <w:numPr>
          <w:ilvl w:val="1"/>
          <w:numId w:val="2"/>
        </w:numPr>
        <w:tabs>
          <w:tab w:val="clear" w:pos="708"/>
          <w:tab w:val="left" w:pos="-5040" w:leader="none"/>
        </w:tabs>
        <w:ind w:left="1440" w:firstLine="397"/>
        <w:jc w:val="both"/>
        <w:rPr>
          <w:rFonts w:ascii="Arial Narrow" w:hAnsi="Arial Narrow" w:cs="Arial Narrow"/>
          <w:color w:val="000000"/>
          <w:sz w:val="26"/>
          <w:szCs w:val="26"/>
        </w:rPr>
      </w:pPr>
      <w:r>
        <w:rPr>
          <w:rFonts w:cs="Arial Narrow" w:ascii="Arial Narrow" w:hAnsi="Arial Narrow"/>
          <w:color w:val="000000"/>
          <w:sz w:val="26"/>
          <w:szCs w:val="26"/>
        </w:rPr>
        <w:t>в чем смысл уплаты пожилого, за что хозяин отпускаемого крестьянина получает плату, от чего зависит ее величина?</w:t>
      </w:r>
    </w:p>
    <w:p>
      <w:pPr>
        <w:pStyle w:val="Normal"/>
        <w:numPr>
          <w:ilvl w:val="0"/>
          <w:numId w:val="1"/>
        </w:numPr>
        <w:tabs>
          <w:tab w:val="clear" w:pos="708"/>
          <w:tab w:val="left" w:pos="-5040" w:leader="none"/>
        </w:tabs>
        <w:ind w:left="720" w:firstLine="397"/>
        <w:jc w:val="both"/>
        <w:rPr>
          <w:rFonts w:ascii="Arial Narrow" w:hAnsi="Arial Narrow" w:cs="Arial Narrow"/>
          <w:color w:val="000000"/>
          <w:sz w:val="26"/>
          <w:szCs w:val="26"/>
        </w:rPr>
      </w:pPr>
      <w:r>
        <w:rPr>
          <w:rFonts w:cs="Arial Narrow" w:ascii="Arial Narrow" w:hAnsi="Arial Narrow"/>
          <w:color w:val="000000"/>
          <w:sz w:val="26"/>
          <w:szCs w:val="26"/>
        </w:rPr>
        <w:t>Лишение крестьян права выхода в «Юрьев день». Введение заповедных лет.</w:t>
      </w:r>
    </w:p>
    <w:p>
      <w:pPr>
        <w:pStyle w:val="Normal"/>
        <w:numPr>
          <w:ilvl w:val="0"/>
          <w:numId w:val="1"/>
        </w:numPr>
        <w:tabs>
          <w:tab w:val="clear" w:pos="708"/>
          <w:tab w:val="left" w:pos="-5040" w:leader="none"/>
        </w:tabs>
        <w:ind w:left="720" w:firstLine="397"/>
        <w:jc w:val="both"/>
        <w:rPr>
          <w:rFonts w:ascii="Arial Narrow" w:hAnsi="Arial Narrow" w:cs="Arial Narrow"/>
          <w:color w:val="000000"/>
          <w:sz w:val="26"/>
          <w:szCs w:val="26"/>
        </w:rPr>
      </w:pPr>
      <w:r>
        <w:rPr>
          <w:rFonts w:cs="Arial Narrow" w:ascii="Arial Narrow" w:hAnsi="Arial Narrow"/>
          <w:color w:val="000000"/>
          <w:sz w:val="26"/>
          <w:szCs w:val="26"/>
        </w:rPr>
        <w:t>Указ 1597 г. о пятилетнем сыске беглых крестьян.</w:t>
      </w:r>
    </w:p>
    <w:p>
      <w:pPr>
        <w:pStyle w:val="Normal"/>
        <w:tabs>
          <w:tab w:val="clear" w:pos="708"/>
          <w:tab w:val="left" w:pos="-5040" w:leader="none"/>
        </w:tabs>
        <w:ind w:firstLine="397"/>
        <w:jc w:val="both"/>
        <w:rPr>
          <w:rFonts w:ascii="Arial Narrow" w:hAnsi="Arial Narrow" w:cs="Arial Narrow"/>
          <w:b/>
          <w:b/>
          <w:color w:val="000000"/>
          <w:sz w:val="26"/>
          <w:szCs w:val="26"/>
          <w:u w:val="single"/>
        </w:rPr>
      </w:pPr>
      <w:r>
        <w:rPr>
          <w:rFonts w:cs="Arial Narrow" w:ascii="Arial Narrow" w:hAnsi="Arial Narrow"/>
          <w:b/>
          <w:color w:val="000000"/>
          <w:sz w:val="26"/>
          <w:szCs w:val="26"/>
          <w:u w:val="single"/>
        </w:rPr>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t>Источники и литература:</w:t>
      </w:r>
    </w:p>
    <w:p>
      <w:pPr>
        <w:pStyle w:val="Normal"/>
        <w:tabs>
          <w:tab w:val="clear" w:pos="708"/>
          <w:tab w:val="left" w:pos="-5040" w:leader="none"/>
        </w:tabs>
        <w:ind w:firstLine="397"/>
        <w:jc w:val="both"/>
        <w:rPr/>
      </w:pPr>
      <w:r>
        <w:rPr>
          <w:rFonts w:cs="Arial Narrow" w:ascii="Arial Narrow" w:hAnsi="Arial Narrow"/>
          <w:sz w:val="26"/>
          <w:szCs w:val="26"/>
        </w:rPr>
        <w:t xml:space="preserve">Жалованные грамоты великих и удельных князей второй половины </w:t>
      </w:r>
      <w:r>
        <w:rPr>
          <w:rFonts w:cs="Arial Narrow" w:ascii="Arial Narrow" w:hAnsi="Arial Narrow"/>
          <w:sz w:val="26"/>
          <w:szCs w:val="26"/>
          <w:lang w:val="en-US"/>
        </w:rPr>
        <w:t>XV</w:t>
      </w:r>
      <w:r>
        <w:rPr>
          <w:rFonts w:cs="Arial Narrow" w:ascii="Arial Narrow" w:hAnsi="Arial Narrow"/>
          <w:sz w:val="26"/>
          <w:szCs w:val="26"/>
        </w:rPr>
        <w:t xml:space="preserve"> в.</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t>Судебник 1497 г. (любое издание). Статья 57.</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t>Судебник 1550 г. (любое издание). Статья 88.</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t>Указ 1597 г. о пятилетнем сроке сыска беглых крестьян.  // Хрестоматия по истории СССР. XVI-XVII вв. М., 1962. С. 208-209.</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t>Черепнин Л.В. Образование русского централизованного государства в XIV-XV веках. М., 1960. С. 210-263.</w:t>
      </w:r>
    </w:p>
    <w:p>
      <w:pPr>
        <w:pStyle w:val="Normal"/>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ind w:firstLine="397"/>
        <w:jc w:val="both"/>
        <w:rPr>
          <w:rFonts w:ascii="Arial Narrow" w:hAnsi="Arial Narrow" w:cs="Arial Narrow"/>
          <w:b/>
          <w:b/>
          <w:sz w:val="26"/>
          <w:szCs w:val="26"/>
        </w:rPr>
      </w:pPr>
      <w:r>
        <w:rPr>
          <w:rFonts w:cs="Arial Narrow" w:ascii="Arial Narrow" w:hAnsi="Arial Narrow"/>
          <w:b/>
          <w:sz w:val="26"/>
          <w:szCs w:val="26"/>
        </w:rPr>
        <w:t>ИСТОЧНИКИ</w:t>
      </w:r>
    </w:p>
    <w:p>
      <w:pPr>
        <w:pStyle w:val="Normal"/>
        <w:tabs>
          <w:tab w:val="clear" w:pos="708"/>
          <w:tab w:val="left" w:pos="-5040" w:leader="none"/>
        </w:tabs>
        <w:ind w:firstLine="397"/>
        <w:jc w:val="both"/>
        <w:rPr/>
      </w:pPr>
      <w:r>
        <w:rPr>
          <w:rFonts w:cs="Arial Narrow" w:ascii="Arial Narrow" w:hAnsi="Arial Narrow"/>
          <w:b/>
          <w:color w:val="000000"/>
          <w:sz w:val="26"/>
          <w:szCs w:val="26"/>
        </w:rPr>
        <w:t>ЖАЛОВАННАЯ ГРАМОТА ВЕЛИКОГО КНЯЗЯ ВАСИЛИЯ ВАСИЛЬЕВИЧА КИРИЛЛО-БЕЛОЗЁРСКОМУМОНАСТЫРЮ ОБ ОТКАЗЕ ИЗ МОНАСТЫРСКИХ ВОТЧИН И ПРИЁМЕ В НИХ КРЕСТЬЯН-СЕРЕБРЕНИКОВ В ОДИН СРОК В ГОДУ О ЮРЬЕВЕ ДНЕ ОСЕННЕМ</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t>1448-1462 гг.</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r>
      <w:r>
        <w:rPr>
          <w:rFonts w:cs="Arial Narrow" w:ascii="Arial Narrow" w:hAnsi="Arial Narrow"/>
          <w:i/>
          <w:color w:val="000000"/>
          <w:sz w:val="26"/>
          <w:szCs w:val="26"/>
        </w:rPr>
        <w:t>К середине XV в. относятся первые известные княжеские грамоты, касающиеся крестьянских «отказов» (права крестьянского перехода от одного землевладельца к другому). В жалованной грамоте великого князя Василия II Темного Кирилло-Белозерскому монастырю говорится об ограничении крестьянских переходов одним легализованным сроком в году -Юрьевым днем осенним (26 ноября по старому стилю). Та же тенденция прослеживается и в двух других приводимых здесь грамотах.</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pPr>
      <w:r>
        <w:rPr>
          <w:rFonts w:cs="Arial Narrow" w:ascii="Arial Narrow" w:hAnsi="Arial Narrow"/>
          <w:color w:val="000000"/>
          <w:sz w:val="26"/>
          <w:szCs w:val="26"/>
        </w:rPr>
        <w:t>(</w:t>
      </w:r>
      <w:r>
        <w:rPr>
          <w:rFonts w:cs="Arial Narrow" w:ascii="Arial Narrow" w:hAnsi="Arial Narrow"/>
          <w:b/>
          <w:color w:val="000000"/>
          <w:sz w:val="26"/>
          <w:szCs w:val="26"/>
        </w:rPr>
        <w:t>Извлечение)</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pPr>
      <w:r>
        <w:rPr>
          <w:rFonts w:cs="Arial Narrow" w:ascii="Arial Narrow" w:hAnsi="Arial Narrow"/>
          <w:color w:val="000000"/>
          <w:sz w:val="26"/>
          <w:szCs w:val="26"/>
        </w:rPr>
        <w:tab/>
        <w:t>Се яз, князь велики Василеи Васильевич, пожаловал есмь игумени Кирилова манастыря Касьяна з братьею, или хто по нем и ины игумен будет. Что, сказывают, отказывают деи у них манастырских людей и серебряников до Юрьева дни, и тех их людей манастырских всех и серебряников мои намесници, и волостели, и поселские, и слободщики, и всякой хто ни буди, отказывают у них людей о Юрьеве дни о осеннем, да после Юрьева дни неделю, а боле того до Юрьева дни и по Юрьеве дни не отказывают манастырских людей. Также и игумен з братьею не отказывают к собе людей по тому жо; а отказывают также о Юрьеве дни да неделю по Юрьеве дни.</w:t>
      </w:r>
    </w:p>
    <w:p>
      <w:pPr>
        <w:pStyle w:val="Normal"/>
        <w:tabs>
          <w:tab w:val="clear" w:pos="708"/>
          <w:tab w:val="left" w:pos="-5040" w:leader="none"/>
        </w:tabs>
        <w:ind w:firstLine="397"/>
        <w:jc w:val="both"/>
        <w:rPr/>
      </w:pPr>
      <w:r>
        <w:rPr>
          <w:rFonts w:cs="Arial Narrow" w:ascii="Arial Narrow" w:hAnsi="Arial Narrow"/>
          <w:b/>
          <w:color w:val="000000"/>
          <w:sz w:val="26"/>
          <w:szCs w:val="26"/>
        </w:rPr>
        <w:tab/>
        <w:t>На обороте</w:t>
      </w:r>
      <w:r>
        <w:rPr>
          <w:rFonts w:cs="Arial Narrow" w:ascii="Arial Narrow" w:hAnsi="Arial Narrow"/>
          <w:color w:val="000000"/>
          <w:sz w:val="26"/>
          <w:szCs w:val="26"/>
        </w:rPr>
        <w:t>: Князь велики.</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tab/>
        <w:t>По сеи грамоте отца своего великого князя, князь велики Иван пожаловал игумена Касиана з братьею, грамоты сее рушати не велел. А подписал Федор дьяк. &lt;...&gt;</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pPr>
      <w:r>
        <w:rPr>
          <w:rFonts w:cs="Arial Narrow" w:ascii="Arial Narrow" w:hAnsi="Arial Narrow"/>
          <w:i/>
          <w:color w:val="000000"/>
          <w:sz w:val="26"/>
          <w:szCs w:val="26"/>
        </w:rPr>
        <w:tab/>
        <w:t>Манастырских людей</w:t>
      </w:r>
      <w:r>
        <w:rPr>
          <w:rFonts w:cs="Arial Narrow" w:ascii="Arial Narrow" w:hAnsi="Arial Narrow"/>
          <w:color w:val="000000"/>
          <w:sz w:val="26"/>
          <w:szCs w:val="26"/>
        </w:rPr>
        <w:t xml:space="preserve"> — крестьян, находившихся в зависимости у монастыря; </w:t>
      </w:r>
      <w:r>
        <w:rPr>
          <w:rFonts w:cs="Arial Narrow" w:ascii="Arial Narrow" w:hAnsi="Arial Narrow"/>
          <w:i/>
          <w:color w:val="000000"/>
          <w:sz w:val="26"/>
          <w:szCs w:val="26"/>
        </w:rPr>
        <w:t>серебряник</w:t>
      </w:r>
      <w:r>
        <w:rPr>
          <w:rFonts w:cs="Arial Narrow" w:ascii="Arial Narrow" w:hAnsi="Arial Narrow"/>
          <w:color w:val="000000"/>
          <w:sz w:val="26"/>
          <w:szCs w:val="26"/>
        </w:rPr>
        <w:t xml:space="preserve"> — задолжавший крестьянин,обязанный расплатиться с землевладельцем; </w:t>
      </w:r>
      <w:r>
        <w:rPr>
          <w:rFonts w:cs="Arial Narrow" w:ascii="Arial Narrow" w:hAnsi="Arial Narrow"/>
          <w:i/>
          <w:color w:val="000000"/>
          <w:sz w:val="26"/>
          <w:szCs w:val="26"/>
        </w:rPr>
        <w:t>серебро</w:t>
      </w:r>
      <w:r>
        <w:rPr>
          <w:rFonts w:cs="Arial Narrow" w:ascii="Arial Narrow" w:hAnsi="Arial Narrow"/>
          <w:color w:val="000000"/>
          <w:sz w:val="26"/>
          <w:szCs w:val="26"/>
        </w:rPr>
        <w:t xml:space="preserve"> — здесь: деньги, полученные крестьянином под проценты или с условием погашать</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tab/>
        <w:t>Нагаев А.С., Огнев В.Н. Практикум по истории СССР с древнейших времен до конца XVIII в. Вып. I. М.; 1984. С. 83.</w:t>
      </w:r>
    </w:p>
    <w:p>
      <w:pPr>
        <w:pStyle w:val="Normal"/>
        <w:tabs>
          <w:tab w:val="clear" w:pos="708"/>
          <w:tab w:val="left" w:pos="-5040" w:leader="none"/>
        </w:tabs>
        <w:ind w:firstLine="397"/>
        <w:jc w:val="both"/>
        <w:rPr>
          <w:rFonts w:ascii="Arial Narrow" w:hAnsi="Arial Narrow" w:cs="Arial Narrow"/>
          <w:b/>
          <w:b/>
          <w:i/>
          <w:i/>
          <w:color w:val="000000"/>
          <w:sz w:val="26"/>
          <w:szCs w:val="26"/>
        </w:rPr>
      </w:pPr>
      <w:r>
        <w:rPr>
          <w:rFonts w:cs="Arial Narrow" w:ascii="Arial Narrow" w:hAnsi="Arial Narrow"/>
          <w:b/>
          <w:i/>
          <w:color w:val="000000"/>
          <w:sz w:val="26"/>
          <w:szCs w:val="26"/>
        </w:rPr>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pPr>
      <w:r>
        <w:rPr>
          <w:rFonts w:cs="Arial Narrow" w:ascii="Arial Narrow" w:hAnsi="Arial Narrow"/>
          <w:b/>
          <w:color w:val="000000"/>
          <w:sz w:val="26"/>
          <w:szCs w:val="26"/>
        </w:rPr>
        <w:t>ГРАМОТА ВЕРЕЙСКОГО И БЕЛООЗЁРСКОГО КНЯЗЯ МИХАИЛА АНДРЕЕВИЧА НА  БЕЛООЗЕРО НАМЕСТНИКУ, БОЯРАМ, ДЕТЯМ БОЯРСКИМ, ОКОЛИЧНИКАМ, ПОСЕЛЬСКИМ О ЗАПРЕЩЕНИИ ОТКАЗА ИЗ ВОТЧИН КИЛЛО-БЕЛОЗЁРСКОГО МОНАСТЫРЯ СЕРЕБРЕННИКОВ, ПОЛОВНИКОВ И РЯДОВЫХ ЛЮДЕЙ НЕ О ЮРЬЕВЕ ДНЕ.</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t>1448—1470 гг.</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pPr>
      <w:r>
        <w:rPr>
          <w:rFonts w:cs="Arial Narrow" w:ascii="Arial Narrow" w:hAnsi="Arial Narrow"/>
          <w:color w:val="000000"/>
          <w:sz w:val="26"/>
          <w:szCs w:val="26"/>
        </w:rPr>
        <w:tab/>
        <w:t>От князя Михаила Андреевича на Белоозеро к наместьнику, и ко всем бояром, и детем боярьским, и околичником, и поселским моим, ко всем без оменки. Бил ми челом отец мой игумен Касьян Кирилова монастыря, а сказывает, что у него отказываете людей монастырьских серебреников, и половников, и рядовых людей юрьевских. А отказываете не о Юрьеве дни, иных о Рожестве Христве, а иных о Петрове дни. И вы бы так серебреников, и половников, и слободных людей не отказывали. А отказати серебреника и половника о Юрьеве дни, да и серебро заплатит. А после Юрьева дни отказа от серебреника нет. А коли серебро заплатить, тогды ему и отказ. А игумну есми серебреника после Юрьева дни пускати не велел. А хто ся сей моей грамоты ослушает, быти от меня в казни.</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tab/>
      </w:r>
    </w:p>
    <w:p>
      <w:pPr>
        <w:pStyle w:val="Normal"/>
        <w:tabs>
          <w:tab w:val="clear" w:pos="708"/>
          <w:tab w:val="left" w:pos="-5040" w:leader="none"/>
        </w:tabs>
        <w:ind w:firstLine="397"/>
        <w:jc w:val="both"/>
        <w:rPr/>
      </w:pPr>
      <w:r>
        <w:rPr>
          <w:rFonts w:cs="Arial Narrow" w:ascii="Arial Narrow" w:hAnsi="Arial Narrow"/>
          <w:i/>
          <w:color w:val="000000"/>
          <w:sz w:val="26"/>
          <w:szCs w:val="26"/>
        </w:rPr>
        <w:t>Без оменки</w:t>
      </w:r>
      <w:r>
        <w:rPr>
          <w:rFonts w:cs="Arial Narrow" w:ascii="Arial Narrow" w:hAnsi="Arial Narrow"/>
          <w:color w:val="000000"/>
          <w:sz w:val="26"/>
          <w:szCs w:val="26"/>
        </w:rPr>
        <w:t xml:space="preserve"> — без отмены, без исключения; рядовых людей — зависимых крестьян, работавших на монастырь по ряду, договору; </w:t>
      </w:r>
      <w:r>
        <w:rPr>
          <w:rFonts w:cs="Arial Narrow" w:ascii="Arial Narrow" w:hAnsi="Arial Narrow"/>
          <w:i/>
          <w:color w:val="000000"/>
          <w:sz w:val="26"/>
          <w:szCs w:val="26"/>
        </w:rPr>
        <w:t>слободных людей</w:t>
      </w:r>
      <w:r>
        <w:rPr>
          <w:rFonts w:cs="Arial Narrow" w:ascii="Arial Narrow" w:hAnsi="Arial Narrow"/>
          <w:color w:val="000000"/>
          <w:sz w:val="26"/>
          <w:szCs w:val="26"/>
        </w:rPr>
        <w:t xml:space="preserve"> — людей, поселявшихся в слободах, освобождавшихся на известный срок от повинностей и тем самым попадавших в зависимость</w:t>
      </w:r>
      <w:r>
        <w:rPr>
          <w:rFonts w:cs="Arial Narrow" w:ascii="Arial Narrow" w:hAnsi="Arial Narrow"/>
          <w:i/>
          <w:color w:val="000000"/>
          <w:sz w:val="26"/>
          <w:szCs w:val="26"/>
        </w:rPr>
        <w:t>;   в казни</w:t>
      </w:r>
      <w:r>
        <w:rPr>
          <w:rFonts w:cs="Arial Narrow" w:ascii="Arial Narrow" w:hAnsi="Arial Narrow"/>
          <w:color w:val="000000"/>
          <w:sz w:val="26"/>
          <w:szCs w:val="26"/>
        </w:rPr>
        <w:t xml:space="preserve"> — быть наказанным.</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pPr>
      <w:r>
        <w:rPr>
          <w:rFonts w:cs="Arial Narrow" w:ascii="Arial Narrow" w:hAnsi="Arial Narrow"/>
          <w:color w:val="000000"/>
          <w:sz w:val="26"/>
          <w:szCs w:val="26"/>
        </w:rPr>
        <w:tab/>
      </w:r>
      <w:r>
        <w:rPr>
          <w:rFonts w:cs="Arial Narrow" w:ascii="Arial Narrow" w:hAnsi="Arial Narrow"/>
          <w:i/>
          <w:color w:val="000000"/>
          <w:sz w:val="26"/>
          <w:szCs w:val="26"/>
        </w:rPr>
        <w:t>Нагаев А.С., Огнев В.Н. Практикум по истории СССР с древнейших времен до конца XVIII в. Вып. I. М.; 1984. С. 83.</w:t>
      </w:r>
    </w:p>
    <w:p>
      <w:pPr>
        <w:pStyle w:val="Normal"/>
        <w:tabs>
          <w:tab w:val="clear" w:pos="708"/>
          <w:tab w:val="left" w:pos="-5040" w:leader="none"/>
        </w:tabs>
        <w:ind w:firstLine="397"/>
        <w:jc w:val="both"/>
        <w:rPr>
          <w:rFonts w:ascii="Arial Narrow" w:hAnsi="Arial Narrow" w:cs="Arial Narrow"/>
          <w:i/>
          <w:i/>
          <w:color w:val="000000"/>
          <w:sz w:val="26"/>
          <w:szCs w:val="26"/>
          <w:u w:val="single"/>
        </w:rPr>
      </w:pPr>
      <w:r>
        <w:rPr>
          <w:rFonts w:cs="Arial Narrow" w:ascii="Arial Narrow" w:hAnsi="Arial Narrow"/>
          <w:i/>
          <w:color w:val="000000"/>
          <w:sz w:val="26"/>
          <w:szCs w:val="26"/>
          <w:u w:val="single"/>
        </w:rPr>
      </w:r>
    </w:p>
    <w:p>
      <w:pPr>
        <w:pStyle w:val="Normal"/>
        <w:tabs>
          <w:tab w:val="clear" w:pos="708"/>
          <w:tab w:val="left" w:pos="-5040" w:leader="none"/>
        </w:tabs>
        <w:ind w:firstLine="397"/>
        <w:jc w:val="both"/>
        <w:rPr>
          <w:rFonts w:ascii="Arial Narrow" w:hAnsi="Arial Narrow" w:cs="Arial Narrow"/>
          <w:b/>
          <w:b/>
          <w:color w:val="000000"/>
          <w:sz w:val="26"/>
          <w:szCs w:val="26"/>
          <w:u w:val="single"/>
        </w:rPr>
      </w:pPr>
      <w:r>
        <w:rPr>
          <w:rFonts w:cs="Arial Narrow" w:ascii="Arial Narrow" w:hAnsi="Arial Narrow"/>
          <w:b/>
          <w:color w:val="000000"/>
          <w:sz w:val="26"/>
          <w:szCs w:val="26"/>
          <w:u w:val="single"/>
        </w:rPr>
      </w:r>
    </w:p>
    <w:p>
      <w:pPr>
        <w:pStyle w:val="Normal"/>
        <w:tabs>
          <w:tab w:val="clear" w:pos="708"/>
          <w:tab w:val="left" w:pos="-5040" w:leader="none"/>
        </w:tabs>
        <w:ind w:firstLine="397"/>
        <w:jc w:val="both"/>
        <w:rPr/>
      </w:pPr>
      <w:r>
        <w:rPr>
          <w:rFonts w:cs="Arial Narrow" w:ascii="Arial Narrow" w:hAnsi="Arial Narrow"/>
          <w:b/>
          <w:color w:val="000000"/>
          <w:sz w:val="26"/>
          <w:szCs w:val="26"/>
        </w:rPr>
        <w:t>ГРАМОТА ВЕЛИКОГО КНЯЗЯ ИВАНА ВАСИЛЬЕВИЧА В СУЗДАЛЬ И ЮРЬЕВ НАМЕСТНИКАМ И ПОСЕЛЬСКИМ О СЫСКЕ И ВЫВОДЕ ОБРАТНО КРЕСТЬЯН ТРОИЦЕ-СЕРГИЕВА МОНАСТЫРЯ, ВЫШЕДШИХ ИЗ МОНАСТЫРСКИХ ШУХОБАЛЬСКИХ СЁЛ</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t>1467—1474 гг., марта 23</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pPr>
      <w:r>
        <w:rPr>
          <w:rFonts w:cs="Arial Narrow" w:ascii="Arial Narrow" w:hAnsi="Arial Narrow"/>
          <w:color w:val="000000"/>
          <w:sz w:val="26"/>
          <w:szCs w:val="26"/>
        </w:rPr>
        <w:tab/>
        <w:t>От великого князя Ивана Васильевича в Суздаль и в Юрьев — к наместником, и в мои села и в слободы, и в боярьские села и в слободы — к поселским. Бил ми челом игумен троецькои Сергиева монастыря Спиридонеи, а сказывает, что деи из их сел из монастырьских из Шухобальс-ких вышли хрестьяне сее зимы о Зборе. И яз, князь велики, дал есмь пристава ... велел есмь их вывести. И где пристав мои их наедет в моих селех или в слободах, или в боярьских селех и в слободках, и пристав мои тех их хре-стьян монастырьских опять выведет в их села в Шухобальские, да посадит их по ста-рым местом, где хто жил, до Юрьева дни до осеннего.</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t>Дан с Москвы марта в 23 день.</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pPr>
      <w:r>
        <w:rPr>
          <w:rFonts w:cs="Arial Narrow" w:ascii="Arial Narrow" w:hAnsi="Arial Narrow"/>
          <w:i/>
          <w:color w:val="000000"/>
          <w:sz w:val="26"/>
          <w:szCs w:val="26"/>
        </w:rPr>
        <w:tab/>
        <w:t>Где... их наедет</w:t>
      </w:r>
      <w:r>
        <w:rPr>
          <w:rFonts w:cs="Arial Narrow" w:ascii="Arial Narrow" w:hAnsi="Arial Narrow"/>
          <w:color w:val="000000"/>
          <w:sz w:val="26"/>
          <w:szCs w:val="26"/>
        </w:rPr>
        <w:t xml:space="preserve"> — где... их сыщет, обнаружит, совершая объезд по селам.</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tab/>
        <w:t>Нагаев А.С,Огнев В.Н. Практикум по истории СССРс древнейших времен до конца XVIII в. Вып. I. M.; 1984. С.85.</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t>СУДЕБНИК ВЕЛИКОГО КНЯЗЯ ИВАНА ВАСИЛЬЕВИЧА</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t>1497 г.</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pPr>
      <w:r>
        <w:rPr>
          <w:rFonts w:cs="Arial Narrow" w:ascii="Arial Narrow" w:hAnsi="Arial Narrow"/>
          <w:i/>
          <w:color w:val="000000"/>
          <w:sz w:val="26"/>
          <w:szCs w:val="26"/>
        </w:rPr>
        <w:tab/>
        <w:t>Закономерным следствием объединения русских земель вокруг Москвы и образования Российского государства явилось издание в 1497 г. Судебника Ивана III. Статьи Судебника, имевшие обязательное действие на всей территории страны, позволяют судить о степени развития социально-экономических отношений 8 Российском государстве конца XV - первой половины XVI в. В этой связи особый интерес представляет статья 57 «О христианском отказе», законодательно оформившая правило крестьянского выхода только в Юрьев день осенний при уеловии уплаты пожилаго.</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pPr>
      <w:r>
        <w:rPr>
          <w:rFonts w:eastAsia="Arial Narrow" w:cs="Arial Narrow" w:ascii="Arial Narrow" w:hAnsi="Arial Narrow"/>
          <w:color w:val="000000"/>
          <w:sz w:val="26"/>
          <w:szCs w:val="26"/>
        </w:rPr>
        <w:t xml:space="preserve">                                                    </w:t>
      </w:r>
      <w:r>
        <w:rPr>
          <w:rFonts w:cs="Arial Narrow" w:ascii="Arial Narrow" w:hAnsi="Arial Narrow"/>
          <w:b/>
          <w:color w:val="000000"/>
          <w:sz w:val="26"/>
          <w:szCs w:val="26"/>
        </w:rPr>
        <w:t>(Извлечение)</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t>Лета 7006-го месяца септемвриа уложил князь великий Иван Васильевич всея Руси с детми своими и с бояры о суде, как судити бояром и околничим. &lt;...&gt;</w:t>
      </w:r>
    </w:p>
    <w:p>
      <w:pPr>
        <w:pStyle w:val="Normal"/>
        <w:tabs>
          <w:tab w:val="clear" w:pos="708"/>
          <w:tab w:val="left" w:pos="-5040" w:leader="none"/>
        </w:tabs>
        <w:ind w:firstLine="397"/>
        <w:jc w:val="both"/>
        <w:rPr/>
      </w:pPr>
      <w:r>
        <w:rPr>
          <w:rFonts w:cs="Arial Narrow" w:ascii="Arial Narrow" w:hAnsi="Arial Narrow"/>
          <w:b/>
          <w:color w:val="000000"/>
          <w:sz w:val="26"/>
          <w:szCs w:val="26"/>
        </w:rPr>
        <w:tab/>
        <w:t>57. О христианском отказе.</w:t>
      </w:r>
      <w:r>
        <w:rPr>
          <w:rFonts w:cs="Arial Narrow" w:ascii="Arial Narrow" w:hAnsi="Arial Narrow"/>
          <w:color w:val="000000"/>
          <w:sz w:val="26"/>
          <w:szCs w:val="26"/>
        </w:rPr>
        <w:t xml:space="preserve"> Ахристианом отказыватися из волости, ис села в село, один срок в году, за неделю до Юрьева дни осеннего и неделю после Юрьева дни осеннего. Дворы пожилые платят в полехза двор рубль, а в лесех полтина. А которой христианин поживет за ким год, да пойдет прочь, и он платит четверть двора, а два года поживет да поидеть прочь, и он полдвора платит; а три годы поживет, а пойдет прочь, и он платит три четверти двора; а четыре года поживет, и он весь двор платит.</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pPr>
      <w:r>
        <w:rPr>
          <w:rFonts w:eastAsia="Arial Narrow" w:cs="Arial Narrow" w:ascii="Arial Narrow" w:hAnsi="Arial Narrow"/>
          <w:color w:val="000000"/>
          <w:sz w:val="26"/>
          <w:szCs w:val="26"/>
        </w:rPr>
        <w:t xml:space="preserve">  </w:t>
      </w:r>
      <w:r>
        <w:rPr>
          <w:rFonts w:cs="Arial Narrow" w:ascii="Arial Narrow" w:hAnsi="Arial Narrow"/>
          <w:i/>
          <w:color w:val="000000"/>
          <w:sz w:val="26"/>
          <w:szCs w:val="26"/>
        </w:rPr>
        <w:t>Отказ</w:t>
      </w:r>
      <w:r>
        <w:rPr>
          <w:rFonts w:cs="Arial Narrow" w:ascii="Arial Narrow" w:hAnsi="Arial Narrow"/>
          <w:color w:val="000000"/>
          <w:sz w:val="26"/>
          <w:szCs w:val="26"/>
        </w:rPr>
        <w:t xml:space="preserve"> — переход крестьянина от своего господина, вотчинника или помещика, по выполнении работ; </w:t>
      </w:r>
      <w:r>
        <w:rPr>
          <w:rFonts w:cs="Arial Narrow" w:ascii="Arial Narrow" w:hAnsi="Arial Narrow"/>
          <w:i/>
          <w:color w:val="000000"/>
          <w:sz w:val="26"/>
          <w:szCs w:val="26"/>
        </w:rPr>
        <w:t>дворы пожилые (пожилое)</w:t>
      </w:r>
      <w:r>
        <w:rPr>
          <w:rFonts w:cs="Arial Narrow" w:ascii="Arial Narrow" w:hAnsi="Arial Narrow"/>
          <w:color w:val="000000"/>
          <w:sz w:val="26"/>
          <w:szCs w:val="26"/>
        </w:rPr>
        <w:t xml:space="preserve"> — плата за пользование двором вносилась крестьянином в случае перехода к другому землевладельцу.</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rFonts w:ascii="Arial Narrow" w:hAnsi="Arial Narrow" w:cs="Arial Narrow"/>
          <w:i/>
          <w:i/>
          <w:color w:val="000000"/>
          <w:sz w:val="26"/>
          <w:szCs w:val="26"/>
        </w:rPr>
      </w:pPr>
      <w:r>
        <w:rPr>
          <w:rFonts w:eastAsia="Arial Narrow" w:cs="Arial Narrow" w:ascii="Arial Narrow" w:hAnsi="Arial Narrow"/>
          <w:i/>
          <w:color w:val="000000"/>
          <w:sz w:val="26"/>
          <w:szCs w:val="26"/>
        </w:rPr>
        <w:t xml:space="preserve"> </w:t>
      </w:r>
      <w:r>
        <w:rPr>
          <w:rFonts w:cs="Arial Narrow" w:ascii="Arial Narrow" w:hAnsi="Arial Narrow"/>
          <w:i/>
          <w:color w:val="000000"/>
          <w:sz w:val="26"/>
          <w:szCs w:val="26"/>
        </w:rPr>
        <w:tab/>
        <w:t>Нагаев А.С, Огнев В.Н. Практикум по истории СССРс древнейших времен до конца XVIII в. Вып. I. M.; 1984. С. 85, 88.</w:t>
      </w:r>
    </w:p>
    <w:p>
      <w:pPr>
        <w:pStyle w:val="Normal"/>
        <w:tabs>
          <w:tab w:val="clear" w:pos="708"/>
          <w:tab w:val="left" w:pos="-5040" w:leader="none"/>
        </w:tabs>
        <w:ind w:firstLine="397"/>
        <w:jc w:val="both"/>
        <w:rPr>
          <w:rFonts w:ascii="Arial Narrow" w:hAnsi="Arial Narrow" w:cs="Arial Narrow"/>
          <w:i/>
          <w:i/>
          <w:color w:val="000000"/>
          <w:sz w:val="26"/>
          <w:szCs w:val="26"/>
          <w:u w:val="single"/>
        </w:rPr>
      </w:pPr>
      <w:r>
        <w:rPr>
          <w:rFonts w:cs="Arial Narrow" w:ascii="Arial Narrow" w:hAnsi="Arial Narrow"/>
          <w:i/>
          <w:color w:val="000000"/>
          <w:sz w:val="26"/>
          <w:szCs w:val="26"/>
          <w:u w:val="single"/>
        </w:rPr>
      </w:r>
    </w:p>
    <w:p>
      <w:pPr>
        <w:pStyle w:val="Normal"/>
        <w:tabs>
          <w:tab w:val="clear" w:pos="708"/>
          <w:tab w:val="left" w:pos="-5040" w:leader="none"/>
        </w:tabs>
        <w:ind w:firstLine="397"/>
        <w:jc w:val="both"/>
        <w:rPr>
          <w:rFonts w:ascii="Arial Narrow" w:hAnsi="Arial Narrow" w:cs="Arial Narrow"/>
          <w:color w:val="000000"/>
          <w:sz w:val="26"/>
          <w:szCs w:val="26"/>
          <w:u w:val="single"/>
        </w:rPr>
      </w:pPr>
      <w:r>
        <w:rPr>
          <w:rFonts w:cs="Arial Narrow" w:ascii="Arial Narrow" w:hAnsi="Arial Narrow"/>
          <w:color w:val="000000"/>
          <w:sz w:val="26"/>
          <w:szCs w:val="26"/>
          <w:u w:val="single"/>
        </w:rPr>
      </w:r>
    </w:p>
    <w:p>
      <w:pPr>
        <w:pStyle w:val="Normal"/>
        <w:tabs>
          <w:tab w:val="clear" w:pos="708"/>
          <w:tab w:val="left" w:pos="-5040" w:leader="none"/>
        </w:tabs>
        <w:ind w:firstLine="397"/>
        <w:jc w:val="both"/>
        <w:rPr/>
      </w:pPr>
      <w:r>
        <w:rPr>
          <w:rFonts w:cs="Arial Narrow" w:ascii="Arial Narrow" w:hAnsi="Arial Narrow"/>
          <w:b/>
          <w:color w:val="000000"/>
          <w:sz w:val="26"/>
          <w:szCs w:val="26"/>
        </w:rPr>
        <w:t>СУБЕБНИК ЦАРЯ И ВЕЛИКОГО КНЯЗЯ ИВАНА ВАСИЛЬЕВИЧА</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b/>
          <w:color w:val="000000"/>
          <w:sz w:val="26"/>
          <w:szCs w:val="26"/>
        </w:rPr>
        <w:t>1550 г.</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r>
      <w:r>
        <w:rPr>
          <w:rFonts w:cs="Arial Narrow" w:ascii="Arial Narrow" w:hAnsi="Arial Narrow"/>
          <w:i/>
          <w:color w:val="000000"/>
          <w:sz w:val="26"/>
          <w:szCs w:val="26"/>
        </w:rPr>
        <w:t>Правовые нормы Судебника 1497 г. получили свое развитие в новом кодексе Российского государства - Судебнике Ивана IV, принятом в июне 1550 г. В целом повторяя положение о крестьянском выходе, ограниченном одним сроком в году (неделя до Юрьева дня осеннего, неделя после), новый Судебник существенно детализировал саму процедуру крестьянского «отказа».</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pPr>
      <w:r>
        <w:rPr>
          <w:rFonts w:eastAsia="Arial Narrow" w:cs="Arial Narrow" w:ascii="Arial Narrow" w:hAnsi="Arial Narrow"/>
          <w:color w:val="000000"/>
          <w:sz w:val="26"/>
          <w:szCs w:val="26"/>
        </w:rPr>
        <w:t xml:space="preserve">                                                 </w:t>
      </w:r>
      <w:r>
        <w:rPr>
          <w:rFonts w:cs="Arial Narrow" w:ascii="Arial Narrow" w:hAnsi="Arial Narrow"/>
          <w:b/>
          <w:color w:val="000000"/>
          <w:sz w:val="26"/>
          <w:szCs w:val="26"/>
        </w:rPr>
        <w:t>(Извлечение)</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t>Лета 7000 пятьдесят осмаго июня царь и великий князь Иван Васильевич всеа Руси и с своею братьею и з бояры сесь Судебник уложыл: как судити бояром, и околничим, и дворецким, и казначеем, и дьяком, и всяким приказным людем, и по городам наместником, и по волостем волостелем, и тиуном и всяким судьям. &lt;...&gt;</w:t>
      </w:r>
    </w:p>
    <w:p>
      <w:pPr>
        <w:pStyle w:val="Normal"/>
        <w:tabs>
          <w:tab w:val="clear" w:pos="708"/>
          <w:tab w:val="left" w:pos="-5040" w:leader="none"/>
        </w:tabs>
        <w:ind w:firstLine="397"/>
        <w:jc w:val="both"/>
        <w:rPr/>
      </w:pPr>
      <w:r>
        <w:rPr>
          <w:rFonts w:cs="Arial Narrow" w:ascii="Arial Narrow" w:hAnsi="Arial Narrow"/>
          <w:color w:val="000000"/>
          <w:sz w:val="26"/>
          <w:szCs w:val="26"/>
        </w:rPr>
        <w:t>88. А крестианом отказыватись из волости в волость и из села в село один срок в году: за неделю до Юрьева дни до осеннего и неделя по Юрьеве дни осеннем. А дворы пожилые платят в поле рубль и два алтына, а в лесех, где десять връст до хоромного лесу, за двор полтина и два алтына. А которой крестианин за кем жывет год да пойдет прочь, и он платит четверть двора; а два года поживет, и он платит полдвора; а три годы поживет, и он платит три четверти двора; а четыре годы поживет, и он платит весь двор, рубль и два алтына. А пожилое имати с ворот. А за повоз имати з двора по два алтына; а опричь того пошлин на нем не имати. А останетца у которого крестианина хлеб в земли, и как тот хлеб пожнет, и он с того хлеба или с стоачего даст боран два алтына; а по кои места была рож его в земле, и он подать цареву и великого князя платит со ржы, а боярьского дела ему, за кем жыл, не делати. А попу пожылого нет, и ходити ему вон безсрочно воля. А которой кре-стианин с пашни продаст[ся] в холопи [в] полную, и он выйдет безсрочно ж, и пожылого с него нет; а которой хлеб его останется в земле, и он с того хлеба подать цареву и великого князя дает; а не похочет подати платити, и он своего хлеба земленаго лишен.</w:t>
      </w:r>
    </w:p>
    <w:p>
      <w:pPr>
        <w:pStyle w:val="Normal"/>
        <w:tabs>
          <w:tab w:val="clear" w:pos="708"/>
          <w:tab w:val="left" w:pos="-5040" w:leader="none"/>
        </w:tabs>
        <w:ind w:firstLine="397"/>
        <w:jc w:val="both"/>
        <w:rPr>
          <w:rFonts w:ascii="Arial Narrow" w:hAnsi="Arial Narrow" w:eastAsia="Arial Narrow" w:cs="Arial Narrow"/>
          <w:color w:val="000000"/>
          <w:sz w:val="26"/>
          <w:szCs w:val="26"/>
        </w:rPr>
      </w:pPr>
      <w:r>
        <w:rPr>
          <w:rFonts w:eastAsia="Arial Narrow" w:cs="Arial Narrow" w:ascii="Arial Narrow" w:hAnsi="Arial Narrow"/>
          <w:color w:val="000000"/>
          <w:sz w:val="26"/>
          <w:szCs w:val="26"/>
        </w:rPr>
        <w:t xml:space="preserve"> </w:t>
      </w:r>
    </w:p>
    <w:p>
      <w:pPr>
        <w:pStyle w:val="Normal"/>
        <w:tabs>
          <w:tab w:val="clear" w:pos="708"/>
          <w:tab w:val="left" w:pos="-5040" w:leader="none"/>
        </w:tabs>
        <w:ind w:firstLine="397"/>
        <w:jc w:val="both"/>
        <w:rPr/>
      </w:pPr>
      <w:r>
        <w:rPr>
          <w:rFonts w:cs="Arial Narrow" w:ascii="Arial Narrow" w:hAnsi="Arial Narrow"/>
          <w:color w:val="000000"/>
          <w:sz w:val="26"/>
          <w:szCs w:val="26"/>
        </w:rPr>
        <w:tab/>
      </w:r>
      <w:r>
        <w:rPr>
          <w:rFonts w:cs="Arial Narrow" w:ascii="Arial Narrow" w:hAnsi="Arial Narrow"/>
          <w:i/>
          <w:color w:val="000000"/>
          <w:sz w:val="26"/>
          <w:szCs w:val="26"/>
        </w:rPr>
        <w:t>Хоромный лес</w:t>
      </w:r>
      <w:r>
        <w:rPr>
          <w:rFonts w:cs="Arial Narrow" w:ascii="Arial Narrow" w:hAnsi="Arial Narrow"/>
          <w:color w:val="000000"/>
          <w:sz w:val="26"/>
          <w:szCs w:val="26"/>
        </w:rPr>
        <w:t xml:space="preserve"> — строевой лес, из которого можно строить хоромы (дома); </w:t>
      </w:r>
      <w:r>
        <w:rPr>
          <w:rFonts w:cs="Arial Narrow" w:ascii="Arial Narrow" w:hAnsi="Arial Narrow"/>
          <w:i/>
          <w:color w:val="000000"/>
          <w:sz w:val="26"/>
          <w:szCs w:val="26"/>
        </w:rPr>
        <w:t>повоз</w:t>
      </w:r>
      <w:r>
        <w:rPr>
          <w:rFonts w:cs="Arial Narrow" w:ascii="Arial Narrow" w:hAnsi="Arial Narrow"/>
          <w:color w:val="000000"/>
          <w:sz w:val="26"/>
          <w:szCs w:val="26"/>
        </w:rPr>
        <w:t xml:space="preserve"> — подводная повинность; </w:t>
      </w:r>
      <w:r>
        <w:rPr>
          <w:rFonts w:cs="Arial Narrow" w:ascii="Arial Narrow" w:hAnsi="Arial Narrow"/>
          <w:i/>
          <w:color w:val="000000"/>
          <w:sz w:val="26"/>
          <w:szCs w:val="26"/>
        </w:rPr>
        <w:t>хлеб в земли</w:t>
      </w:r>
      <w:r>
        <w:rPr>
          <w:rFonts w:cs="Arial Narrow" w:ascii="Arial Narrow" w:hAnsi="Arial Narrow"/>
          <w:color w:val="000000"/>
          <w:sz w:val="26"/>
          <w:szCs w:val="26"/>
        </w:rPr>
        <w:t xml:space="preserve"> — посеянный хлеб; </w:t>
      </w:r>
      <w:r>
        <w:rPr>
          <w:rFonts w:cs="Arial Narrow" w:ascii="Arial Narrow" w:hAnsi="Arial Narrow"/>
          <w:i/>
          <w:color w:val="000000"/>
          <w:sz w:val="26"/>
          <w:szCs w:val="26"/>
        </w:rPr>
        <w:t xml:space="preserve">хлеб стоачий </w:t>
      </w:r>
      <w:r>
        <w:rPr>
          <w:rFonts w:cs="Arial Narrow" w:ascii="Arial Narrow" w:hAnsi="Arial Narrow"/>
          <w:color w:val="000000"/>
          <w:sz w:val="26"/>
          <w:szCs w:val="26"/>
        </w:rPr>
        <w:t xml:space="preserve">— хлеб на поле в скирдах или на гумне; </w:t>
      </w:r>
      <w:r>
        <w:rPr>
          <w:rFonts w:cs="Arial Narrow" w:ascii="Arial Narrow" w:hAnsi="Arial Narrow"/>
          <w:i/>
          <w:color w:val="000000"/>
          <w:sz w:val="26"/>
          <w:szCs w:val="26"/>
        </w:rPr>
        <w:t>боярьского дела</w:t>
      </w:r>
      <w:r>
        <w:rPr>
          <w:rFonts w:cs="Arial Narrow" w:ascii="Arial Narrow" w:hAnsi="Arial Narrow"/>
          <w:color w:val="000000"/>
          <w:sz w:val="26"/>
          <w:szCs w:val="26"/>
        </w:rPr>
        <w:t xml:space="preserve"> — барщины.</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rFonts w:ascii="Arial Narrow" w:hAnsi="Arial Narrow" w:cs="Arial Narrow"/>
          <w:i/>
          <w:i/>
          <w:color w:val="000000"/>
          <w:sz w:val="26"/>
          <w:szCs w:val="26"/>
        </w:rPr>
      </w:pPr>
      <w:r>
        <w:rPr>
          <w:rFonts w:eastAsia="Arial Narrow" w:cs="Arial Narrow" w:ascii="Arial Narrow" w:hAnsi="Arial Narrow"/>
          <w:i/>
          <w:color w:val="000000"/>
          <w:sz w:val="26"/>
          <w:szCs w:val="26"/>
        </w:rPr>
        <w:t xml:space="preserve">  </w:t>
      </w:r>
      <w:r>
        <w:rPr>
          <w:rFonts w:cs="Arial Narrow" w:ascii="Arial Narrow" w:hAnsi="Arial Narrow"/>
          <w:i/>
          <w:color w:val="000000"/>
          <w:sz w:val="26"/>
          <w:szCs w:val="26"/>
        </w:rPr>
        <w:tab/>
        <w:t>Нагаев А.С.,Огнев В.Н. Практикум по истории СССРс древнейших времен до конца XVIII в. Вып. I. M.; 1984. С. 91-92, 99-100.</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pPr>
      <w:r>
        <w:rPr>
          <w:rFonts w:cs="Arial Narrow" w:ascii="Arial Narrow" w:hAnsi="Arial Narrow"/>
          <w:b/>
          <w:color w:val="000000"/>
          <w:sz w:val="26"/>
          <w:szCs w:val="26"/>
        </w:rPr>
        <w:t>ОБЫСК ГУБНОГО СТАРОСТЫ В.И. МУСИНА О БЕГЛЫХ КРЕСТЬЯНАХ ПОМЕЩИКА ДЕРЕВСКОЙ ПЯТИНЫ  ИВАНА НЕПЕЙЦЫНА</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t>11 апреля 1588 г.</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r>
      <w:r>
        <w:rPr>
          <w:rFonts w:cs="Arial Narrow" w:ascii="Arial Narrow" w:hAnsi="Arial Narrow"/>
          <w:i/>
          <w:color w:val="000000"/>
          <w:sz w:val="26"/>
          <w:szCs w:val="26"/>
        </w:rPr>
        <w:t xml:space="preserve">Запустение центральных и северных районов страны, явившееся следствием острого экономического кризиса 70-х - 90-х гг. XVI в., побудило правительство Ивана </w:t>
      </w:r>
      <w:r>
        <w:rPr>
          <w:rFonts w:cs="Arial Narrow" w:ascii="Arial Narrow" w:hAnsi="Arial Narrow"/>
          <w:i/>
          <w:color w:val="000000"/>
          <w:sz w:val="26"/>
          <w:szCs w:val="26"/>
          <w:lang w:val="en-US"/>
        </w:rPr>
        <w:t>I</w:t>
      </w:r>
      <w:r>
        <w:rPr>
          <w:rFonts w:cs="Arial Narrow" w:ascii="Arial Narrow" w:hAnsi="Arial Narrow"/>
          <w:i/>
          <w:color w:val="000000"/>
          <w:sz w:val="26"/>
          <w:szCs w:val="26"/>
        </w:rPr>
        <w:t>V ввести режим «заповедных лет», подразумевавший временное запрещение крестьянского выхода в Юрьев день. Полный текст закона о «заповедных летах» не сохранился. Тем не менее, исследователи располагают материалами, позволяющими судить о том, как реально претворялось б жизнь законодательство о «заповедных летах». Одно из подобных свидетельств - обыск губного старосты В.И.Мусина о беглых крестьянах помещика Деревской пятины Ивана Непейцина - содержит указание на первый «заповедный год», известный науке (1581 - 1582 гг.).</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t xml:space="preserve"> Лета 7096-го априля в 11 день приезжил губной староста Едровского стану Деревскыи пятины Васильи Иванов сын Мусин да Ондрий Михайлов сын Бунков по г. грамоти ц. и в. князя отто государева дияка от Семени Омельянова в Деревскую пятину, в Сеглинской погост спрашивати и обиски-вати священников по священству, а старост и целовалников и волостных людей по г. ц. в. князя крестному целованию про Иванову челобитию Непе-цина на старца на Стахия на Никольскаго Едровскаго манастыря в беглиих крестияня их, на Васку да на Трешку на Гавриловеих детей, што они збежа-ли в заповеднии годи, 90-м году, иза Ивана иза Непецина, з деревни с Крутца; а Иван был на государеве служби в Лялицаих. И священники сказали по священству, — пречистенской игумен Деонисей ис Сеглин, да Пятницкой поп от виставки Юрьи Семенов, да Егорьевской поп черной Михайло ис Кимци; а волостнии люди... (далее перечислены 26 крестьян разных помещиков) ...и все крестияни Пречистенского погоста ис Сеглин сказали по цареву государеву великого князя крестному целованию: иза Ивана иза Непицины, з деревни с Крутца Васка да Трешка Гаврилови дети в заповеднии годи, 90-м году, збежали, и ныне живут ти крестьяни Васка</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t>па Трешка в Никольском манастыри, на островку на Едрови, у старца у Стахия. То, господне, наши и речи.</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tab/>
        <w:t>Обыскнии книги писал Пречистенской игумен Деонисей ис Сеглини.</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tab/>
        <w:t>Хрестоматия по истории СССР XVI-XVII вв. / Под ред. А.А.Зимина. М., 1962. С. 199-200.</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pPr>
      <w:r>
        <w:rPr>
          <w:rFonts w:cs="Arial Narrow" w:ascii="Arial Narrow" w:hAnsi="Arial Narrow"/>
          <w:b/>
          <w:color w:val="000000"/>
          <w:sz w:val="26"/>
          <w:szCs w:val="26"/>
        </w:rPr>
        <w:t>ГРАМОТА ЦАРЯ ФЕДОРА ИВАНОВИЧА НА ДВИНУ О ВОЗАРАЩЕНИИ БЕГЛЫХ КРЕСТЬЯН ИЗ ВОТЧИНЫ НИКОЛЬСКОГО КОРЕЛЬСКОГО МОНАСТЫРЯ</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t>14 апреля 1592 г.</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r>
      <w:r>
        <w:rPr>
          <w:rFonts w:cs="Arial Narrow" w:ascii="Arial Narrow" w:hAnsi="Arial Narrow"/>
          <w:i/>
          <w:color w:val="000000"/>
          <w:sz w:val="26"/>
          <w:szCs w:val="26"/>
        </w:rPr>
        <w:t>Об организации государственного сыска и порядке возвращения беглых крестьян, наглядно свидетельствует указная грамота царя Федора Ивановича на Двину, упоминающая последний год из известных науке «заповедных лет» (1592 г.)</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t>От царя и великого князя Федора Ивановича всеа Русии на Двину выборному земскому судье Ивану Порфирьеву сыну Безбородово с товарыши. Бил нам челом з Двины Николы чюдотворца Корелского монастыря игумен Варлам з братьею Николского ж монастыря на крестьян, которые из-за монастыря выбежали, а живут на Двине: на Парфенка Яковлева да на Вешнячка Иванова сына Латухина, а сказал: жили деи те крестьяне за Николским монастырем в деревнях; и как деи писал писец наш князь Василей Звенигородцкой с товарыши всю Двину и Двинской уезд и их Николскую вотчину, и тех деи их крестьян Парфенка да Вешнячка написал за Корелским монастырем. И в нынешнем де в 100 году, в Филипов пост, о Николине дни выбежал деи тот их крестьянин Вешнячко из их из Николские вотчины без отказу, безпошлинно со всеми своими животы и статки; а пришел деи тот крестьянин Вешнячко к николскому крестьянину к Исачку к Терентееву да и женился деи он у того Исачка на дочери. А Парфенко де выбежал из Николские волости нынешнего ж 100 году в Великой пост, о зборном воскресенье, со всеми своими животы и статки, а пошлин деи мо-настырских на нынешней 100 год не платил никаких. И нынеча деи те их крестьянские деревни, в которых они жили, пустеют; а те деи крестьяне их Николские вотчины искони вечные. И вперед деи их Николской вотчины, от отпусков наших служб и от дани и от оброку оплачиваючи за те деревни, запустети: а станет деи с тех з дву деревень в нынешней весне в отпускех и во всяких наших податех болши 20 рублев и в том, что те деревни залегли не паханы.</w:t>
      </w:r>
    </w:p>
    <w:p>
      <w:pPr>
        <w:pStyle w:val="Normal"/>
        <w:tabs>
          <w:tab w:val="clear" w:pos="708"/>
          <w:tab w:val="left" w:pos="-5040" w:leader="none"/>
        </w:tabs>
        <w:ind w:firstLine="397"/>
        <w:jc w:val="both"/>
        <w:rPr/>
      </w:pPr>
      <w:r>
        <w:rPr>
          <w:rFonts w:cs="Arial Narrow" w:ascii="Arial Narrow" w:hAnsi="Arial Narrow"/>
          <w:color w:val="000000"/>
          <w:sz w:val="26"/>
          <w:szCs w:val="26"/>
        </w:rPr>
        <w:tab/>
        <w:t>И будет так, как нам Николы Корелского монастыря игумен Варлам з братьею бил челом. И как к вам ся наша грамота прийдет, и вы б про тех кре-стьян сыскали всякими сыски накрепко и обыском обыскали тутошними и околними людми, что те крестьяне наперед того за Корелским монастырем живали ли и в нынешнем в 100 году из-за Николского монастыря без отпуску выбежали ли. Да будет в обыску скажут, что те крестьяне Парфенко да Вешнячко наперед сего за Николским монастырем жили и выбежали в нынешнем в 100 году без отпуску, и вы б тех крестьян Парфенка да Вешнячка вывезли и опять за Николской монастырь з женами и з детми и со всеми их животы и посажали их в Николской вотчине Корелского монастыря в старые их в деревни и дворы, где они жили наперед того. Да и вперед бы есте из Николские вотчины крестьян в заповедные лета до нашего указу в наши в черные деревни не вывозили, тем их Николские вотчины не пустошили. А прочет сю нашу грамоту и списав в нее противень слово в слово, отдали николскому игумену Варламу з братьею, и он ее держит у себя для иных выборных судей и данных зборщиков. Писан на Москве лета 7100, апреля в 14 день.</w:t>
      </w:r>
    </w:p>
    <w:p>
      <w:pPr>
        <w:pStyle w:val="Normal"/>
        <w:tabs>
          <w:tab w:val="clear" w:pos="708"/>
          <w:tab w:val="left" w:pos="-5040" w:leader="none"/>
        </w:tabs>
        <w:ind w:firstLine="397"/>
        <w:jc w:val="both"/>
        <w:rPr/>
      </w:pPr>
      <w:r>
        <w:rPr>
          <w:rFonts w:cs="Arial Narrow" w:ascii="Arial Narrow" w:hAnsi="Arial Narrow"/>
          <w:color w:val="000000"/>
          <w:sz w:val="26"/>
          <w:szCs w:val="26"/>
        </w:rPr>
        <w:tab/>
      </w:r>
      <w:r>
        <w:rPr>
          <w:rFonts w:cs="Arial Narrow" w:ascii="Arial Narrow" w:hAnsi="Arial Narrow"/>
          <w:b/>
          <w:color w:val="000000"/>
          <w:sz w:val="26"/>
          <w:szCs w:val="26"/>
        </w:rPr>
        <w:t>На обороте:</w:t>
      </w:r>
      <w:r>
        <w:rPr>
          <w:rFonts w:cs="Arial Narrow" w:ascii="Arial Narrow" w:hAnsi="Arial Narrow"/>
          <w:color w:val="000000"/>
          <w:sz w:val="26"/>
          <w:szCs w:val="26"/>
        </w:rPr>
        <w:t xml:space="preserve"> Царь и великий князь всеа Руси.</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tab/>
        <w:t>Хрестоматия по истории СССР XVI-XVII вв. / Под ред. А.А.Зимина. М., 1962. С. 200-201.</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pPr>
      <w:r>
        <w:rPr>
          <w:rFonts w:cs="Arial Narrow" w:ascii="Arial Narrow" w:hAnsi="Arial Narrow"/>
          <w:b/>
          <w:color w:val="000000"/>
          <w:sz w:val="26"/>
          <w:szCs w:val="26"/>
        </w:rPr>
        <w:t xml:space="preserve">УКАЗ ЦАРЯ ФЕДОРА ИВАНОВИЧА О БЕГЛЫХ КРЕСТЬЯНАХ </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t>1597 г., ноября 24</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tabs>
          <w:tab w:val="clear" w:pos="708"/>
          <w:tab w:val="left" w:pos="-5040" w:leader="none"/>
        </w:tabs>
        <w:ind w:firstLine="397"/>
        <w:jc w:val="both"/>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r>
      <w:r>
        <w:rPr>
          <w:rFonts w:cs="Arial Narrow" w:ascii="Arial Narrow" w:hAnsi="Arial Narrow"/>
          <w:i/>
          <w:color w:val="000000"/>
          <w:sz w:val="26"/>
          <w:szCs w:val="26"/>
        </w:rPr>
        <w:t>Указом 1597 г. впервые в общегосударственном масштабе устанавливался пятилетний срок сыска беглых крестьян (так называемые «урочные лета»). Ограничение срока сыска в какой-то мере отвечало интересам как крупных землевладельцев-вотчинников, традиционно укрывавших беглых крестьян в своих обширных владениях, так и менее состоятельных помещиков южных и восточных окраин Российского государства, куда направлялся основной поток беглых крестьян. Введение «урочных лет», наряду с мероприятиями по составлению писцовых книг, явилось важнейшей вехой на пути к окончательному оформлению полной крестьянской крепости.</w:t>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r>
    </w:p>
    <w:p>
      <w:pPr>
        <w:pStyle w:val="Normal"/>
        <w:tabs>
          <w:tab w:val="clear" w:pos="708"/>
          <w:tab w:val="left" w:pos="-5040" w:leader="none"/>
        </w:tabs>
        <w:ind w:firstLine="397"/>
        <w:jc w:val="both"/>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t xml:space="preserve"> Лета 7106-го ноября в 24 день царь и великий князь Федор Иванович всеа Русии указал. Которые крестьяне из-за бояр, и из-за дворян, и из-за приказных людей, и из-за детей боярских, и из-за всяких людей,  ис поместей, и из вотчин, ис патриарховых, и из митрополичих, и изо вла-дычних, и из монастырьских вотчин выбежали до нынешнего 106-го году за пять лет, — и на тех беглых крестьян в их побеге и по тех помещиков и вотчинников, за кем они, выбежав, живут, тем помещиком, из-за ково они выбежали, и патриаршим, и митрополичим, и владычним, и детем боярским, и монастырьских сел приказщиком и служкам давати суд и сыскивати накрепко всякими сыски. А по суду и по сыску тех крестьян беглых з женами и з детми и со всеми их животы возити их назад, где хто жил. А которые крестьяня выбежали до нынешнего 106-го году лет за шесть, и за семь, и за десять, и болши, а те помещики и вотчинники, из-за ково они выбежали, и патриарши, и митрополичьи, и владычни, и дети боярские, и монастырьских вотчин приказщики и слушки на тех своих беглых крестьян в их побеге и на тех помещиков и вотчинников, за кем оне, из-за них выбежав, живут до нынешняго 106-го году лет за шесть, и за семь, и за десять, и болши, государю не бивали челом, — и государь указал на тех беглых крестьянех в их побеге и на тех помещиков и вотчинников, за кем оне выбежав, живут, суда не давати и назад им, где хто жил, не вывозити. А давати суд и иск в беглых крестьянех, которые до нынешняго 106-го году выбежали за пять лет.</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pPr>
      <w:r>
        <w:rPr>
          <w:rFonts w:cs="Arial Narrow" w:ascii="Arial Narrow" w:hAnsi="Arial Narrow"/>
          <w:i/>
          <w:color w:val="000000"/>
          <w:sz w:val="26"/>
          <w:szCs w:val="26"/>
        </w:rPr>
        <w:tab/>
        <w:t xml:space="preserve"> Изо  владычних</w:t>
      </w:r>
      <w:r>
        <w:rPr>
          <w:rFonts w:cs="Arial Narrow" w:ascii="Arial Narrow" w:hAnsi="Arial Narrow"/>
          <w:color w:val="000000"/>
          <w:sz w:val="26"/>
          <w:szCs w:val="26"/>
        </w:rPr>
        <w:t xml:space="preserve"> — здесь: </w:t>
      </w:r>
      <w:r>
        <w:rPr>
          <w:rFonts w:cs="Arial Narrow" w:ascii="Arial Narrow" w:hAnsi="Arial Narrow"/>
          <w:i/>
          <w:color w:val="000000"/>
          <w:sz w:val="26"/>
          <w:szCs w:val="26"/>
        </w:rPr>
        <w:t xml:space="preserve">из епископских (архиепископских); со всеми их животы </w:t>
      </w:r>
      <w:r>
        <w:rPr>
          <w:rFonts w:cs="Arial Narrow" w:ascii="Arial Narrow" w:hAnsi="Arial Narrow"/>
          <w:color w:val="000000"/>
          <w:sz w:val="26"/>
          <w:szCs w:val="26"/>
        </w:rPr>
        <w:t xml:space="preserve">— со всем их имуществом; выбежали ... за пять лет — устанавлива-ется 5-летний срок сыска и возвращение беглых крестьян; </w:t>
      </w:r>
      <w:r>
        <w:rPr>
          <w:rFonts w:cs="Arial Narrow" w:ascii="Arial Narrow" w:hAnsi="Arial Narrow"/>
          <w:i/>
          <w:color w:val="000000"/>
          <w:sz w:val="26"/>
          <w:szCs w:val="26"/>
        </w:rPr>
        <w:t xml:space="preserve">засужены </w:t>
      </w:r>
      <w:r>
        <w:rPr>
          <w:rFonts w:cs="Arial Narrow" w:ascii="Arial Narrow" w:hAnsi="Arial Narrow"/>
          <w:color w:val="000000"/>
          <w:sz w:val="26"/>
          <w:szCs w:val="26"/>
        </w:rPr>
        <w:t>— находятся в суде.</w:t>
      </w:r>
    </w:p>
    <w:p>
      <w:pPr>
        <w:pStyle w:val="Normal"/>
        <w:tabs>
          <w:tab w:val="clear" w:pos="708"/>
          <w:tab w:val="left" w:pos="-5040" w:leader="none"/>
        </w:tabs>
        <w:ind w:firstLine="397"/>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tabs>
          <w:tab w:val="clear" w:pos="708"/>
          <w:tab w:val="left" w:pos="-5040" w:leader="none"/>
        </w:tabs>
        <w:ind w:firstLine="397"/>
        <w:jc w:val="both"/>
        <w:rPr>
          <w:rFonts w:ascii="Arial Narrow" w:hAnsi="Arial Narrow" w:cs="Arial Narrow"/>
          <w:i/>
          <w:i/>
          <w:color w:val="000000"/>
          <w:sz w:val="26"/>
          <w:szCs w:val="26"/>
        </w:rPr>
      </w:pPr>
      <w:r>
        <w:rPr>
          <w:rFonts w:cs="Arial Narrow" w:ascii="Arial Narrow" w:hAnsi="Arial Narrow"/>
          <w:i/>
          <w:color w:val="000000"/>
          <w:sz w:val="26"/>
          <w:szCs w:val="26"/>
        </w:rPr>
        <w:tab/>
        <w:t>Нагаев А.С., Огнев В.Н. Практикум по истории СССРс древнейших времен до конца XVIII в. Вып. I. М., 1984. С.  110.</w:t>
      </w:r>
    </w:p>
    <w:p>
      <w:pPr>
        <w:pStyle w:val="Normal"/>
        <w:ind w:firstLine="397"/>
        <w:jc w:val="both"/>
        <w:rPr>
          <w:rFonts w:ascii="Arial Narrow" w:hAnsi="Arial Narrow" w:cs="Arial Narrow"/>
          <w:b/>
          <w:b/>
          <w:i/>
          <w:i/>
          <w:color w:val="000000"/>
          <w:sz w:val="26"/>
          <w:szCs w:val="26"/>
        </w:rPr>
      </w:pPr>
      <w:r>
        <w:rPr>
          <w:rFonts w:cs="Arial Narrow" w:ascii="Arial Narrow" w:hAnsi="Arial Narrow"/>
          <w:b/>
          <w:i/>
          <w:color w:val="000000"/>
          <w:sz w:val="26"/>
          <w:szCs w:val="26"/>
        </w:rPr>
      </w:r>
    </w:p>
    <w:p>
      <w:pPr>
        <w:pStyle w:val="Normal"/>
        <w:ind w:firstLine="397"/>
        <w:jc w:val="both"/>
        <w:rPr>
          <w:rFonts w:ascii="Arial Narrow" w:hAnsi="Arial Narrow" w:cs="Arial Narrow"/>
          <w:b/>
          <w:b/>
          <w:sz w:val="26"/>
          <w:szCs w:val="26"/>
        </w:rPr>
      </w:pPr>
      <w:r>
        <w:rPr>
          <w:rFonts w:cs="Arial Narrow" w:ascii="Arial Narrow" w:hAnsi="Arial Narrow"/>
          <w:b/>
          <w:sz w:val="26"/>
          <w:szCs w:val="26"/>
        </w:rPr>
        <w:t>ЛИТЕРАТУРА</w:t>
      </w:r>
    </w:p>
    <w:p>
      <w:pPr>
        <w:pStyle w:val="Normal"/>
        <w:tabs>
          <w:tab w:val="clear" w:pos="708"/>
          <w:tab w:val="left" w:pos="-5040" w:leader="none"/>
        </w:tabs>
        <w:ind w:firstLine="397"/>
        <w:jc w:val="both"/>
        <w:rPr>
          <w:rFonts w:ascii="Arial Narrow" w:hAnsi="Arial Narrow" w:cs="Arial Narrow"/>
          <w:b/>
          <w:b/>
          <w:color w:val="000000"/>
          <w:sz w:val="26"/>
          <w:szCs w:val="26"/>
        </w:rPr>
      </w:pPr>
      <w:r>
        <w:rPr>
          <w:rFonts w:cs="Arial Narrow" w:ascii="Arial Narrow" w:hAnsi="Arial Narrow"/>
          <w:b/>
          <w:color w:val="000000"/>
          <w:sz w:val="26"/>
          <w:szCs w:val="26"/>
        </w:rPr>
        <w:t>Черепнин Л.В. Образование русского централизованного государства в XIV-XV веках. М., 1960. С. 210-263.</w:t>
      </w:r>
    </w:p>
    <w:p>
      <w:pPr>
        <w:pStyle w:val="Normal"/>
        <w:autoSpaceDE w:val="false"/>
        <w:ind w:firstLine="397"/>
        <w:jc w:val="both"/>
        <w:rPr>
          <w:rFonts w:ascii="Arial Narrow" w:hAnsi="Arial Narrow" w:cs="Arial Narrow"/>
          <w:b/>
          <w:b/>
          <w:sz w:val="26"/>
          <w:szCs w:val="26"/>
        </w:rPr>
      </w:pPr>
      <w:r>
        <w:rPr>
          <w:rFonts w:cs="Arial Narrow" w:ascii="Arial Narrow" w:hAnsi="Arial Narrow"/>
          <w:b/>
          <w:sz w:val="26"/>
          <w:szCs w:val="26"/>
        </w:rPr>
        <w:t>§ 7. Крестьяне. Старожильцы. Люди «пришлые» и «окупленые»</w:t>
      </w:r>
    </w:p>
    <w:p>
      <w:pPr>
        <w:pStyle w:val="Normal"/>
        <w:autoSpaceDE w:val="false"/>
        <w:ind w:firstLine="397"/>
        <w:jc w:val="both"/>
        <w:rPr>
          <w:rFonts w:ascii="Arial Narrow" w:hAnsi="Arial Narrow" w:cs="Arial Narrow"/>
          <w:b/>
          <w:b/>
          <w:sz w:val="26"/>
          <w:szCs w:val="26"/>
        </w:rPr>
      </w:pPr>
      <w:r>
        <w:rPr>
          <w:rFonts w:cs="Arial Narrow" w:ascii="Arial Narrow" w:hAnsi="Arial Narrow"/>
          <w:b/>
          <w:sz w:val="26"/>
          <w:szCs w:val="26"/>
        </w:rPr>
      </w:r>
    </w:p>
    <w:p>
      <w:pPr>
        <w:pStyle w:val="Normal"/>
        <w:autoSpaceDE w:val="false"/>
        <w:ind w:firstLine="397"/>
        <w:jc w:val="both"/>
        <w:rPr/>
      </w:pPr>
      <w:r>
        <w:rPr>
          <w:rFonts w:cs="Arial Narrow" w:ascii="Arial Narrow" w:hAnsi="Arial Narrow"/>
          <w:sz w:val="26"/>
          <w:szCs w:val="26"/>
        </w:rPr>
        <w:t>XV век был переломным в истории русского крестьянства, знаменуя собой существенный сдвиг в развитии крепостничества. Для понимания этого сдвига необходимо прежде всего разобраться в содержании постоянно встречающегося в актовом материале с XV в. применительно к какой-то части крестьян термина «старожильцы». Появление старожильства как категории крестьянства означает важный этап в истории сельского населения Руси в период образования Русского централизованного государства. Б. Д. Греков так определяет сущность старожильства: «Старожилец—это феодально зависимый тяглый крестьянин. За выполнение им тягла отвечает землевладелец. Термин «старожилец» появился тогда, когда возникла потребность отмежевать категорию старых, зависимых от землевладельца, тяглецов от увеличив</w:t>
        <w:softHyphen/>
        <w:t>шейся массы новоприходцев». Ближайшее изучение актового материала позволяет несколько иначе подойти к вопросу о старожильцах.</w:t>
      </w:r>
    </w:p>
    <w:p>
      <w:pPr>
        <w:pStyle w:val="Normal"/>
        <w:autoSpaceDE w:val="false"/>
        <w:ind w:firstLine="397"/>
        <w:jc w:val="both"/>
        <w:rPr/>
      </w:pPr>
      <w:r>
        <w:rPr>
          <w:rFonts w:cs="Arial Narrow" w:ascii="Arial Narrow" w:hAnsi="Arial Narrow"/>
          <w:sz w:val="26"/>
          <w:szCs w:val="26"/>
        </w:rPr>
        <w:t>Старожильцы—это основное крестьянское население феодальных вотчин или государственных земель, противопоставляемое не просто новоприходцам (таким термином документы XV в. вообще не пользуются), а крестьянам, вновь призванным феодалами в свои имения из других княжеств. Жалованные грамоты различают среди зависимого крестьянского населения феодальных вла</w:t>
        <w:softHyphen/>
        <w:t>дений, с одной стороны, «старожильцев», «хто в тех селех и в дерев</w:t>
        <w:softHyphen/>
        <w:t>нях тех сел живет», с другой стороны,— «людей пришлых», кого к себе... [феодалы] перезовут людей из-ыных княженей», «пришлых инокняжцов». Другие названия старожильцев—это «люди пошлые», т. е. старинные («что люди монастырские пошлые в городе и в селех»), или «тутошные», т. е. местные («а которые тутошные разошлися люди по иным местам, а придут на свое места...»). Признаком старожильцев (согласно определению жалованных грамот) является то, что они живут в определенных местах (т. е. на определенных земельных наделах), в точно указываемых пунктах (селах и деренях) в пределах тех или иных феодальных имений. Точно так же определяют старожильцев и правые грамоты, когда говорят о их участии на суде в качестве «знахорей»—свидетелей. Так, в середине XV в. дмитровская княгиня Евфросинья «положила... на душах (т. е. положилась на показания) на тех сотницех и на хрестьянех, на тутошних старожилцех, которые в тех землях живали». В другой правой грамоте приводятся слова свидетеля Левы, который заявил: «Яз, господине судья, тому месту, где стоим, имяни не ведаю, как то место зовут, яз, господине, тому месту не старожилец». Крестьянин-старожилец—это старожил, тесно связанный с определенным местом (земельным наделом) в пределах черного, боярского, монастырского земле</w:t>
        <w:softHyphen/>
        <w:t>владения.</w:t>
      </w:r>
    </w:p>
    <w:p>
      <w:pPr>
        <w:pStyle w:val="Normal"/>
        <w:autoSpaceDE w:val="false"/>
        <w:ind w:firstLine="397"/>
        <w:jc w:val="both"/>
        <w:rPr/>
      </w:pPr>
      <w:r>
        <w:rPr>
          <w:rFonts w:cs="Arial Narrow" w:ascii="Arial Narrow" w:hAnsi="Arial Narrow"/>
          <w:sz w:val="26"/>
          <w:szCs w:val="26"/>
        </w:rPr>
        <w:t>Крестьяне-старожильцы, ушедшие из феодальных владений, не перестают рассматриваться как старожильцы, и если они возвращаются на те участки, где жили раньше, то феодалы не смешивают их с крестьянами, приходящими из других княжений. Так, в жалованной грамоте 1474 г. на митрополичье село Доброе, Юрьевского уезда, предусматривается возможность, что митрополичий приказчик «призовет... в то село жити людей старожильцев, которые в нем и преж того живали», но «из него розошлись по иным местом», «или кого призовет из иных княженей, а не из моей отчины из великого княженьа».</w:t>
      </w:r>
    </w:p>
    <w:p>
      <w:pPr>
        <w:pStyle w:val="Normal"/>
        <w:autoSpaceDE w:val="false"/>
        <w:ind w:firstLine="397"/>
        <w:jc w:val="both"/>
        <w:rPr/>
      </w:pPr>
      <w:r>
        <w:rPr>
          <w:rFonts w:cs="Arial Narrow" w:ascii="Arial Narrow" w:hAnsi="Arial Narrow"/>
          <w:sz w:val="26"/>
          <w:szCs w:val="26"/>
        </w:rPr>
        <w:t>«Пришлые старожильцы» и «люди пришлые из иных княжений»— это разные понятия. «Пришлые старожильцы»—это старинные крестьяне определенного феодала, которые сначала ушли из его имения, разошлись «по иным местом», а затем вернулись «в те села... жити опять на свои места», снова пришли «в деревни... опять жити на свои места или в дворы...» «Пришлые старожильцы» — это «тутошние старожильцы», местные крестьяне, которые пользовались земельными участками в феодальных вотчинах, бросили их, а по возвращении получают от землевладельцев эти же участки. «...И кого к себе на те пустоши перезовет [архимандрит нижегородского Благовещенского монастыря] людей тутошних старожильцев...»—читаем в одной грамоте XV в.</w:t>
      </w:r>
    </w:p>
    <w:p>
      <w:pPr>
        <w:pStyle w:val="Normal"/>
        <w:autoSpaceDE w:val="false"/>
        <w:ind w:firstLine="397"/>
        <w:jc w:val="both"/>
        <w:rPr/>
      </w:pPr>
      <w:r>
        <w:rPr>
          <w:rFonts w:cs="Arial Narrow" w:ascii="Arial Narrow" w:hAnsi="Arial Narrow"/>
          <w:sz w:val="26"/>
          <w:szCs w:val="26"/>
        </w:rPr>
        <w:t>В жалованных грамотах старожильцы, как живущие в данный момент в феодальных вотчинах, так и вышедшие из них, но могущие вернуться, противопоставляются «людям», призванным из других княжений. В тех случаях, когда речь идет об опустевших поселениях, из которых вышло все наличное крестьянское население, жалованные грамоты не упоминают живущих в этих поселениях старожильцев, а говорят лишь о «людях» которые будут вновь «перезваны» (как из числа ушедших старожильцев, так и из числа крестьян других княжений).</w:t>
      </w:r>
    </w:p>
    <w:p>
      <w:pPr>
        <w:pStyle w:val="Normal"/>
        <w:autoSpaceDE w:val="false"/>
        <w:ind w:firstLine="397"/>
        <w:jc w:val="both"/>
        <w:rPr/>
      </w:pPr>
      <w:r>
        <w:rPr>
          <w:rFonts w:cs="Arial Narrow" w:ascii="Arial Narrow" w:hAnsi="Arial Narrow"/>
          <w:sz w:val="26"/>
          <w:szCs w:val="26"/>
        </w:rPr>
        <w:t>Итак, старожильцы, по словам грамот, «живут в селах и деревнях», принадлежащих определенному феодалу или феодальному государству. Расширяя свое хозяйство или восстанавливая его после опустошений, землевладелец «призывает» в свои села «жити людей» как из числа ушедших от него ранее старожильцев, так и из числа крестьян других княжений. Очевидно, для понимания сущности старожильства необходимо поставить вопрос, какое реальное содержание вкладывают источники в термин «жити»?</w:t>
      </w:r>
    </w:p>
    <w:p>
      <w:pPr>
        <w:pStyle w:val="Normal"/>
        <w:autoSpaceDE w:val="false"/>
        <w:ind w:firstLine="397"/>
        <w:jc w:val="both"/>
        <w:rPr/>
      </w:pPr>
      <w:r>
        <w:rPr>
          <w:rFonts w:cs="Arial Narrow" w:ascii="Arial Narrow" w:hAnsi="Arial Narrow"/>
          <w:sz w:val="26"/>
          <w:szCs w:val="26"/>
        </w:rPr>
        <w:t>Значение этого термина раскрывается многочисленными показаниями актового материала. Так, в правой грамоте конца XV в. приводятся слова крестьянина Троице-Сергиева монастыря: «Яз господине, в той деревне Сарычкине жил за монастырем, а поставил, господине, тое деревню отец мой..; да жил, господине, в той деревне отец мой за монастырем тритцать лет, и десятины, господине, на монастырь в селе в Бебякове пахал; а яз, господине, после отца своего живу в той деревне десять лет, да пахал есми, господине, десятины на монастырь в селе в Бебякове восмь лет».</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этих показаниях названы два момента, характеризующие положение крестьянина, который «живет» «за феодалом»: 1) освоение им земли под земледельческое поселение; 2) выполнение повинностей на владельца земли.</w:t>
      </w:r>
    </w:p>
    <w:p>
      <w:pPr>
        <w:pStyle w:val="Normal"/>
        <w:autoSpaceDE w:val="false"/>
        <w:ind w:firstLine="397"/>
        <w:jc w:val="both"/>
        <w:rPr/>
      </w:pPr>
      <w:r>
        <w:rPr>
          <w:rFonts w:cs="Arial Narrow" w:ascii="Arial Narrow" w:hAnsi="Arial Narrow"/>
          <w:sz w:val="26"/>
          <w:szCs w:val="26"/>
        </w:rPr>
        <w:t>Аналогичные моменты выступают в грамоте властей Троице-Сергиева монастыря на поселение на монастырской земле крестьянину Сысою Лукину (на рубеже XV и XVI вв.). Монастырский келарь «посадил» его в лесу с условием: 1) что он со своей семьей займется освоением лесной площади под пашню, будет «лес сечи, и дворы ставити, и огорода городити, и пожни чистити»; 2) что он по истечении шестилетнего предоставленного ему льготного срока будет нести феодальные повинности наряду с другими монастырскими крестьянами («ино им потянути со хрестьяны со своею братьею, как и  иные крестьяне дело наше монастырское делают»).</w:t>
      </w:r>
    </w:p>
    <w:p>
      <w:pPr>
        <w:pStyle w:val="Normal"/>
        <w:autoSpaceDE w:val="false"/>
        <w:ind w:firstLine="397"/>
        <w:jc w:val="both"/>
        <w:rPr/>
      </w:pPr>
      <w:r>
        <w:rPr>
          <w:rFonts w:cs="Arial Narrow" w:ascii="Arial Narrow" w:hAnsi="Arial Narrow"/>
          <w:sz w:val="26"/>
          <w:szCs w:val="26"/>
        </w:rPr>
        <w:t>Для крестьянина «сесть жити» на земле, принадлежавшей определенному феодалу или феодальному государству, значило хозяйственно освоить эту землю своим, крестьянским, трудом, поставить двор, обзавестись инвентарем—все это в целях получения с земли продукта труда, значительная часть которого шла феодалу. Такое значение выражения «сесть жити» ясно выступает из одного судного дела 1498 г. Митрополичьи крестьяне косили луга на черной великокняжеской земле. Один из крестьян дал по этому поводу следующие показания на суде: «Яз, господине, с отцем своим и косил на тех лузех, на которых стоим, и отец мой, господине, мне молвит так— нынечя мы те лузи косим за митрополичи, потому что еще не сел нихто на Парашине (черной великокняжеской земле), а как на Парашине сядут люди жити, и они у нас у митрополичих те лузи отъимут, занеж то земля великого князя Парашинская те лузи». Из этих слов видно, что выражение «сесть жити» на земле означает приведение этой земли в такое состояние, чтобы она служила источником существования крестьянина и дохода для землевладельца. Пока на землю «еще не сел никто», право собственности на нее феодала не может быть реализовано.</w:t>
      </w:r>
    </w:p>
    <w:p>
      <w:pPr>
        <w:pStyle w:val="Normal"/>
        <w:autoSpaceDE w:val="false"/>
        <w:ind w:firstLine="397"/>
        <w:jc w:val="both"/>
        <w:rPr/>
      </w:pPr>
      <w:r>
        <w:rPr>
          <w:rFonts w:cs="Arial Narrow" w:ascii="Arial Narrow" w:hAnsi="Arial Narrow"/>
          <w:sz w:val="26"/>
          <w:szCs w:val="26"/>
        </w:rPr>
        <w:t>В источниках можно уловить разницу между понятиями, харак</w:t>
        <w:softHyphen/>
        <w:t>теризующими отношение крестьянина к земле: с одной стороны, «жити», с другой — «сесть жити», или «посадить жити». Если крестьянин «жил» в том или ином определенном селе или деревне, это значило, что он имел свой двор, свое собственное единоличное хозяйство и, занимаясь земледельческим трудом, выполнял свои обязательства землевладельцу в виде феодальной ренты. Если крестьянин «садился» на землю или его «сажал» феодал, это в ряде случаев означало, что ему еще предстояло превратить земельный участок из пустого в жилой, являющийся источником феодальной ренты.</w:t>
      </w:r>
    </w:p>
    <w:p>
      <w:pPr>
        <w:pStyle w:val="Normal"/>
        <w:autoSpaceDE w:val="false"/>
        <w:ind w:firstLine="397"/>
        <w:jc w:val="both"/>
        <w:rPr/>
      </w:pPr>
      <w:r>
        <w:rPr>
          <w:rFonts w:cs="Arial Narrow" w:ascii="Arial Narrow" w:hAnsi="Arial Narrow"/>
          <w:sz w:val="26"/>
          <w:szCs w:val="26"/>
        </w:rPr>
        <w:t>Но так как крестьяне «садятся» на землю с тем, чтобы сделать ее «жилой», то при описании сел новгородские документы иногда указывают, чье «сиденье» представляют собой эти села, т. е. кто из крестьян, «севших» на данный земельный участок, приведет его в состояние «жилого». Например: «все шунжане даша землю святому Николе, Линдиево сединье на Шунги, где Кивал Тоивод растлал, а в Толвуи Гавшино седенье, и Мустуево седенье, Харлово седенье...» Перечисленные села являются исходными пунктами для дальнейшего распространения земледельческой культуры, расширения площади обрабатываемых земель путем вырубки леса и рас</w:t>
        <w:softHyphen/>
        <w:t>чистки лесных площадей под пашню («а лишая земля делать ис тех сел по старине...»). В другой грамоте XV в. (раздельной) упомянуты «3 села земли: Василево седенье, да Елизарово седенье, да Онаньино седень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Новгородских писцовых книгах конца XV—начала XVI в. встречаются деревни, которые называются «поседеньями» тех или иных лиц, например «Олеховское поседенье», «Морщихино поседенье», «деревня Бор, Кирилово сиденье», «деревня Куткуево седенье» и т. д.</w:t>
      </w:r>
    </w:p>
    <w:p>
      <w:pPr>
        <w:pStyle w:val="Normal"/>
        <w:autoSpaceDE w:val="false"/>
        <w:ind w:firstLine="397"/>
        <w:jc w:val="both"/>
        <w:rPr/>
      </w:pPr>
      <w:r>
        <w:rPr>
          <w:rFonts w:cs="Arial Narrow" w:ascii="Arial Narrow" w:hAnsi="Arial Narrow"/>
          <w:sz w:val="26"/>
          <w:szCs w:val="26"/>
        </w:rPr>
        <w:t>Отличие выражений «сесть» на землю и «жить» на земле хорошо выступает на следующем примере из хозяйственной практики Симонова монастыря. Архимандрит «посадил» на монастырской земле «мужиков» и дал им льготную грамоту в повинностях на три года. Крестьяне «.отсидели свой урок» и «приходили... в монастырь... били челом, чтобы... дати им еще льготы на 2 годы». Но монастырские власти «им льготы не дали», «и они ис того ся и отказали за великого князя». Таким образом, «посаженные» на земле крестьяне через три года должны были превратиться в старожильцев, но не стали ими и, «отсидев» срок, в течение которого земля должна была сде</w:t>
        <w:softHyphen/>
        <w:t>латься жилой и приносящей феодальную ренту, потребовали еще двухлетней льготы.</w:t>
      </w:r>
    </w:p>
    <w:p>
      <w:pPr>
        <w:pStyle w:val="Normal"/>
        <w:autoSpaceDE w:val="false"/>
        <w:ind w:firstLine="397"/>
        <w:jc w:val="both"/>
        <w:rPr/>
      </w:pPr>
      <w:r>
        <w:rPr>
          <w:rFonts w:cs="Arial Narrow" w:ascii="Arial Narrow" w:hAnsi="Arial Narrow"/>
          <w:sz w:val="26"/>
          <w:szCs w:val="26"/>
        </w:rPr>
        <w:t>Старожилец—это крестьянин, который «живет» или «жил» на земле феодала в раскрытом выше понимании слова «жити». «Есть, господине, у меня старожилец, которой в той деревне ..[великокняжеской] жил, а ту землю пахал»,— говорил на суде ответчик по земельному делу. «Яз, господине, на той земле.. [Троице-Сергиева монастыря] живу десятой год, а посадил мя, господине, старец Касьян, а потуга, господине, тяну с монастырскими крестьяны»,— рассказывал судьям крестьянин. «И Лазарик [крестьянин Троице-Сергиева монастыря] так рек: «Яз, господине, живу на той земле на Усовской три годы, а ту землю пашу и сено кошу». Два обстоятельства обращают внимание в речах крестьян-старожильцев: 1) что земля, которая дана им в пользование, заселена и является объектом эксплуатации; 2) что крестьянский труд эксплуатируется феодалом, реализующим таким образом экономически свое право собственности на землю.</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некоторых грамотах встречается такая формула: «И хто у них в тех селех и в деревнях имет жити людей, или кого на пустошех тех земель посадят жити людей...». Выражение «имет жити ... в селех и в деревнях» означает, что крестьянин будет жить в качестве старожильца в населенном пункте, вести свое хозяйство и продукты своего прибавочного труда в разных формах передавать феодалу. «Жить» в селе или в деревне в этом смысле и значит быть старожиль-цем. Великокняжеский «разъездщик», определяющий границы земельных владений, именно так поставил вопрос перед крестья-нами-старожильцами: «Скажите, вы жили ли есте в той деревни, занеже вы старожильци?* Очень интересно, что вместо термина «старожильцы» в актах иногда употребляется название крестьян по формам поселений «сельчанами» или «деревенщиками», причем совершенно ясно из контекста, что речь идет именно о крестьянах-старожильцах («И которые люди у них ныне живут в тех в их селех... и в деревнях во всех в монастырьских... и тем всем их хрестьяном селчаном монастырским и деревенщиком не надобе... ям, ни писчая белк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грамотах, относящихся к новгородским северным владениям, употребляются еще термины «селники», «селяне». Так, например, в начале XV в. новгородский посадник и тысяцкий дали Палеостровскому монастырю в Толвуйской земле земельные участки, воды, ловища. «Селянам» (т. е. крестьянам) было запрещено ловить рыбу в тонях, ездить с лучом, сечь лес, собирать ягоды, драть лыко. В данном случае слово «селяне» имеет значение поселенцы без твердой хозяйственной оседлости («старожильцы»).</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адятся жить» крестьяне обычно на пустоши, «живут» в селах и деревнях. Превращение «людей», «посаженных» на пустошах, в старожильцев связано с превращением пустошей в жилую землю. Поэтому «посаженные» «люди» в свою очередь «сажают» на пустошах деревни. «...Посадили митрополичи христиане... три деревни на Жарских землях»; великокняжеский слободчик «посажал» крестьян на землю, и они «поставили три деревни, а в деревне по двору»; боярин А. М. Плещеев купил селище и «посадил... на том селище пять деревень»—такие сведения в большом количестве содержатся в актовом материал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Отсидев» определенный («урочный») срок, данный ему для обза</w:t>
        <w:softHyphen/>
        <w:t>ведения хозяйством, крестьянин превращается в старожильца. Так, в 1489—1490 гг. Степан Дорога Якушов «бил челом» великому князю о том, что он «хочет... сесть жити на (дворцовой) пустоши» в Московском уезде. Просьба челобитчика была удовлетворена. Он получил для обработки пустошь и освобождение от повинностей на шесть лет. «А отсидит свой урок шесть лет, ино ему давати с тое пустоши великому князю оброк на Дворец з года на год на рожество Христово полполтины».</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о истечении льготного «урочного» срока «перезванные» «люди» уравниваются со старожильцами не только в повинностях в отношении своих землевладельцев, но и в государственных повинностях, прежде всего в платеже дани. В жалованных грамотах часто встречаются такие условия: «А кого к себе игумен призовет людей из иного княжения, а не из моее отчины, и тем людем пришлым не надобе моа дань на десять лет (или на иной срок).., ни инаа никотораа пошлина. А уживут десять лет, и они потянут с старожильци по силе»; «А отседят те люди пришлые свой урок, они потянут в мою дань по сила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з грамот, относящихся к волостным землям русского Севера, подвластным Новгороду, также видно, что понятие крестьянской «старины» предполагало, что крестьянин «жил» в пределах данной волостной территории, т. е. имел там свое хозяйство, являвшееся источником уплаты государственных податей. В первой четверти XV в. тяглые волостные крестьяне «княжьостровци» настаивали на суде о включении в «розруб» крестьянина Уласка Тупичина. Последний сначала возражал против этого, говоря: «кладете на мене розруб, а яз у вас не живу», но затем признал, что «жил есмь и розруб есмь с ними давал». После этого суд вынес приговор: «потянуть Уласке с княжьостровци в старину, как отець его тянул».</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о нельзя сказать, что главное отличие частновладельческих старожильцев от других категорий крестьян заключается в том, что они несут государственное тягло, платят дань. Из актового материала видно, что как раз в уплате дани в ряде случаев получают льготу и старожильцы. Так, одна жалованная грамота Троице-Сергиеву монастырю говорит: 1) о монастырских «тутошних людех старожильцех», «которые нынича у них живут»; 2) о «пришлых людях старожильцах», «которые переж сего туто живали»; 3) о «пр</w:t>
        <w:softHyphen/>
        <w:t>званных людях из иных княжений». Первые получают освобождение от дани на 5 лет, вторые —на 7 лет, третьи—на 10 лет. «А отсидят те их люди урочные лета, и они потянут в мою дань по силе»,— читаем далее в грамоте1. Таким образом, признак, выделяющий старожильцев из числа феодально зависимого населения,— это не просто обязательство уплаты дани, а хозяйственная связь кре</w:t>
        <w:softHyphen/>
        <w:t>стьянина с земельным наделом, предоставленным ему феодалом или феодальным государством,— с землей, заселенной, обжитой, возделанной крестьянским трудом и являющейся для феодалов основой получения ренты.</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тарожильцы, как старинные жильцы феодальных имений, хозяйственно крепко связанные со своими наделами, отчуждаются вместе с землей. Так, в 1460 г. князь Василий II дал Симонову монастырю жалованную грамоту на два озера «по Новогородцкой рубеж» «да и люди по обе стороны» одного из озер. В конце XV в. князь Федор Борисович «пожаловал» Симонову монастырю в своей «отчине» во Ржеве те же озера, земли, «да и те есми люди дал им старожилцов, которые живут на той земле». В 1470 г. князь Андрей Васильевич «променил» игумену Саввина-Сторожевского монастыря черные тяглые деревни и вместе с ними крестьян-старо-жильцев. В 1458—1459 гг. киевская княгиня Анастасия с детьми передала Троице-Сергиеву монастырю две волости в Малоярославец-ком уезде, Передол и Почап, «со всеми приселкы, и со всеми пошлинами, и с людми, што издавна к тым волостем прислушали и к тым приселком...».  Передаются с землей и крестьяне, вновь на ней посаженные, еще не ставшие старожильцами, но только осваивав</w:t>
        <w:softHyphen/>
        <w:t>шие землю. Так, до нас дошла жалованная грамота князя Даниила Александровича Спасо-Каменному монастырю 1497 г., в которой говорится, что он велел своему тиуну «сажати своих крестьян» на пустоши, и когда тиун выполнил это предписание и «посадил» на пустошах «жильцов», то князь «теми починки пожаловал игумена с братьею в дом святого Спас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Грамот, прямо говорящих о переходе крестьян с землей от одного владельца к другому, от XV в. сохранилось ничтожное количество. Но ближайший анализ актового материала позволяет сделать вывод, что такой переход был обычным явлением. Так, в конце 1440 г. князь Дмитрий Юрьевич Шемяка передал в Троице-Сергиев монастырь село Присецкое в Бежецком Верхе «и з деревнями, и со всем с тем, что к тому селу потягло». В декабре же 1440 г. он дал монастырю на это село жалованную грамоту, в которой было указано, что в селе живут крестьяне («люди», «сироты»), перешедшие вместе с землей во владение монастыря и подлежащие суду игумена. Точно так же около 1430 г. душеприказчики Ивана Михайловича Крюкова дали в Троице-Сергиев монастырь в качестве посмертного вклада завещателя село Меденское на реке Тверце с «серебром», «животиною» и хлебом. В полученной монастырем примерно в то же самое время жалованной грамоте на это село от великого князя Василия II в селе упоминаются крестьяне («люди»). Путем такого рода сопоставлений различных документов, относящихся к одним и тем же владениям, выданных одновременно и содержащих в одних случаях указания на землю, в других—на живущих на ней крестьян, становится очевидным, что объектом отчуждения в большом количестве случаев является не только земля, но и феодально зависимое крестьянское население. Когда отчуждаются населенные пункты («села», «деревни»), вместе с ними, как это видно из приведенных примеров, продаются, передаются «по душе» и т. д. в первую очередь крестьяне-старожильцы.</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так, крепкая хозяйственная связь старожильцев с полученными земельными наделами выступает достаточно отчетливо.</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есколько иное значение, чем «старожильцы», имел термин «давний люди», встречающийся в новгородских грамотах уже в XIII—XIV вв. Это—государственные крестьяне, находившиеся в закрепленной давностью даннической зависимости от князей в результате «заклада» за него и, как таковые, не подлежащие выводу в другие княжества: «А кто будеть давных людии в Торжьку,— читаем в договорных грамотах Новгорода с великими князьями тверскими,— а позоровал ко Тфери при Олександре и при Ярославе, тем тако и седети, а позоровати ко мне». Если при характеристике старожильцев существенное значение имеет различие между терминами «жити» на земле, и «сести жити» на землю, указывающими на хозяйственную зависимость крестьянина от землевладельца, то применительно к «давним людям» употребляется выражение «седети, а позоровати...» Это выражение свидетельствует о закреплении даннических отношений к князю (в данном случае тверскому) перешедших под его патронат («позоровавших» ему) крестьян-общинников, живущих на территории, ранее подвластной правительству другой земли (в данном случае новгородскому) и продолжавших сохранять связь со своей общиной («...тако и седети»). Здесь мы можем наблю</w:t>
        <w:softHyphen/>
        <w:t>дать расширение круга феодально зависимого населения данного княжества путем включения в эту сферу черного крестьянства новых территорий.</w:t>
      </w:r>
    </w:p>
    <w:p>
      <w:pPr>
        <w:pStyle w:val="Normal"/>
        <w:autoSpaceDE w:val="false"/>
        <w:ind w:firstLine="397"/>
        <w:jc w:val="center"/>
        <w:rPr>
          <w:rFonts w:ascii="Arial Narrow" w:hAnsi="Arial Narrow" w:cs="Arial Narrow"/>
          <w:sz w:val="26"/>
          <w:szCs w:val="26"/>
        </w:rPr>
      </w:pPr>
      <w:r>
        <w:rPr>
          <w:rFonts w:cs="Arial Narrow" w:ascii="Arial Narrow" w:hAnsi="Arial Narrow"/>
          <w:sz w:val="26"/>
          <w:szCs w:val="26"/>
        </w:rPr>
        <w:t>* * *</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тарожильцам в жалованных грамотах противопоставляются «люди» «пришлые», «перезванные» из других княжеств и «люди» «окупленые» или «купленые». Эти два разряда сельского населения обычно стоят рядом («люди пришлые и окупленные»; «купленные и перезванные»). Формулы жалованных грамот, в которых упоминаются эти категории крестьянства, известны в разных вариантах: «А кого к собе призовут в ту деревню людей из-ыных княженей, а не из моей отчины, из великого княжения, или кого себе окупят в ту деревню»; «и кого к себе призовут на те пустоши людей из-ыных княженей, а не из моее отчины, из великого княженья, или кого окупят»; «...или кого окупив посадят»; «или кого людей откупив посадят». Имеются основания думать, что «окупленые люди» могли быть не «инокняжцами», а местными жителями. В одной грамоте говорится: «И кого призовет игумен в ту деревню из иного княжения, а не из нашие вотчины, из великого княжения, или кого искупит в моей вотчине и посадит...».</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нтересны некоторые терминологические различия, которые можно проследить в актовом материале в тех случаях, когда речь  идет о различных разрядах сельского населения. Когда упоминаются старожильцы, то говорится, что они «живут» в имении феодала. Когда речь идет о старожильцах, ушедших со своих земельных наделов, то предполагается, что они «придут... опять жити», или владелец их «призовет» жити. В отношении крестьян «иных княжений» также указывается, что феодал их «призовет» или «перезовет» в свои владения. И только в отношении одной категории сельского населения употребляется формула: «окупив посадят». Разница в приведенных выражениях заключается в том, что в первых трех случаях феодал проявляет определенную инициативу закрепощения крестьян, применяет известные методы воздействия на них, но и крестьяне выступают как активно действующие лица, в последнем случае сельское население упоминается лишь как объект закрепощения. На основании этого можно сделать предположение, что «люди» «купленые» или «окупленые» по своему происхождению близки к той части феодально зависимого населения, которая находилась в полной собственности у землевладельца. Для того чтобы понять характер зависимости от феодалов «людей» «купленых» или «окупленых», очевидно, надо раскрыть значение терминов «окуп», «откуп», «выкуп», «искуп».</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актах слова «окуп», «откуп» употребляются в значении цены выкупа несвободного человека. Так, например, в договорных княжеских грамотах говорится об отпуске на волю (с «окупом»— «откупом» или безвозмездно) полоняников. Например: «А полон ти, брате, наш отпустити без откупа»; «а хто будет нятцев изниман.., а тех пустити без окупа»; «а что головы поймано.., а те поидуть... без окупа» (т. е. полоняников следует отпустить на волю, не беря за них выкупа). В ряде договорных княжеских грамот вопрос о поло</w:t>
        <w:softHyphen/>
        <w:t>няниках решается дифференцированно: те из них, кто не продан в холопство, должен быть отпущен безденежно; лица, проданные в полные холопы, могут выкупаться на свободу. Так, князья заключают между собой следующие условия: «И кто будет того твоего полону запроважан и запродан в моей отчине, и которой будет слободен, тех ми отпустити, а с купленых окуп взяти»; «А полон ти, брате, нашь тверьскы и кашиньскы отпустити без откупа. А кто купил полоняника, и он возмет цену по целованию».</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Таким образом, термины «окуп»—«откуп» означают денежную сумму, уплачиваемую за выкуп человека из холопства. В значении цены выкупа из несвободного состояния употребляется и слово «искуп». Так, в одной правой грамоте начала XVI в. говорится о выдаче ответчика-должника истцу «головою до искуп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з всего вышеизложенного можно сделать вывод, что выражения «окупив», «откупив» или «искупив» «посадят» надо понимать в том смысле, что землевладельцы посадят на землю в качестве крестьян людей, выкупленных из холопства, внеся за них полностью «окуп»— «откуп» или оказавши им известную помощь в выкупе на волю. Тем самым «окупленые» люди попадали от феодалов в экономическую зависимость уже в качестве крестьян.</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Этот вывод подтверждается некоторыми данными, которые можно почерпнуть из духовных грамот. В них говорится об отпуске холопов на свободу за выкуп. «А что есми купил у Кляпика у Яропкина Васка соколника,— читаем в духовной Ионы Плещеева 1482 г.,— а дал есми на нем три рубли, и приказщики мои возмут на нем три рубли, а его отпустят на слободу. А что есми выкупил своего холопа Максимца. Без годка у Тишины у Ленина, дал есми на нем два рубля, и мои приказщики возмут на нем рубль, а рубль ему отдадут, а его на слободу отпустят»1. В духовной грамоте Вассиана Уварова 1475 г. читаем: «Да отпустил есми Демина сына Иванца, а дати Деме откупа с своего сына Иванца моему зятю Коптю полтора рубли». Для выкупа на свободу и для обзаведения хозяйством после выкупа холопам, очевидно, нужно было получить деньги со стороны, причем эти деньги им могли дать феодалы, земельные владения которых были расположены как в том княжестве, где жили холопы, так и в других (выше было указано, что «окупленные люди» могли быть как «инокняжцами», так и местными людьми). Но в обоих случаях, выкупившись на волю, полные холопы попа</w:t>
        <w:softHyphen/>
        <w:t>дали в экономическую кабалу к ссудившим их деньгами землевладельцам, которые «сажали» их на землю на положении крестьян. Другими словами, «купленые полные» холопы превращались в «окупленых людей», получивших земельные наделы.</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Очень интересно, что документы различают «людей купленых полных» и «людей купленых» или «окупленых». «Люди купленые полные»— это холопы, и как холопы они не платят дани («и что их людей купленых полных..., и ненадобе им моа дань...»). Люди, которых землевладельцы «окупив посадят», обычно получают освобождение от повинностей на определенный срок, а после того как «...отсидят... те люди урочны свои лета», они должны «потянуть в... дань... с своею братьею по сила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грамоте в Псков митрополита Фотия начала XV в. называются «людие купленые в домы церковныя или под судом церковным», т. е. «люди купленые»— холопы и люди, выкупленные из холопства, ставшие крестьянами, подсудными церковным феодалам, которые пользуются судебным иммунитето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з актового материала можно извлечь еще некоторые интересные данные, подтверждающие те выводы, которые были сделаны выше с происхождении из холопов «окупленых» людей как определенной категории крестьянства. В грамоте углицкого князя Андрея Васильевича Покровскому собору 1476 г. есть такое распоряжение: «И кого к себе перезовут жити из моей вотчины безвытных людей, или себе откупив посадят, и тем их людем ненадобе моя дань на 10 лет». Что это за «безвытные люди», из которых вербуются кадры феодально зависимого сельского населения? Это—люди, не имеющие тяглого крестьянского участка. «Выть»— единица податного обложения. Когда земля «положена в выти», это значит, что она обложена тяглом, который несет крестьянин, получивший и обрабатывающий земельный надел. «...Та, господине, земля наша Воиславскаа, а мы, господине, ту землю орали и косили, а и за Савкою, господине, та земля наша была за нашим христианином в выти»,— говорили на суде дворцовые крестьяне в 1462—1464 гг. Откуда брались «безвытные люди»? В частности, из числа холопов, отпущенных на волю. Когда холоп получал свободу, он юридически становился «великокняжеским человеком», т. е. человеком, зависимым не от отдельного феодала, а от феодального государства, великокняжеским данником. «А што мои люди полные, а те по моем животе пойдут на слободу—люди князя великого»,— читаем в духовной грамоте Андрея Ярлыка 1460 г. Но, чтобы платить дань, этим «великокняжеским людям», бывшим «людям полным», нужна была земля и средства для обзаведения хозяйством. Землю им предоставлял феодал, «окупая», т. е. закабаляя их как «безвытных людей».</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так, категория «окупленых людей» появилась в результате сокращения полного холопства и перехода бывших холопов в число крестьян, наделенных землей и средствами производств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о были, очевидно, среди «окупленых людей» не только выку</w:t>
        <w:softHyphen/>
        <w:t>пленные на волю холопы, но и закабаленные (получившие ссуду, «подмогу») крестьяне («а где будет какова християнина или на землю окупить или помочи чем ни буди...»).</w:t>
      </w:r>
    </w:p>
    <w:p>
      <w:pPr>
        <w:pStyle w:val="Normal"/>
        <w:autoSpaceDE w:val="false"/>
        <w:ind w:firstLine="397"/>
        <w:jc w:val="center"/>
        <w:rPr>
          <w:rFonts w:ascii="Arial Narrow" w:hAnsi="Arial Narrow" w:cs="Arial Narrow"/>
          <w:sz w:val="26"/>
          <w:szCs w:val="26"/>
        </w:rPr>
      </w:pPr>
      <w:r>
        <w:rPr>
          <w:rFonts w:cs="Arial Narrow" w:ascii="Arial Narrow" w:hAnsi="Arial Narrow"/>
          <w:sz w:val="26"/>
          <w:szCs w:val="26"/>
        </w:rPr>
        <w:t>* * *</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аряду с «окуплеными людьми», как было указано, старожильцам в жалованных грамотах противопоставляются «люди», призванные землевладельцами «из других княжений», причем «людей» в пределах данного княжения феодалам перезывать запрещается. Обычно в грамотах встречается такая формула: «И игумен (или вообще феодал) кого к собе на те земли перезовет людей из ыного княженья, а не из моее вотьчины, из великого княжения, а моих людей, великого князя, не примати ему...». Здесь требуют разъяснения два выражения: «мои люди, великого князя» и «из моее вотчины, из великого княжения».</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ервое выражение часто заменяется в грамотах словами: «люди, тяглые», «люди становые», «люди волостные». Например: «А людей им тяглых отца моего и моих к себе не приимати»; «А тутошних людей становых игумен в монастырь не примает»; «А кого перезовет игумен из иныя волости, то люди святого Спаса [Спасо-Ярославского монастыря], а мне ся в них не вступати». Великокняжеские, тяглые,, становые, волостные крестьяне—это крестьяне черные, живущие на государственной земле и выполняющие повинности в пользу государства. К этой категории сельского населения и относилось» прежде всего запрещение феодалам принимать на их землю «людей» в пределах данного княжения. В условиях феодальной раздробленности, когда существовал ряд независимых княжеств, правительство каждого из них считало нужным соблюдать порядок, согласно которому «перезывать» тяглых великокняжеских крестьян считалось недозволенным. Их можно было «перенять» вопреки существующим обычаям. Так, великий московский князь Василий Дмитриевич в 1423 г. говорил об архимандрите Малахии нижегородского Благовещенского монастыря: «перенял моих сирот.., а они пошли из моее отчины, и он их у себя осадил».</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о ограничивалось ли запрещение землевладельцам «перезывать» крестьян в пределах определенного княжества только крестьянами черными, тяглыми, или оно в равной мере касалось и «перезыва» крестьян одним землевладельцем от другого? Для решения этого вопроса, очевидно, надо наряду с формулой «А людей им моих, великого князя, тяглых к себе не примати» проанализировать другую формулу жалованных грамот: «И... кого к себе на те земли [феодал] перезовет людей из-ыного княженья, а не из моее вотьчины, из великого княжения...» Как надо понимать противо</w:t>
        <w:softHyphen/>
        <w:t>поставление «иного княжения» и «моее (княжеской) вотчины»? Имеются ли в виду два княжества, каждое в определенных государственных границах, включающих земли не только черные, но и боярские, монастырские и т. д., или же речь идет о «моей» (княжеской), вотчине в узком смысле слова, под которой подразумеваются лишь, великокняжеские, т. е. черные и дворцовые земли? Анализ актового» материала дает, мне думается, право для первого вывод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Формула «о призыве» землевладельцами крестьян из других княжений иногда встречается в других вариантах, в которых слова «из иного княжения» заменяются словами: «с ыных сторон», «с обеих сторон», «из-зарубежья» («И кого призовут к себе на то место новых людей с-ыных сторон»; «и призовет к себе людей с обеих сторон»; «а кого к себе призовет людей из зарубежья»). Из подобного рода выражений как будто уже напрашивается вывод, что прием крестьян возможен только в том случае, если они пришли из владений, расположенных за пределами данного княжеств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Еще больше оснований для такого вывода дают грамоты, где прямо называются те княжества, из пределов которых считается законным прием крестьян. Например: «А кого себе перезовут людей изо Тверскаго и из Кашинского...»; «И кого собе перезовут людей жити изо Тферьского или из Ноугородцкого...»; «...Кого к собе в те села и в деревни перезовет людей из Можайского». Во всех этих случаях князья говорят о призыве крестьян из других княжеств (точно их обозначая), но не из своего.</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аконец, очень интересно содержание, вкладываемое актами в слова «моя (княжеская) вотчина», откуда нельзя призывать крестьян. Судя по договорным княжеским грамотам, под княжеской «вотчиной» подразумевается территория княжества с расположенными на ней владениями разных земельных собственников: бояр, слуг и т. д. Например: «А хто имет, господине, жити наших бояр и слуг в твоей вотчине, и тобе, господине, блюсти их, как и своих»; «А кто служит нам или тобе, а живет в нашей вотчине, в великом княженьи, или в твоей вотчине, во Тфери, и на тых нам взяти дань, как и на своих, по целованию, без хитрости». Следовательно, запрещая землевладельцам перезывать крестьян из пределов «княжеской вотчины», грамоты имеют в виду не только сельское население чер</w:t>
        <w:softHyphen/>
        <w:t>ных волостей, но вообще феодально зависимое крестьянство дан</w:t>
        <w:softHyphen/>
        <w:t>ного княжества, живущее во владениях собственников разных, категорий. Законным считается призыв лишь крестьян—«ино княжцев».</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риведенные соображения можно дополнить еще некоторыми, наблюдениями над актовым материалом. В грамоте княгини Софьи Витовтовны, вдовы московского великого князя Василия Дмитриевича, Троице-Сергиеву монастырю имеется следующая фраза: «А кого к себе перезовут на те пустоши людей не из моих волостей ни из сел...» Близкие по содержанию слова имеются в грамоте тому же монастырю княгини Марии Ярославны, жены великого князя, Василия Васильевича 1453 г.: «кого к собе на те пустоши перезовут жити людей из ыных княженей, а не из великого княжения, ни из-моих сел». В обоих случаях, по-видимому,  имеется указание, с одной стороны, на великокняжеские волости, с другой—на села, принадлежавшие княгиням на правах частной собственности. Такой вывод подтверждается духовными княжескими грамотами, из которых видно, что, с одной стороны, княгини получали волости и села в пожизненное владение, с другой—в их полной собствен</w:t>
        <w:softHyphen/>
        <w:t>ности находились земли, лично ими приобретенные. Но и из тех и из других владений перезыв крестьян был запрещен.</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Таким образом, под «пришлыми людьми», противопоставляемыми старожильцам и упоминаемыми наряду с «людьми окуплеными» («куплеными»), акты XV в., очевидно, имеют в виду пришлых крестьян из других княжеств. В пределах каждого княжества феодалы могли свободно призывать на свои земли лишь старожильцев, которые уже когда-то на них жили, а также «безвытных людей», лишенных земельных наделов (по своему происхождению часто являвшихся выкупившимися  на  волю  холопам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некоторых правых грамотах содержится конкретный материал, рисующий использование труда пришлых крестьян на черных землях и в феодальных частновладельческих вотчинах. Так, из одного судебного дела 1465—1466 гг. вырисовывается судьба таких пришлых крестьян, как Казака с товарищами, осевших на черных землях К ним предъявил иск «строитель» Спасо-Евфимьева монастыря Иов, обвиняя их в том, что они покосили монастырские пожни. Но Казак и его товарищи доказывали, что они косили эти пожни на основании грамоты великого князя, в которой было указано место, где им селиться, что действовали они по распоряжению великокня</w:t>
        <w:softHyphen/>
        <w:t>жеского посельского. Правда, ответчики не смогли представить «знахарей», которые подтвердили бы принадлежность спорных пожен к числу великокняжеских волостных земель: «У нас, господине, на те пожни знахорей нет, говорили они судье,— мы, господине, люди пришлые, а пожен, господине, не знаем; и велел нам, господине, их косити посельской великого князя Тульнев».</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тимулом к тому, чтобы пришлый крестьянин—«инокняжец» осел в определенном феодальном имении, и в то же время средством закабаления и была предоставленная ему владельцем данного имения подмога сельскохозяйственным инвентарем или деньгами. В Новгородских писцовых книгах упоминаются «подможные деньги», полученные крестьянами от помещика.</w:t>
      </w:r>
    </w:p>
    <w:p>
      <w:pPr>
        <w:pStyle w:val="Normal"/>
        <w:autoSpaceDE w:val="false"/>
        <w:ind w:firstLine="397"/>
        <w:jc w:val="center"/>
        <w:rPr>
          <w:rFonts w:ascii="Arial Narrow" w:hAnsi="Arial Narrow" w:cs="Arial Narrow"/>
          <w:sz w:val="26"/>
          <w:szCs w:val="26"/>
        </w:rPr>
      </w:pPr>
      <w:r>
        <w:rPr>
          <w:rFonts w:cs="Arial Narrow" w:ascii="Arial Narrow" w:hAnsi="Arial Narrow"/>
          <w:sz w:val="26"/>
          <w:szCs w:val="26"/>
        </w:rPr>
        <w:t>* * *</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ыделение категории крестьян старожильцев в противоположность новикам —«людям призванным и окупленным»— произошло в процессе трудовой деятельности русского крестьянства по освоению территории под земледельческую культуру. Бросается в глаза полное соответствие выделенных выше на основе актового материала форм поселений, с одной стороны, и разрядов крестьян—с другой. В старых селах «живут» старожильцы, «тутошние» «люди», «сельчане» и «деревенщики», имеющие земельные наделы, пашущие пашню, несущие феодальные повинности. Селища и пустоши—это запустевшие селения, из которых разошлись «тутошние старожильцы». Но как на пустошах сохраняются «печища», т. е. следы старых хозяйственных построек, прежней оседлости (и суд по земельным делам проявляет интерес к этим печищам—одному из признаков права собственности на землю), так и жившие здесь когда-то «тутошние старожильцы» продолжают считаться держателями своих прежних земельных наделов (предполагается, что они вернутся на «старые места»). Наконец, призванные из других княжеств и «окупленные» люди «садятся» на пустоши или на лесные участки, где «сажают» починки. В противоположность старожильцам, жителям «старых» сел и деревень, это—новики, инициаторы возведения новых поселений, возникающих по их «почину» («починков»). В жалованной грамоте князя Михаила Андреевича белозерского Кириллову монастырю 1468 г. старожил ьцам противопоставляются «люди пришлые новики», которых игумен перезовет «на пустоши, и на лесы... жити из-ыных княженей». В другой грамоте тому же мона</w:t>
        <w:softHyphen/>
        <w:t>стырю указано, что те крестьяне, которых «перезовет игумен... на лес», получают освобождение от дани на 30 лет, те же, «кто сядет... на пустошех», будут «польгочены» на 20 лет. Новики «садятся» на землю («...починок Сауловской, где сел Гридин сын Дьяков, да Новая деревня, где сели Вагоновы дети»). Они «садятся жити», т. е. с тем, чтобы сделать землю жилой, оседлой. Феодал помогает им в этом, предоставляя податные льготы, а затем, когда земля действительно становится жилой, крестьяне-новики превращаются в старожильцев, феодал пользуется продуктом их прибавочного труда в форме ренты.</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Новгородских писцовых книгах постоянны такие указания: «починок... (такой-то), двор... (такого-то), сел ново, пашни нет», «а на тот починок дана ему грамота на льготу» (на столько-то лет) и т. д.</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ереход новиков в старожильцы в процессе распашки новых земельных площадей, возведения новых жилых дворов, устройства сел и деревень означал также процесс их закрепощения, ибо земля, хозяйственно культивируемая крестьянином при помощи топора, сохи, косы, не была его собственностью и труд на ней являлся источником дохода для феодала. Такова связь старожильства с развитием производительных сил и производственных   отношений.</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связи с этим можно сделать одно не безынтересное предполо</w:t>
        <w:softHyphen/>
        <w:t>жение о происхождении имеющейся в ряде грамот формулы «куды топор, и плуг, и соха, и коса ходила», определяющей границы земельных владений. Являясь первоначально, в период существования территориальной общины, выражением представления о том, что граница земельного владения определяется сферой реально возможного приложения труда земледельца, с развитием феодальных отношений эта формула приобрела иной смысл. Пользуясь ею, феодал имел возможность, увеличивая количество феодально зависимого от него населения, присваивать большее количество земли. Таким образом, указанная формула в актах XIV—XV вв. противоречива. Для крестьян она означает связь между правом пользования землей и трудовым производственным процессом, для феодалов—связь между собственностью на землю и присвоением прибавочного труда обрабатывающих ее крестьян.</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Эта противоречивость нашла отражение и в некоторых актах. В 1504 г. возникло судное дело о пожнях на р. Костроме, которые монастырь оспаривал у некоего Ивана Сухоны. Иван Сухона в подтверждение своих прав на эти пожни сослался на то, что он купил их у крестьянина Микулы Яковлева сына Крутикова, и представил в суд правую грамоту. Допрошенный Микула на вопрос судьи: «Почему те пожни твои, что ты их продал?»—ответил: «Те, господине, пожни наши, а розчисть, господине, деда моего... и отца моего... и мои». Таким образом, Микула выразил крестьянскую точку зрения: земля моя, потому что я ее сделал жилой, расчистил от леса. Что касается суда, то он вынес решение, отражая точку зрения феодалов. Он признал продажу земли незаконной, потому что Иван Сухона «купил те пожни у троецкого ж хресьянина у Микулки у Яковлева сына манастырские пожни». Другими словами, логика суда, как органа класса феодалов, такова: земля монастырская, потому что ее сделал жилой, расчистил из-под леса, монастырский крестьянин.</w:t>
      </w:r>
    </w:p>
    <w:p>
      <w:pPr>
        <w:pStyle w:val="Normal"/>
        <w:autoSpaceDE w:val="false"/>
        <w:ind w:firstLine="397"/>
        <w:jc w:val="both"/>
        <w:rPr/>
      </w:pPr>
      <w:r>
        <w:rPr>
          <w:rFonts w:cs="Arial Narrow" w:ascii="Arial Narrow" w:hAnsi="Arial Narrow"/>
          <w:sz w:val="26"/>
          <w:szCs w:val="26"/>
        </w:rPr>
        <w:t xml:space="preserve">Термин «старожильцы» выделился в процессе развития феодальной собственности на землю и закрепощения крестьян в то время, когда основную массу феодально зависимого населения уже составляли крестьяне, экономически крепко связанные с землей, полученной от феодалов, и трудом в своем хозяйстве и хозяйстве землевладельца обеспечивавшие ему получение прибавочного продукта. В число крестьян-старожильцев постепенно вливались и сливались с ними «люди», призванные из других княжений, «окупленные», холопы. В ряде княжеских жалованных грамот начала XVI в. уже нет этого различия старожильцев, пришлых, «окупленных людей», </w:t>
      </w:r>
      <w:r>
        <w:rPr>
          <w:rFonts w:cs="Arial Narrow" w:ascii="Arial Narrow" w:hAnsi="Arial Narrow"/>
          <w:b/>
          <w:sz w:val="26"/>
          <w:szCs w:val="26"/>
        </w:rPr>
        <w:t>говорится</w:t>
      </w:r>
      <w:r>
        <w:rPr>
          <w:rFonts w:cs="Arial Narrow" w:ascii="Arial Narrow" w:hAnsi="Arial Narrow"/>
          <w:sz w:val="26"/>
          <w:szCs w:val="26"/>
        </w:rPr>
        <w:t xml:space="preserve"> просто о «христианах». Это характеризует общую линию исторического развития в направлении слияния отдельных категорий сельского населения в единую крепостную массу.</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r>
    </w:p>
    <w:p>
      <w:pPr>
        <w:pStyle w:val="Normal"/>
        <w:autoSpaceDE w:val="false"/>
        <w:ind w:firstLine="397"/>
        <w:jc w:val="both"/>
        <w:rPr>
          <w:rFonts w:ascii="Arial Narrow" w:hAnsi="Arial Narrow" w:cs="Arial Narrow"/>
          <w:b/>
          <w:b/>
          <w:sz w:val="26"/>
          <w:szCs w:val="26"/>
        </w:rPr>
      </w:pPr>
      <w:r>
        <w:rPr>
          <w:rFonts w:cs="Arial Narrow" w:ascii="Arial Narrow" w:hAnsi="Arial Narrow"/>
          <w:b/>
          <w:sz w:val="26"/>
          <w:szCs w:val="26"/>
        </w:rPr>
        <w:t>§ 8. Формы эксплуатации крестьян. Половники. Серебреники</w:t>
      </w:r>
    </w:p>
    <w:p>
      <w:pPr>
        <w:pStyle w:val="Normal"/>
        <w:autoSpaceDE w:val="false"/>
        <w:ind w:firstLine="397"/>
        <w:jc w:val="both"/>
        <w:rPr>
          <w:rFonts w:ascii="Arial Narrow" w:hAnsi="Arial Narrow" w:cs="Arial Narrow"/>
          <w:b/>
          <w:b/>
          <w:sz w:val="26"/>
          <w:szCs w:val="26"/>
        </w:rPr>
      </w:pPr>
      <w:r>
        <w:rPr>
          <w:rFonts w:cs="Arial Narrow" w:ascii="Arial Narrow" w:hAnsi="Arial Narrow"/>
          <w:b/>
          <w:sz w:val="26"/>
          <w:szCs w:val="26"/>
        </w:rPr>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исторической литературе господствует точка зрения, принадлежащая Б. Д. Грекову, о преобладании в XIV—XV вв. в феодальном хозяйстве Руси ренты продуктами над другими формами эксплуатации крестьян. Лишь в недавнее время эта точка зрения была подвергнута пересмотру в трудах А. П. Пьянкова и А. Д. Горского, Оба автора на основе рассмотрения большого документального материала весьма убедительно доказывают наличие в указанный период в ряде русских вотчин в системе крестьянских повинностей барщины и в связи с этим приходят к аргументированному выводу о том, что для XIV—XV вв. можно говорить о сосуществовании на Руси двух форм ренты: отработочной и продуктовой.</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Я вполне согласен с таким положением, но думаю, что допустимо (хотя бы и гипотетически) высказать некоторые, более далеко идущие предположения. Имеются основания говорить о росте крепостничества в связи с развитием барщинного хозяйства как об одной: из предпосылок образования Русского централизованного государства, а не только как о последствии этого явления. Можно говорить о наличии в пределах отдельных имений как барщинных, так и оброчных селений, причем распределение оброка и барщины по географическим районам, а в пределах тех или иных районов— по селениям отражает в известной мере картину распространения вширь и вглубь феодальных отношений в связи с развитием производительных сил в сельском хозяйств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Рассматривая выше эволюцию сельского хозяйства в XIV— XV вв., я говорил о том, что к этому времени в различных районах Северо-Восточной Руси выделяются «старые» села и деревни как центры земледелия на старопахотных, давно обжитых сельским, населением землях. Жители этих сел, как правило, должны были выполнять барщинные повинности на господской пашне. В самом деле, как же иначе понять указания документов о наличии в таких имениях господской ржи и других зерновых культур в земле и на поле? Очевидно, эти культуры возделывались трудом или барской холопьей челяди, или крестьян-барщинников.</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ейчас сделанные выше наблюдения можно пополнить новым материалом, осветив его под углом зрения распространения разных форм феодальной ренты. Несомненно, на дворцовых землях, принадлежавших великим и удельным князьям, был ряд селений, крестьяне которых эксплуатировались на основе барщины. Так, великая княгиня Софья Витовтовна, перечисляя в своей духовной грамоте 1451 г. села в Московском,  Коломенском,  Юрьевском, Костромском, Вологодском уездах, а также за Волгою на Шексне, пишет: «А что будет в тех в моих селех в всех хлеба стоячего на поли, ржи и яри, оприсно семян ярных, и сын мои, великий князь Василеи Васильевич, тот хлеб стоячий весь велит попродати да серебро роздасть по моей души». Работали во владениях княгини крестьяне— «изделники».   В ряде уездов были разбросаны барщинные села князя Юрия Васильевича дмитровского,  который по духовной 1472 г. роздал их по монастырям с «хлебом, что в земле, опроче стоячего хлеба».   В грамоте волоцкого князя Бориса Васильевича около 1494 г. в село Шарапово посельскому Алексею говорится: «А которые земли пахали мои крестьяне изстарины и сена косили на меня и на себя, а те бы земли и покосы ты ведал по старине». Стало быть, часть княжеской земли обрабатывалась барщинным крестьянским трудом. Сохранились интересные данные о том, как в конце XV в. дьяк князя Андрея Васильевича угличского Митя Демидов «приежщал» в село Шипинское «пашню на государя наря-жати». Для организации барщинного хозяйства он выменил своему князю у некоторых соседних землевладельцев несколько деревень, которые и «припустил... к селу к пашне»5. О наличии барщины в ряде владений князя И. Ю. Патрикеева (в Коломенском, Переяславском, Дмитровском, Юрьевском, Можайском, Владимирском, Суздальском и других уездах) можно судить по его духовной грамоте около 1499 г. В княжеских селах было много хлеба «в житницах и стоячего».</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Центром барщинного хозяйства во владениях московской митро</w:t>
        <w:softHyphen/>
        <w:t>поличьей кафедры являлся, по-видимому, Владимирский уезд, в котором были сосредоточены старинные митрополичьи села. О том, что митрополичьи крестьяне эксплуатировались на основе сочетания барщинных и оброчных повинностей, можно судить по уставной грамоте митрополита Киприана домовному митропо</w:t>
        <w:softHyphen/>
        <w:t>личьему Царевоконстантиновскому монастырю 1391 г. Документ этот настолько широко известен, что нет смысла излагать его содержание. Из более поздней грамоты митрополита Симона Юрию Мас-леницкому видно, что в конце XV—начале XVI в. обычной нормой барщинных работ для крестьян Царевоконстантиновского монастыря была обработка одной десятины монастырской пашни на каждые пять десятин пашни крестьянской. Крестьянскую барщину упоминают жалованные грамоты митрополитов Геронтия, Зосимы, Симона бортникам Семену Улыбашеву с детьми и товарищами 1478—1495 гг. О наличии барщины в митрополичьих владениях Переяславского уезда можно судить по тому, что в 1506 г. митрополит Симон пред</w:t>
        <w:softHyphen/>
        <w:t>писал одному из своих слуг—Семену Ожерельеву переписать в мит</w:t>
        <w:softHyphen/>
        <w:t>рополичьем переяславском Антоньеве монастыре «...хлеб стоячей на поле и в житницах...».</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Барщинные села имелись в митрополичьих имениях в Москов</w:t>
        <w:softHyphen/>
        <w:t>ском уезде. Так, в митрополичьей копийной книге находим запись о том, как крестьяне сел Голенищева и Селятина «безпрестани на дворе митрополичи всякую страдную работу работают». В 1498— 1499 гг. по приказу митрополита Симона А. Т. Рчинов выделил в пределах митрополичьей Селецкой волости Московского уезда 76 десятин земли для организации барщинного хозяйства: «И при</w:t>
        <w:softHyphen/>
        <w:t>казал тое землю митрополичю волостелю селецкому ведати и пахати на государя на митрополита». В 1499 г. митрополичий дьяк Яков Кожухов велел «ведать и пахать на государя на митрополита» село Горки-Якшилово, ранее бывшее в держании у митрополичьего сына боярского И. Парфеньев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меются сведения и о барщине во владениях Троице-Сергиева монастыря. Передавая в 1454 г. в Троице-Сергиев монастырь мона-стырек св. Юрия и ряд земель в Пошехонье и отказываясь в пользу монастырских властей от всех повинностей с крестьянского населения этих земель, можайский князь Иван Андреевич упоминает среди повинностей и барщину: «ни сел моих делати,.. ни в житницу им жита не сыпать». В конце XV в. крестьянин Троице-Сергиева мона</w:t>
        <w:softHyphen/>
        <w:t>стыря села Бебякова Переяславского уезда «пахал... десятины на монастырь». В льготной грамоте волоцкого князя Бориса Васильевича Троице-Сергиеву монастырю 1494 г. на две пустоши на реке Клязьме читаем: «... и тем их людем не надобе... селское дело». В 1495—1499 гг. «заказчик» Троице-Сергиева монастыря Афанасий говорил относительно хозяйственной эксплуатации деревни Шипулина Костромского уезда: «а ту, господине, землю пахали на монастырь крестьяне монастырски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К барщине прибегали власти Симонова монастыря. На суде, происходившем в 60—70-х годах XV в., чернец Симонова монастыря Семен рассказывал, что ряд земель у Соли Галицкой в течение нескольких десятков лет монастырские крестьяне «пахали на мона</w:t>
        <w:softHyphen/>
        <w:t>стырь». Около 1463 г. старцы Симонова монастыря, давая показания на суде, указывали, что много лет, при пяти посельских, монастырские крестьяне «пахали на монастырь» землю Куземкино и Дернково в Московском  уезд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Можно думать, что барщина была распространена и в боярских имениях. Об этом опять-таки свидетельствуют упоминания в документах отчуждаемых светскими землевладельцами сел с посевами и всходами зерновых культур. В документе, фиксирующем обмен землями между старцем Троице-Сергиева монастыря и боярином В. Ф. Кутузовым, названы села последнего в Дмитровском уезде с «деревенями.., и с ужинкою, и с хлебом, которой в земле и на полех, с рожью и с ярью, стоги и с сеном, что к тем селом потягло..». В 50—70-х годах XV в. П. И. Морозов купил у Ивана Петелина его села Скнятиново и Новоселку с деревнями «и с хлебом, что в земле». В 60-х годах XV в. Д. В. Бобр Сорокоумов-Глебов приобрел по купчей грамоте у Ермолы Юрьева и у его детей село Старое Федоровское Руиново в Дмитровском уезде «и з деревнями да с половиною хлебом, что в земле». К 1463 г. относится купчая В. Д. Ермолина на проданное ему Рагозой Терентьевым и его братом Захаром село Спасское-Семеновское Дмитровского уезда с деревнями и с пусто</w:t>
        <w:softHyphen/>
        <w:t>шами, «и с хлебом, которой в земле». В начале XVI в. братия Исифова-Волоколамского монастыря купила у князя Ивана Бараша Иванова сына Смотрин а сельцо Морткино в Рузском уезде «и з земле-ным хлебом, и скирд овса, да человека его Дроздова рожь». Подобных примеров можно привести много. Хотя они и не дают прямых сведений о барщинных работах крестьян, но наличие в ряде имений барской запашки косвенно указывает на применение в них отработочной ренты.</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пециально следует сказать несколько слов о барщине в Новгородской земле. Барщинное хозяйство рисует обнаруженное А. В. Арциховским письмо (на бересте) приказчика Михаила «к осподину, своему Тимофию» XV в.: «Земля готова, надобе семяна. Пришли, осподине, целовек спроста, а мы не смием имать ржи без твоего слова». Из рядной крестьян Робичинской волости с новгородским Юрьевым монастырем около 1460 г. можно сделать вывод, что монастырские крестьяне были обязаны и вносить владельческий оброк, и выполнять барщинные повинност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Рассмотренный материал, конечно, недостаточен для каких-либо твердых выводов обобщающего характера. Но известные заключения (пусть в предположительной форме) он позволяет сделать. Прежде всего устанавливается значительно больший удельный вес барщины в феодальном хозяйстве рассматриваемого времени, чем думал Б. Д. Греков. Далее видно, что средоточием барщинного хозяйства были в значительной мере «старые» села, как расположенные в центре Северо-Восточной Руси, так и вклинивавшиеся постепенно в более окраинные уезды. Конечно, барщина в таких селах не была нововведением. Можно думать, что с развитием барщинного хозяйства было в какой-то мере связано и появление старожильства, как начальной формы крепостничеств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то же время в XIV—XV вв. в системе крестьянских повинностей получает распространение и рента продуктами. На оброке находились отдельные княжеские дворцовые села. Так, около 1440 г. князь Дмитрий Юрьевич купил в Бежецком уезде села «с хлебом, которой хлеб в земле сеян, да и с послом». В 1467-1474 гг. в жалованной грамоте Ивана III упомянуты «деревни... оброчные» Якуша Пересекина и Гриди Филисова. В 1489—1490 гг. великокня</w:t>
        <w:softHyphen/>
        <w:t>жеский дворецкий князь П. В. Шестунов передал пустошь Козловскую в Московском уезде на оброк крестьянину Степану Дороге Якушову сыну.</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Оброчные селения имелись и в митрополичьих имениях. Грамота митрополита Ионы середины XV в. называет во Владимирском уезде «старых оброчников церковных домовных»—крестьян Федяя, Никиту и Левона. Митрополичьи дети боярские Фомины, завладевшие в Ликуржской волости Костромского уезда рядом черных деревень, утверждали в 1501—1502 гг. на суде, что «прежние... митрополиты... держали за собою те селца и те деревни все и до сех мест, и оброки имал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Рента продуктами имела достаточное распространение в монастырских вотчинах. И. А. Голубцову удалось обнаружить чрезвычайно интересный документ, которым была подклеена одна княжеская жалованная грамота Троице-Сергиеву монастырю середины XV в. На подклейке имелась роспись оброков с крестьян ряда деревень (разных уездов) Троице-Сергиева монастыря. В состав оброка входили продукты земледелия и скотоводства: рожь, овес, пшеница, хмель, лен, масло, мясо. Взимался оброк и произведениями домашней промышленности (овчины). Наконец, в отдельных случаях оброк брался деньгами («белами»). Правда, по соображениям И. А. Голубцова, указанную роспись следует датировать второй половиной XVI в., но явления, в ней отраженные, имеют, можно думать, известную давность.</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удя по жалованной грамоте князя Андрея Васильевича угличского, крестьяне волости Илемны Верейского уезда привозили ежегодно «повоз» (хлебный оброк) в Троице-Сергиев монастырь. В духовной грамоте чернеца Троице-Сергиева монастыря Вассиана Уварова 1475 г. упоминаются долговые обязательства ему хлебом крестьян различных деревень (может быть, имеется в виду хлебный оброк). Всего Уварову следует получить 70 четвертей ржи с 11 человек. Долг каждого колеблется в пределах от одной до 12 четвертей.</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реобладают долги в 12 четвертей. В одном случае речь идет о том, что рожь должна быть отдана землевладельцу с «наспом» (т. е. с процентами в виде добавочного количества зерна). Об оброке, взимавшемся с крестьян Саввина-Сторожевского монастыря, узнаем из грамоты князя Андрея Васильевича 1490 г.</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Ответах» митрополита Киприана игумену Афанасию конца XIV—начала XV в. рекомендуется «приказати» управление монастырскими селами «мирянину некоему богобоязливу»—«в манастырь же бы готовое привозил житом и иными потребами». Эти «потребы» взимались, очевидно, в виде оброка с крестьян или представляли собой   продукты  барщинного крестьянского труд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оказательны данные об оброчных хозяйствах в Новгородской земле. Среди новгородских берестяных грамот А. В. Арциховский нашел документ XIV в., представляющий собой договор («докончание») крестьян с феодалами об уплате последним натурального оброка (хлебом и солодом) и «дара» (продуктами сельского хозяйства и мехами, возможно, ходившими в качестве денежных единиц). «Се доконщяху Мыслове дете Труфале з братьею,— читаем в этом документе,—давати успов 6 коробей ржи да коробья пшеници, 3 солоду, дару 3 куници да пуд меду, детем по белки 3, и 3 горсти лену». Ниже, другим почерком, приписано: «Боран, уновину» (по А. В. Арциховскому, холстину). А. В. Арциховский считает эту приписку дополнением, внесенным феодалом в проект договора, составленный крестьянами. Хозяйство, основанное на продуктовой ренте, выступает из письма (на бересте) некоего Карпа (по-видимому, приказчика) «к осподину моему Фоми» (феодалу). «Было есми, осподинь, на Пустопь ржи, рожь есмь роздилило с Ольксои, с Га-фанкомо. Ньмного, осподинь, ржи на твою цасть, два овина цьтвьрти. А Пянтльликь видьль самь». По всей вероятности, крестьяне в данном хозяйстве эксплуатировались на началах издольщины. Поэтому приказчик и сообщает землевладельцу, сколько хлеба пришлось на его долю из урожая текущего года. Одна дефектная берестяная грамота XV в. сохранила сведения о «поземе» и «даре», поступающих с нескольких сел некоему Фоме. «Позем» и «дар» вносились «белками», хлебом (рожью), мясом («полоть»). В жалованной грамоте новгородского веча «сиротам» Тер пи лова погоста начала XV в. говорится о взимании с них посадничьего и тысяцкого «поралья» в размере 40 бел, четырех «севов» муки, десяти хлебов.</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риведенных данных опять-таки недостаточно для того, чтобы по-настоящему оценить роль натурального оброка (ренты продуктами) в феодальном хозяйстве XIV—XV вв. Но одно предположение, я думаю, сделать можно. Помимо некоторых «старых» сел, крестьяне которых находились на оброке в силу ряда причин (например, в силу удаленности этих сел от центра владельческого хозяйства и трудности организации здесь барщины), рента продуктами применялась землевладельцами при заведении хозяйства на пустошах. Крестьяне, возводившие поселения на пустующих землях, сначала получали на определенное количество лет льготу в повинностях, а затем облагались оброком, ибо барщину на подобных землях было завести еще трудно. И в этом смысле можно говорить о том, что оброчная система хозяйства служила целям распространения феодальных производственных отношений, развитию феодальной собственности на землю. В этой связи мне хотелось бы коснуться вопроса об особой форме феодальной эксплуатации—издольщине и о происхождении половничества.</w:t>
      </w:r>
    </w:p>
    <w:p>
      <w:pPr>
        <w:pStyle w:val="Normal"/>
        <w:autoSpaceDE w:val="false"/>
        <w:ind w:firstLine="397"/>
        <w:jc w:val="center"/>
        <w:rPr>
          <w:rFonts w:ascii="Arial Narrow" w:hAnsi="Arial Narrow" w:cs="Arial Narrow"/>
          <w:sz w:val="26"/>
          <w:szCs w:val="26"/>
        </w:rPr>
      </w:pPr>
      <w:r>
        <w:rPr>
          <w:rFonts w:cs="Arial Narrow" w:ascii="Arial Narrow" w:hAnsi="Arial Narrow"/>
          <w:sz w:val="26"/>
          <w:szCs w:val="26"/>
        </w:rPr>
        <w:t>* * *</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ведений о половниках для XV в. не так много, особенно немного их для центральных районов. Чаще, чем в актах Северо-Восточной Руси, упоминаются половники в Новгородских писцовых книгах. Те данные, которые у нас имеются, свидетельствуют о том, что половники получали от феодалов землю из доли урожая. Половник— это крестьянин, который «сидит на исполовь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а положение половников переходили крестьяне-общинники, передававшие феодалам свои участки земли. Так, от середины XV в. сохранилась купчая крестьян Княжеостровской волости на землю для Богородицкой церкви в Лявле, проданную им Харитоном Родивоновым. Последний выговорил для себя и своего потомства право остаться жить на отчужденном земельном участке в качестве церковного половника («а жить на том селе Харитону до ево роду половья до исхода»). Хозяйство нового половника состояло из двора, дворища, пашенной («орамой») земли и лугов («пожен»). Таким образом, источником «половничества» для крестьян могло явиться хозяйственное разорение, вынуждавшее их продавать землю.</w:t>
      </w:r>
    </w:p>
    <w:p>
      <w:pPr>
        <w:pStyle w:val="Normal"/>
        <w:autoSpaceDE w:val="false"/>
        <w:ind w:firstLine="397"/>
        <w:jc w:val="both"/>
        <w:rPr/>
      </w:pPr>
      <w:r>
        <w:rPr>
          <w:rFonts w:cs="Arial Narrow" w:ascii="Arial Narrow" w:hAnsi="Arial Narrow"/>
          <w:sz w:val="26"/>
          <w:szCs w:val="26"/>
        </w:rPr>
        <w:t>Переходя в половники на частновладельческие земли, волостные крестьяне выходили из тяглой общины, переставали выполнять повинности по «разрубу» волостных властей. Так, в середине XV в. Кирилл Юрьевич заключил ряд с Емецкой слободой о том, что сотские и слобожане не будут облагать никакими повинностями половников, проживающих в селе, купленном им и переданном Богородицкому монастырю: «А хто половеник или два на томо селе, а на тых сочскому и весем слобъжаномо ръзруба не класти... ни во къторыи протор, ни въ что».</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сточником «половничества» могла быть кабала. В конце XIV— начале XV в. Елена Кормилицына дала Кириллову-Белозерскому монастырю деревню Нарядовскую в Каргободе «и с серебром, что на половникы, два рубля...». В грамоте белозерского князя Михаила Андреевича Ферапонтову монастырю середины XV в. упоминаются «половники в серебре». Таким образом, половники близки к «серебреникам» и «окупленным людям». Половниками, вероятно, могли становиться и отпущенные землевладельцами на волю холопы, из которых формировались, как указывалось выше, «окупленные люд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о как и «серебреники», и «окупленые люди», и псковские «изорники», «половники» вовсе не составляли какой-то особой категории крестьян.</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У половников, как и у других крестьян, часто было свое собственное единоличное хозяйство («собина»), и они имели право на получение доли урожая («половничьи половины») за пользование землей феодала. Так, в одной грамоте говорится: «купил есми у Ивана у Микулинича у Москотиньева у Болшего деревню Сарьскую на Юзе с хлебы и с семяны опрочь половничьи половины да их собины». Значит при продаже земли из запасов хлеба и семян исключалось то, что принадлежало половникам. В духовной грамоте Матвея Васильевича XV в. упоминаются «житные семена» в селе у его половника. В правой грамоте конца XV в. Троице-Сергиеву монастырю гово</w:t>
        <w:softHyphen/>
        <w:t>рится о монастырском ключнике, который «жито... делил с половники на гумн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ногда половники составляли основное феодально зависимое крестьянское население вотчины (например, в рядной Степана Цуникова с Ананием Трофимовым XV в. говорится: «...не надобе Степану, ни его детем до Онаньи, ни до его детей, ни до его половников о тых землях ничто ж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Как и вообще среди крестьян XV в., и среди половников наблю</w:t>
        <w:softHyphen/>
        <w:t>далась имущественная дифференциация. В Новгородских писцовых книгах половники упоминаются часто как люди, зависимые от других крестьян, хотя и живущие в собственных дворах и имеющие собственную пашню и сенокосы. Например: «дв. Онтушко староста, дв. Костко, дв. Михал, половникы Онтушовы, сеют ржи 10 коробь, а сена косят 50 копен, 3 обжы». Некоторые половники жили в чужих крестьянских дворах: «Двор Поташ Гаврилов, а у него половники Стешко да Васко». Но были половники, проживавшие и в собственных дворах.</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Формой эксплуатации половников (и в этом, очевидно, заключалась специфика их положения) являлась издольщина. В Новгородских писцовых книгах XV—XVI вв. постоянно упоминается в качестве повинности крестьян обязательство сдать землевладельцу половину урожая («а из хлеба половье»). Наряду с этой нормой были в ходу и другие («а из хлеба четверть», «а из хлеба пятина»). Существовали специальные термины «половной», «третной» хлеб.</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меются отдельные сведения об усилении эксплуатации половников на протяжении XV—начала XVI в. Например, по писцовой книге Деревской пятины значится крестьянин, вносивший «старого дохода из хлеба четверть..., а ныне половничает».</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ряд ли можно видеть отличие положения половников от обыч</w:t>
        <w:softHyphen/>
        <w:t>ных крестьян в том (как это иногда предполагают), что они не несли государственного тягла. Были половники, исполнявшие тяглые повинности. Так, в правых грамотах конца XV в. содержатся показания половников Троице-Сергиева монастыря. Один из них, Алексей, обращаясь к судье, «тако рек: яз, господине, помню за пятдесят лет, в той, господине, земле—в Мичкове—отець мой жил, а на старца на Ферапонта на троецкаго половничял, а после отца своего половни-чяю яз, а дань, господине, даем с монастырскими хрестьяны х Ко</w:t>
        <w:softHyphen/>
        <w:t>строме, а службою, господине, приданы х Костром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Аналогичные показания дал и другой половник, Гридя: «Та, господине, земля Мичково монастырская троецкая, а половничяю, господине, на монастырь тритцать лет, а дань даем, господине, с монастырскими хрестьяны х Костроме, а службу служим с ко-стромляны».</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Третий половник Иван Андронов, по его словам, «пришол» со своим отцом на «землю Оглоблино» «на половничство» и стал «половничать» на Троице-Сергиев монастырь, уплачивая дань костромским даньщикам и неся «службу с костромляны».</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еред нами три половника, выполняющие и владельческие и государственные повинност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то же время жалованными грамотами князей половники, как и другие крестьяне, иногда получали тархан от тягла. Так, по жалованной грамоте князя Михаила Андреевича белозерского середины XV в., «езовники и половники» череповецкого Воскресенского монастыря были освобождены от дани и ряда других повинностей8.</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так, не отличаясь принципиально (ни экономически, ни юридически) от других крестьян, будучи близкими по своему положению к «серебреникам» и «людям окупленным», половники получили свое наименование от формы эксплуатации—«исполовья»—-издольщины. Можно думать, что эта форма эксплуатации развивалась в условиях хозяйственного подъема, вызванного восстановлением пустошей, освоением и обработкой под пашню лесных площадей, заведением новых крестьянских поселений—деревень и починков. Не обладая средствами для подобной деятельности по поднятию целинных и за</w:t>
        <w:softHyphen/>
        <w:t>лежных земель, крестьяне (иногда выкупившиеся на волю холопы) получали ссуду от землевладельцев на условиях, выгодных для последних: как только крестьянин основывал на новом месте починок, заводил хозяйство, начинал собирать урожай, половину его (или какую-либо иную оговоренную заранее часть) он должен был вносить землевладельцу, ссудившему его инвентарем или деньгам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Крестьянские поселения (деревни, починки) не были много-дворными, они состояли часто из одного-двух дворов. А население возрастало. Отдельные крестьянские семьи выселялись, заводили новые починки, будучи вынуждены в связи с этим идти в новую кабалу к землевладельца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роисхождение половничества в указанных выше условиях сельскохозяйственной жизни хорошо, по-моему, рисуют некоторые документы Кириллова-Белозерского монастыря. В конце XV в., во время размежевания монастырских земель, В. Г. Телибанов показывал межевщикам, что его дед, отец и он сам длительное время жили в деревне Колкаче, принадлежавшей Есипу Пикину, и «половничали» на него. Деревню Колкач Есип Пикин «велел розставити на двое» и «посадил» там деда В. Г. Телибанова. Деревни Сущово и Талицу Есип «розделал на лесе своими людми да посажал половников».</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Остается коснуться вопроса о денежной ренте. Этот вопрос тесно связан с другим вопросом—кто такие «серебреники», упоминаемые в некоторых грамотах XV в. в числе феодально зависимого населения. Б. Д. Греков противопоставляет серебреников старожильцам, указывая, что они «несколько похожи на зависимых крестьян, но отличаются от них тем, что не несут крестьянского тягла». Однако вряд ли в серебрениках можно видеть особую кате</w:t>
        <w:softHyphen/>
        <w:t>горию сельского населения или, как говорит Б. Д. Греков,- «несколько категорий феодально-зависимых людей», отличных от крестьян. Раскрытию сущности серебреничества должно помочь выяснение того, в каком смысле употребляется часто встречающийся в актовом материале термин «серебро».</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Этот термин фигурирует в разном контексте. В грамотах о передаче духовными феодалами земли во временное держание слугам обычно имеется такое условие: «А что... яз [держатель] примышлю в том селе... серебра, и хлеба, и животины страдные, и после моего живота то село... и с серебром, и со хлебом в земли, и что будет на поле стоячего жита, и з животиною страдною, и со всем с тем...» возвращается обратно земельному собственнику. Здесь речь идет вообще о тех доходах, которые будут получены с земли, после того как взявший ее в держание слуга заведет на ней хозяйство. В числе хозяйственных доходных статей названы: посевы хлебных злаков и урожай текущего года, рабочий скот, наконец, денежные суммы («серебро»). Под «серебром» в данном случае можно понимать как денежные доходы, полученные от реализации хлеба на рынке феодалом, так и денежную ренту с крестьян, так, наконец, те деньги, которые розданы в долг крестьянам и должны быть с них взысканы (с процентами или без процентов). Словом, поскольку такого рода формулы грамот носят условный характер—речь в них идет о расчетах по «серебру», возможных в будущем, а не о реальном «серебре», фигурирующем в момент передачи земли ее собственником времен</w:t>
        <w:softHyphen/>
        <w:t>ному держателю,— очевидно, на основании этих формул делать в достаточной мере обоснованные выводы о значении термина «серебро» не  приходится.</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ряде грамот говорится об отчуждении (дарении, покупке ит. д.) сел и деревень «и з серебром, и з хлебом з земным и стоячим, и з животиною»; «и з серебром, и з животом, и з деревнями»; «и с серебром, и с хлебом, и с животиною»; «и с хлебом, и с серебром»; «и с серебром, и с хлебом, и с сеном»; «и с серебром, и с хлебом, и с жывотиною, и с бортью»2 и т. д. В этих случаях речь идет уже о реальном «серебре», фигурирующем в момент совершения сделки на землю. Но значение этого «серебра» также недостаточно ясно (хотя иногда даже указывается определенная сумма серебра, например 60 рублей). Выдвинутые выше три возможных объяснения термина (деньги от реализации продуктов сельского хозяйства, денежная рента, крестьянский долг) опять-таки остаются в сил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Для нас очень важно при этом, что в отдельных случаях, несомненно, под «серебром» можно подразумевать денежную ренту с крестьян. Так, в некоторых грамотах вместо фразы о передаче земли «с серебром» имеются слова об ее отчуждении «с оброком» («и с судом, и с данью, и с оброком, и с хлебом, что в земле»). Оброк действительно взимался и деньгами, как это видно, например, из «оброчной» грамоты князя Михаила Андреевича белозерского Кириллову монастырю 1468 г. об уплате ежегодно «по десяти рублев пятигривенным серебро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Ряд грамот говорит о том, что «серебро» должно быть собрано с крестьян («серебро» «што в людех») по селам и деревням («и сын мой Михайло, ис тех сел что серебра на людех вымет, да испро-дасть хлеба, да приказником моим те деньги отдасть...», «а што в моем селе серебро... да и в деревнях, и то серебро прикащики мои зберуть, да дадуть жене моей»). Из трех форм извлечения «серебра», о которых шла речь выше, в данном случае прямо говорится об одной (продаже хлеба на рынке). Под формулами «что серебра на людех вымет» или «што... серебра зберуть», можно подразумевать с одинаковой долей основания две другие формы (взыскание с крестьян долгов и денежную ренту). Но интересно сопоставить приведенные выше выдержки из источников с имеющимися в гра</w:t>
        <w:softHyphen/>
        <w:t>мотах упоминаниями о пожаловании землевладельцам сел «и с оброком с денежным и с хлебным.. .».Это сопоставление делает вполне правомерным вывод о том, что в понятие «серебро» включается и денежная рент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ледующая группа актов говорит о разделе «серебра» между землевладельцами и крестьянами. В духовной грамоте князя Юрия Васильевича дмитровского 1472 г. имеется такое место: «А что мои села в моей отчине в Дмитрове..., и мати моя, великаа княгини, и мой господин, князь великий, возмет ис тех сел изо всех половину серебра, да роздаст по моей души, а другую половину серебра отдаст тем хрестианом, на коих то серебро». В жалованной грамоте великого князя Василия II Троице-Сергиеву монастырю середины XV в. читаем: «А дал есми им те села и деревни, и с хлебом, и з животиною, да половину серебра денег на людех, и со всем с тем, что в тех селех и в деревнях есть, опричь людей страдных да опричь суда,— суд мой, великого князя»5. Взыскание половины «серебра денег на людех» можно понимать двояко: 1) или как взыскание с крестьян половины долга, с прощением им другой половины; 2) или как взыскание денежного оброка с крестьянина, работающего «исполу» («исполовник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опоставление приведенных источников с некоторыми другими как будто дает основание для того, чтобы видеть в «половине серебра» денежный оброк с половников. Источники, как говорилось выше, знают «половников в серебре»6. Во второй четверти XV в. инок Григорий Линяк упоминает в своей духовной «половничье серебро» «на... людех», которое он завещает в Кириллов-Белозерский монастырь. Одна вкладчица передает Кириллову монастырю деревню  «и с серебром, что на половникы». Конечно, под «половниками в серебре» могли подразумеваться и кабальные должники, вынуж</w:t>
        <w:softHyphen/>
        <w:t>денные, вследствие того, что они взяли у феодалов денежную ссуду, работать на них исполу. Но с таким же правом мы можем видеть в них крестьян, обложенных денежным оброком из расчета половины стоимости урожая. Наконец, возможно и сочетание обоих моментов: закабаленный должник, кроме возврата долга (с процентами и без процентов), обязан уплачивать и денежный оброк.</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некоторых актах «серебро» детализируется по разновидностям. Одной из таких разновидностей является «серебро издельное» или «дельное» («село... и с жытом и с ызделным серебром», «...мой брат зберет серебро делное с людей ис того села... и из деревень»). «Серебро дельное» отличается от «серебра ростового» («а что в том селе... серебра моего на крестьянех делного и ростового..., и яз тех денег на крестьянех не велел имати сыну своему,—что на ком есть, тому то и есть»). Что касается «ростового серебра», то его зна</w:t>
        <w:softHyphen/>
        <w:t>чение раскрывается довольно ясно: это деньги, отданные феодалами, преимущественно духовными, в рост (под проценты, в ростовщических целях) крестьянам. В грамоте митрополита Симона волостелю Славецкой волости, Владимирского уезда, Оладье Блинову упоминается «серебрецо церковное на людех», причем указывается, что среди крестьян имеются «добрые» (т. е. зажиточные) люди, кото</w:t>
        <w:softHyphen/>
        <w:t>рые «и нынечя рост дают», и другие (очевидно, бедняки), которые «ростов не платят». Очевидно, кредитование крестьян феодалами в целях их экономического закабаления было явлением распростра</w:t>
        <w:softHyphen/>
        <w:t>ненным. О «ростовом серебре» имеются упоминания в Новгородских писцовых книгах конца XV—начала XVI в. Например: «да в тех же деревнях великого князя денег Олферьевских за хрестианы 3 рубли и 2 гривны, а росту на них дают на рубль по гривне и по 2 денг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Труднее выяснить значение термина «серебро издельное» («дель</w:t>
        <w:softHyphen/>
        <w:t>ное»). Это может быть и денежный оброк, который представляет собой повинность крестьян за предоставленный им земельный надел, может быть и денежная сумма, розданная феодалами в долг крестьянам с условием погашения процентов с нее (или частично и самой суммы) работой на барщине. Слово «дело» (от которого происходит «дельное серебро») означает иногда барщину, иногда вообще крестьянские повинности. Об этих повинностях один из крестьян Троице-Сергиева монастыря конца XV в. рассказывал так: «а сел есми, господине,., у старца у Фарафонтья у троецкаго,.. а делал есмь, господине, на монастырь и дань есми давал с монастырьскими хрестьяны...». Крестьяне, получавшие льготу в повинностях на монастырь, по истечении льготного срока должны были «потянута со хрестьяны со своею братьею, как и иные хрестьяне дело наше монастырское делают». Митрополичьи бортники получили в поль</w:t>
        <w:softHyphen/>
        <w:t>зование деревни, пустоши и бортные ухожаи, и им была дана жа</w:t>
        <w:softHyphen/>
        <w:t>лованная грамота о том, что им не «тянути с... [митрополичьими] зарецкими Христианы в сельское... дело». Предоставляя в конце XV в. податной иммунитет важскому Богословскому монастырю, сын новгородского посадника Иван Васильевич подчеркивал: «а ведают те селяне [крестьяне] дело монастырьско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е исключена возможность, что во всех приведенных примерах термин «дело» покрывает сумму повинностей на феодала, которые несут крестьяне со своих земельных наделов. Очевидно, в словах «дельное» («издельное») «серебро» можно видеть указание как на повинность в деньгах с земли (денежную ренту), так и на взятые крестьянами вперед деньги с обязательной отработкой их на барщине (отработочная рент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екоторые соображения по вопросу о «ростовом» и «издельном» «серебре» могут быть сделаны на основании духовной грамоты вологодского князя Андрея Васильевича 1481 г. Он упоминает «серебро изделное и ростовое» и «жито... заемное и оброчное» на «хрестианех» его сел. «Жито заемное и оброчное»— это, конечно, хлеб, розданный крестьянам в долг и следуемый с них в качестве оброка. Так же, очевидно, надо понимать и значение упо</w:t>
        <w:softHyphen/>
        <w:t>минаемого параллельно житу серебра в двух его разновидностях («ростовое»—отданное в долг и «издельное»—следуемое в качестве оброк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О денежном оброке, возможно, речь идет в духовной Софьи Витовтовны 1451 г., которая завещает свои села «и с хлебом со всем, и с животиною, да с половиною изделного серебра, что на людех», оставляя другую половину «изделного серебра» «хрестианом серебреником». Далее эти серебреники названы «изделныи серебреники» и «изделники». Сопоставив это с данными других источников о том, что монастырские половники «делают» монастырскую землю, «пашут на... монастырь, а данью, и тяглом, и задельем тянут с кре-стьяны с монастырскими», правомерно из ряда взаимно связанных терминов («издельный серебреник», «издельник», «половник в серебре», «половник, делающий землю» или «тянущий задельем») сделать вывод, что духовная Софьи Витовтовны имеет в виду и денежный оброк.</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 другой стороны, в источниках имеются данные и о привлечении крестьян к выполнению барщины для погашения долга. В духовной грамоте Патрикея Строева начала XV в. читаем: «Взяти ми на Пафнуте рубль, на полтину косити ему искос, на полтину взяти два барана. Взяти ми на брате на Паиутине на Онисиме полтину, на то взяти искос».</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Особо следует упомянуть о том, что в XV в. землевладельцы за «серебро» (деньги) часто сдавали крестьянам землю в аренду. Так, один крестьянин косил монастырский луг, «наймуючи у монастыря, а давывал... найму от него десять денег». Сдача в аренду крестьянам покосов (о чем говорилось в другой связи выше) стала распространенным явлением в особенности во второй половине XV в. Интересные данные о том, как была организована косьба сена на лугах суздальского Спасо-Евфимьева монастыря, сообщили допро</w:t>
        <w:softHyphen/>
        <w:t>шенные на суде по одному спорному делу в конце XV в. местные дети боярские, старцы, крестьяне. Сначала косьбу производили сами монахи: «...приезжали сами архимандриты с старцы на те луги, да и шатры на тех лугах ставили, и церковь у них была на тех лузех полотняна, да сами старцы те луги и косили». Затем митрополит Филипп «прислал в монастырь к старцом пятнадцеть рублев в-ыскос, чтобы сами старцы не косили». Монастырскими властями привлекались к сельским работам и черные крестьяне. Так, черные крестьяне волости Нелши показывали на суде, что они у «строителев»села Стебачова Спасо-Евфимьева монастыря «наймовали косити» селищ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равда, в приведенных примерах не всегда прямо говорится, что покосы арендуются за деньги, однако, как правило, «наем» земли предполагал денежную плату за нее со стороны арендатора владельцу.</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некоторых конкретных случаях вообще трудно раскрыть значение термина «серебро». Так, сохранилась правая грамота конца XV в. по спорному делу между митрополичьими и великокняжескими крестьянами о селищах Алтынове и Дубровке. Митрополичьи крестьяне утверждали, что эти селища «тянут» к принадлежащему митрополичьей кафедре селу Милятину. Свидетели показали на суде: «...пахали, господине, те селища хрестиане милятин-ские да и пожни косили на серебро тех селищ монастырю». Здесь можно с одинаковой долей убедительности говорить и о том, что крестьяне пашут и косят селища за ссуду серебром, полученную от митрополичьего монастыря, и о том, что они делают это, уплачивая оброк монастырю, наконец, о том, что земля взята ими в  аренду.</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охранилась интересная (и сравнительно ранняя) берестяная грамота XIV в., упоминающая о «серебре»: «От Якова к Евану. Что слешь ко мне про серебро, то ведаю, аже ты дале серебро на собе, то ведаю, а иного не ведаю: како ли ты венилеся, каколичто дале еси рубль на собе». К сожалению, ввиду лаконичности текста сущность тех отношений по «серебру» между двумя лицами, которые документ затрагивает, не может быть выявлена в достаточной мере отчетливо. Очевидно лишь, что речь идет о каких-то долговых обя</w:t>
        <w:softHyphen/>
        <w:t>зательствах.</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Общий вывод, который может быть сделан на основе анализа актового материала, сводится к тому, что к XV в., и особенно во второй его половине, «серебро» начинает играть довольно значительную роль во взаимоотношениях между землевладельцами и крестьянами. Роль «серебра» заключается, с одной стороны, в том, что оно выступает в качестве средства кредитования крестьян феодалами, организующими производственный процесс в своих имениях, стремящимися к расширению площади хозяйственно освоенной земли, увеличению числа зависимых крестьян. Кредитование является одним из средств развития барщинного хозяйства («изделье» в погашение долга). С другой стороны, несомненно, увеличивается удельный вес денежной ренты в феодальном хозяйстве. Реальное значение «серебра», упоминаемого источниками, не всегда может быть раскрыто точно не только в силу лаконизма источников, но и потому, что этот термин покрывает разные явления, в жизни переплетавшиеся. В большинстве случаев серебро—это сумма кре</w:t>
        <w:softHyphen/>
        <w:t>стьянского долга феодалу, но задолженность крестьянина складывалась и из ссуды, полученной от феодала, и из невыплаченного феодалу денежного оброка. Б. Д. Греков правильно отмечает, что иногда «крестьянские денежные оброки (рента) и долги (ростовое серебро) собираются феодалом с крестьян без всякого различия, просто сливаются в общую сумму землевладельческих доходов». Во всяком случае та роль, которую стало играть «серебро» в феодальном хозяйстве, свидетельствует об известных экономических сдвигах в стране, ибо для уплаты «серебра» в любом его качестве крестьянину нужно было реализовать продукт своего труда на  рынк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Очень интересные данные об организации монастырского хозяйства имеются в одном формуляре уставной грамоты митрополита монастырю. В этой грамоте упомянуты разные формы ренты: барщина или натуральный оброк («а что идет им хлеб из сел манастырьских, что на них хрестьяне пашуть»), денежная рента («или на серебро манастырьское пашють»). Кроме того, упоминается отдача земли «в наймы» («А что которых манастырьских земель не испахивають, ни пожен не искашивають, а дают в наймы»). Данный фор</w:t>
        <w:softHyphen/>
        <w:t>муляр с несомненностью свидетельствует об одном: денежные отношения в деревне стали уже явлением не спорадическим, а в достаточной мере распространенны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Кто же такие монастырские серебреники? Надо сказать, что это термин для XV в. довольно редкий. Все сохранившиеся данные говорят о том, что под серебрениками вряд ли следует понимать какую-то особую категорию крестьянства. Из источников следует, что серебреник—это задолжавший крестьянин, обязанный распла</w:t>
        <w:softHyphen/>
        <w:t>титься с землевладельцем. Об этом особенно ясно сказано в грамоте Ивана III на Белоозеро в 80-х годах XV в., в которой речь идет о крестьянах Кириллова-Белозерского монастыря. Монастырский серебреник—это крестьянин, который «скажется в их серебре вино</w:t>
        <w:softHyphen/>
        <w:t>ват» и должен вернуть «серебро... манастырское». Источники крестьянской задолженности были разобраны выше при анализе терминов «половник в серебре», «издельный серебреник». Это—деньги, взятые крестьянами у феодала под проценты или с условием погашать их своим трудом, невыплаченный оброк и т. д. Интересные данные о задолженности крестьян-серебреников сообщает грамота князя Михаила Андреевича белозерского середины XV в. В этой грамоте говорится, что «половники в серебре» Ферапонтова монастыря, ссылаясь на княжеское разрешение, «отказывались» из монастырских владений, расплачиваясь с монастырскими властями с рассрочкой в течение двух лет «в истое без росту» (т. е. без процентов с суммы долга). Здесь не обязательно имеется в виду «ростовое серебро», т. е. деньги, взятые в долг под проценты; долг мог образоваться и из невыплаченного денежного оброка. Князь распорядился, чтобы выплата «серебра» производилась при отказе крестьян. Что касается тех серебреников, которые уже вышли из монастыря, не расплатившись с ним, то они по княжескому распоряжению должны были «дело доделывать на то серебро», «а осень придет, и они бы и серебро заплатили». Исходя из раскрытого выше значения слова «дело», надо думать, что вышедшие из владений монастыря крестьяне-должники должны были быть возвращены на свои земельные участки и по-прежнему выполнять свои повинности в отношении феодала до полной расплаты с ни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еребреники могли быть и среди старожильцев. В грамотах упоминаются «люди добрые старожилци», взявшие в долг «серебрецо церковное» и обязанные платить с него «рост». И денежное кредитование феодалами крестьян, как явление распространенное, и появле</w:t>
        <w:softHyphen/>
        <w:t>ние денежной ренты, будучи связаны с ростом товарно-денежных отношений, служили экономическими предпосылками появления и распространения старожильства. Очень интересно, что кредито</w:t>
        <w:softHyphen/>
        <w:t>вание распространяется не только на сельскую бедноту, нуждаю</w:t>
        <w:softHyphen/>
        <w:t>щуюся в деньгах, но и на зажиточную часть крестьянства, на тех, кто «изможен в животе, а не охудел». Среди кредитуемых феодалами крестьян были «добрые люди», исправно уплачивавшие «рост». Таким образом, кредитование преследовало цели развития феодального хозяйства, им были охвачены широкие массы крестьянства, и поэтому нет оснований видеть в «серебрениках» какую-то особую группу  крестьян,   противоположную старожильца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еребро могли получать и «пришлые люди», его получали и «люди окупленые», которые также являлись серебрениками. В этой связи интересно остановиться на значении понятия «серебро головное». В меновной грамоте второй четверти XV в. говорится о про</w:t>
        <w:softHyphen/>
        <w:t>мене старцем Троице-Сергиева монастыря монастырской земли «с хлебом, которой в земле и на поле, с рожью и с ярью, и с сеном», но без «серебра головного». Около 1430 г. душеприказчики Ивана Михайловича Крюкова дали в Троице-Сергиев монастырь село Меденское с большим количеством хлеба, рабочего скота, «а серебра головнова»—54 рубля.</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режде всего можно высказать предположение, что «головное серебро» как-то связано с холопами. Выражение «откупити головою» означало продаться в рабство («...а нама ся тобе нечим откупити сему, толико главою своею...»). В источниках упоминается «цена серебряная», уплачиваемая за раба («еже бо аще продать, и купят его, владыка хощеть быть купимому, ценою серебреною притяжи-ваеть то»). Известно, что по делам между холопами и их господами взимались судебные пошлины «с семьи три алтына, а з головы алтын». Для понимания того, что такое «головное серебро», интересно сопоставить две формулы из грамот, сходных по содержанию. Одна из этих формул (из меновной грамоты второй четверти XV в.) уже была приведена выше. В другой грамоте (Василия II Троице-Сер-гиеву монастырю 1453 г.) речь идет о передаче сел «с хлебом, и з животиною» и «половины серебра на людех», «опричь людей страдных». Можно думать, что слова «без серебра головного» в первом случае соответствуют словам «опричь людей страдных» во втором случае. Другими словами, «головное серебро» могло быть ценой «страдных людей».</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традные люди»—это холопы, посаженные на землю и выпол</w:t>
        <w:softHyphen/>
        <w:t>няющие на феодалов те же повинности, что и крестьяне. Картина барщинного хозяйства, которую рисует грамота на село Медну, упоминающая «головное серебро», очень похожа на описание княжеского хозяйства с участием страдников в духовных княгини Софьи Витовтовны, князя Михаила Андреевича белозерского и т. д. Характер «головного серебра», вероятно, был столь же сложен, как и характер «серебра издельного». Под «головным серебром» могла подразумеваться цена холопа, посаженного на пашню («страдного человека»); выданная ему на обзаведение хозяйством ссуда; наконец, сумма, необходимая для выкупа страдника в том случае, когда он перешел на положение временной зависимости. Отработка «головного серебра» на пашне приближала холопа к по</w:t>
        <w:softHyphen/>
        <w:t>ложению крестьянина,  «окупленного» феодало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XVI в. под «головным серебром» в широком смысле понимаются долги, которые крестьяне должны выплатить феодалу.</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так, серебреники—это не особая категория крестьян. Это— крестьяне-должники, обязанные вернуть феодалам взятые у них денежные суммы или внести им денежный оброк. Серебрениками могли быть и старожильцы и вновь перезванные феодалами на свои земли люди. Развитие серебреничества—показатель роста крестьянской задолженности, а задолженность крестьян—один из каналов, через которые шел процесс укрепления крепостничеств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r>
    </w:p>
    <w:p>
      <w:pPr>
        <w:pStyle w:val="Normal"/>
        <w:autoSpaceDE w:val="false"/>
        <w:ind w:firstLine="397"/>
        <w:jc w:val="both"/>
        <w:rPr>
          <w:rFonts w:ascii="Arial Narrow" w:hAnsi="Arial Narrow" w:cs="Arial Narrow"/>
          <w:b/>
          <w:b/>
          <w:sz w:val="26"/>
          <w:szCs w:val="26"/>
        </w:rPr>
      </w:pPr>
      <w:r>
        <w:rPr>
          <w:rFonts w:cs="Arial Narrow" w:ascii="Arial Narrow" w:hAnsi="Arial Narrow"/>
          <w:b/>
          <w:sz w:val="26"/>
          <w:szCs w:val="26"/>
        </w:rPr>
        <w:t>§ 9. Процесс юридического оформления крестьянского закрепощения</w:t>
      </w:r>
    </w:p>
    <w:p>
      <w:pPr>
        <w:pStyle w:val="Normal"/>
        <w:autoSpaceDE w:val="false"/>
        <w:ind w:firstLine="397"/>
        <w:jc w:val="both"/>
        <w:rPr>
          <w:rFonts w:ascii="Arial Narrow" w:hAnsi="Arial Narrow" w:cs="Arial Narrow"/>
          <w:b/>
          <w:b/>
          <w:sz w:val="26"/>
          <w:szCs w:val="26"/>
        </w:rPr>
      </w:pPr>
      <w:r>
        <w:rPr>
          <w:rFonts w:cs="Arial Narrow" w:ascii="Arial Narrow" w:hAnsi="Arial Narrow"/>
          <w:b/>
          <w:sz w:val="26"/>
          <w:szCs w:val="26"/>
        </w:rPr>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Рассмотрев социально-экономическую эволюцию сельского населения в период образования Русского централизованного государства, остановимся на юридическом оформлении процесса крестьянского закрепощения. Здесь важно поставить вопрос о том, как изменялось право крестьянского переход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нтересна разница в терминологии, употребляющейся источниками XIV—XV вв. применительно к ушедшим от своих владельцев феодально зависимым людям: холопам, с одной стороны, крестьянам—с другой. В отношении холопов речь идет о побегах. Так, указания на беглых холопов имеются в духовных грамотах. Например: «А что мои люди от меня бегают... и те есми люди дал своим детем,—ищут их себе»; «А что мой холоп Федорец бегает дьяк, и мои приказщики возмут на нем два рубля, а его отпустят на сло</w:t>
        <w:softHyphen/>
        <w:t>боду»; «Да что мои холопи беглые .., тех есми дал сыну же своему». В отношении ушедших из имений феодалов крестьян-старожильцев в актовом материале употребляется термин «розошлись».</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Эта разница в терминологии объясняется тем различием, которое существовало в праве собственности феодала на холопа, с одной стороны, и на крестьянина—с другой. Землевладелец был полным собственником холопа и неполным собственником крестьянина. И тем не менее различные выражения, употребляемые в ряде грамот, когда речь идет об уходе крестьян и холопов от своих господ (хо</w:t>
        <w:softHyphen/>
        <w:t>лопы «бегут», крестьяне «розошлись»), не дают права говорить о полной свободе крестьянского переход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режде всего надо отметить, что в договорных грамотах Новгорода с великими князьями XIV—XV вв. речь идет уже о «побегах» не только холопов, но и половников («А холоп или половник забе-жить в Тферьскую волость, а тех, княже, выдавати»). Судебные дела о половниках, так же как о холопах, производятся в Новгороде с участием их владельца-феодал а: «А холопа и половника несудити твоим судиям без господаря; судити князю в Новегороде, тако пошло»; «который ли [холоп или половник] въстворить суд собе, судити его в Новегороде». В XV в. в договорных грамотах Новгорода и Пскова с польским королем и великим князем литовским Казимиром IV условия о выдаче «холопа», «рабы», «должника», «поручника», «разбойника», «татя» сопровождаются обязательством о выдаче «смерда» (государственного крестьянина). В договорной грамоте Новгорода с тем же Казимиром IV имеется специальная статья, запрещающая возбуждать дела против господ («вадити на осподу») не только холопу и «робе», но и смерду («а тому, ты, честны король, веры не нят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Далее интересно сопоставить терминологию актов Северо-Восточной Руси (отличную от новгородской), касающуюся ухода крестьян, не только с терминологией, употребляющейся применительно к ушедшим холопам, но и к «отъехавшим» от князей боярам. Наблюдения получаются очень показательные: холопы «бегут», крестьяне «расходятся», бояре и вольные слуги «отъезжают». Понятия, заключающиеся в приведенных выражениях, вполне отвечают социальной структуре в период феодальной раздробленности: вольные слуги—это княжеские вассалы, принадлежащие к господ</w:t>
        <w:softHyphen/>
        <w:t>ствующему классу феодалов, крестьяне—феодально зависимые люди,  представляющие собственность землевладельц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отношении бояр и вольных слуг в договорных княжеских грамотах провозглашается право отъезда: «а бояром, и детем боярским и слугам межю нас вольным воля». В отношении крестьян такого права свободного перехода в XV в. не существовало. Во-пер</w:t>
        <w:softHyphen/>
        <w:t>вых, как было выяснено выше, «перезывать» крестьян феодалам раз</w:t>
        <w:softHyphen/>
        <w:t>решалось лишь из «иных княжений». Во-вторых, князья разных княжений включали в свои договоры условия в отношении черных крестьян, которых они обязывались не принимать, так же как не покупать черных земель («а которые слуги потягли к дворьскому, а черные люди к сотцкому при твоем отце, при великом князи, а тех вам и мне не принимати»; «а которые слуги к дворьскому, а черные люди к становщику, блюсти их с одного, а земель их не купити»). Следовательно, и право перезыва крестьян из других княжений было ограничено.</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О таком же запрете перезыва крестьян говорится в договорных грамотах Новгорода с великими князьями XIII в.: «А из Бежиць, княже, людии не выводите в свою землю, ни из иной волости новгородьскои...». Выделилась также категория половников, которым был запрещен переход («половников... неотхожых людей»).</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аконец, основная часть крестьян—«старожильцы»—начинает рассматриваться как крепкая земле, связанная с определенными земельными участками. Возврат старожильцев считается приходом на свои «старые места». Это выработанное феодальным правом XVв. понятие «старое место» крестьянина-старожильца сыграло большую роль в дальнейшем юридическом оформлении крепостнических отношений. Расценивая в качестве «старожильцев» феодально зависимое население, не только находящееся в данный момент в составе определенной вотчины, но и вышедшее из нее, закон исходил из предпосылки о том, что землевладелец вернет этих крестьян в свОе имение. Отсюда, мне кажется, можно с полным правом сделать вывод, что появление термина «старожилец» было вызвано не «потребностью отмежевать категорию старых, зависимых от землевладельца тяглецов от увеличившейся массы новоприходцев», как думал Б. Д. Греков, а, напротив, распространение данного термина было показателем того, что возможность привлечения «новоприходцев» уменьшилась, что обострилась борьба за рабочие руки. В то же время правовое выделение старожильства, как особой категории крестьян, было вызвано и обострением классовой борьбы, проявлением которой являлись побеги. Закон постановил, что ушедшие из феодальной вотчины старожильцы не перестают рассматриваться в качестве крестьян-старожильцев  своего  феодал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ажной гранью в истории крепостнических отношений является середина XV в. Прежде всего с 60-х годов XV в. в актах появляется термин «люди письменные», которых князья запрещают землевладельцам призывать на свои земли. Сопоставление источников показывает, что этот термин обозначает ту же категорию населения, что и термин люди «данские тяглые» («А писменных им людей моих, великого князя, и неписменых к себе не приимати»3; «А людей им моих данских тяглых к собе не приимати»; «А данных людей им писменых в те села и в деревни не приимати»). «Данские люди письменные»—это крестьяне, обложенные тяглом и записанные в «данские» книги; «люди неписьменные»—крестьяне, не занесенные в книги («И данщики мои дмитровьские тех монастырьских сел в данстие книги не пишют»). Появление термина «данские люди письменные» было связано с теми систематическими переписями населения, которые, по-видимому, стали производиться с 60-х годов XV в. и о которых впервые имеется упоминание в духовной грамоте Василия II 1461—1462 гг. («...и моя княгини... и мои дети пошлют писцев, да уделы свои писци их опишут по крестному целованью да по тому письму, и обложат по сохам и по людем...»). Если раньше критерием принадлежности к числу «тяглых данских людей» определенного княжества, не подлежащих выводу, служила «давность» зависимости, то теперь таким критерием являлась запись в данские книг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К середине XV в. относятся и первые известные грамоты, говорящие о крестьянских «отказах». Появление этих грамот нельзя понимать в том смысле, что лишь теперь было внесено ограничение в ранее господствовавшее право свободного крестьянского перехода. Установление правила крестьянских «отказов» представляло собой лишь новую форму ограничения крестьянского перехода (который не был свободным и раньше), в условиях ликвидации феодальной раздробленности и образования Русского централизованного госу</w:t>
        <w:softHyphen/>
        <w:t>дарства. Когда стали исчезать отдельные самостоятельные княжества то, естественно, утратило реальный смысл стеснение права крестьян</w:t>
        <w:softHyphen/>
        <w:t>ского перехода по линии разграничения «тутошних людей» (перезыв которых запрещался) и «инокняжцев», которые могли быть тоже с ограничениями перезваны. В условиях единого централизованного государства, внутри которого постепенно исчезали политиче</w:t>
        <w:softHyphen/>
        <w:t>ские перегородки, утрачивало свой реальный смысл и представление о «старом месте» крестьянина-старожильца без твердой регистрации этого «места» не в отдельных княжеских грамотах, а в специальных книгах и без регистрации ухода крестьянина (с ликвидацией всех своих  обязательств  к  землевладельцу).</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еред правительством централизованного государства развитие феодальных отношений выдвигало два возможных решения кре</w:t>
        <w:softHyphen/>
        <w:t>стьянского вопроса: или вообще полный запрет крестьянских переходов, или ограничение их какими-то легализованными рамками. Оба эти направления великокняжеской политики нашли отражение в дошедших до нас актах.</w:t>
      </w:r>
    </w:p>
    <w:p>
      <w:pPr>
        <w:pStyle w:val="Normal"/>
        <w:autoSpaceDE w:val="false"/>
        <w:ind w:firstLine="397"/>
        <w:jc w:val="both"/>
        <w:rPr/>
      </w:pPr>
      <w:r>
        <w:rPr>
          <w:rFonts w:cs="Arial Narrow" w:ascii="Arial Narrow" w:hAnsi="Arial Narrow"/>
          <w:sz w:val="26"/>
          <w:szCs w:val="26"/>
        </w:rPr>
        <w:t xml:space="preserve">К середине XV в. относятся отдельные княжеские грамоты, запрещавшие «отказы» крестьян. В 50—60-х годах XV в. были даны две грамоты Троице-Сергиеву монастырю великим князем Василием </w:t>
      </w:r>
      <w:r>
        <w:rPr>
          <w:rFonts w:cs="Arial Narrow" w:ascii="Arial Narrow" w:hAnsi="Arial Narrow"/>
          <w:sz w:val="26"/>
          <w:szCs w:val="26"/>
          <w:lang w:val="en-US"/>
        </w:rPr>
        <w:t>II</w:t>
      </w:r>
      <w:r>
        <w:rPr>
          <w:rFonts w:cs="Arial Narrow" w:ascii="Arial Narrow" w:hAnsi="Arial Narrow"/>
          <w:sz w:val="26"/>
          <w:szCs w:val="26"/>
        </w:rPr>
        <w:t>. В одной из них (на владения в Бежецком уезде) говорится, что если кто-либо «откажет» монастырских крестьян-старожильцев, то монастырские власти имеют право их «не... выпущати ни х кому». В другой грамоте (на села в Угличском уезде) имеются в виду монастырские крестьяне («люди»), которые «вышли» из монастырских сел в великокняжеские и боярские владения, «не хотя ехати на... службу великого князя к берегу» (т. е. исполнять повинности по обороне берегов рек, через которые совершали нападения татары и другие неприятели). Вышедших из-за монастыря крестьян было предписано «вывести опять назад». Тех же крестьян, «которые люди живут в их селех нынеча», великий князь «не велел пущати прочь». Для задержки и возвращения своих крестьян монастырские власти получили право прибегать к содействию угличского наместника, брать у него пристав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Однако полное запрещение «отказов» было невозможно в условиях, когда еще слишком сильны были следы феодальной раздробленности, когда возникали бесконечные земельные тяжбы и споры о крестьянах, когда шла борьба в лагере феодалов, когда-центральная власть еще не была достаточно сильна для осуществления политики полного юридического закрепощения крестьян, наталкивавшейся на активное сопротивлени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торое направление княжеской политики нашло отражение в ряде грамот. К середине XV в. относятся грамоты князя Михаила Андреевича на Белоозеро с запретом «отказа» крестьян в иные сроки, кроме Юрьева дня осеннего (26 ноября). Известны и аналогичные грамоты на Белоозеро более позднего времени Василия II, вологодского князя Андрея Васильевича, Ивана III.</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грамоте Ивана III 1463—1468 гг. в Ярославль, посланной по жалобе властей Троице-Сергиева монастыря, также были запрещены «отказы» монастырских крестьян в течение года, за исключением одного срока: «неделя до Юрьева, да неделя по Юрьеве дни, в две недели». Крестьян, «отказавшихся» не в этот срок, было велено «вывести... назад». В 1467—1474 гг. аналогичная грамота была направлена в Суздаль и Юрьев. Согласно этой грамоте, княжеский пристав должен был вернуть монастырских крестьян, вышедших в княжеские или боярские села не в срок, и «посадить их по старым местом, где кто жил, до Юрьева дни до осеннего».</w:t>
      </w:r>
    </w:p>
    <w:p>
      <w:pPr>
        <w:pStyle w:val="Normal"/>
        <w:autoSpaceDE w:val="false"/>
        <w:ind w:firstLine="397"/>
        <w:jc w:val="both"/>
        <w:rPr/>
      </w:pPr>
      <w:r>
        <w:rPr>
          <w:rFonts w:cs="Arial Narrow" w:ascii="Arial Narrow" w:hAnsi="Arial Narrow"/>
          <w:sz w:val="26"/>
          <w:szCs w:val="26"/>
        </w:rPr>
        <w:t>При источниковедческом анализе этих грамот необходимо прежде всего решить вопрос о том, какие категории крестьянства они имеют в виду. Б. Д. Греков высказал предположение, что запре</w:t>
        <w:softHyphen/>
        <w:t>щение «отказов» касалось не всех крестьян, а прежде всего «людей», «через серебро попавших на работу к хозяевам и теряющих право свободно их покидать». Думаю, что этот вывод не вытекает из наблюдений над источниками. Вот как документы определяют кре</w:t>
        <w:softHyphen/>
        <w:t>стьян, об «отказах» которых идет речь: «половники в серебре», «половники серебреники», «люди серебреники», «люди и серебреники», «люди монастырские все и серебреники», «серебреники юрьевские», «серебреники и половники и рядовые люди юрьевские»,  «люди»,  «хрестьяне». Совершенно ясно, что речь идет вообще о крестьянстве. На это указывают такие термины, как «люди монастырские все», «люди», «хрестьяне». Остальные термины приводятся в грамотах потому, что при «отказе» крестьян, этими терминами обозначаемых, возникали особо сложные взаимоотношения между ними и феодалами. Это—задолжавшие монастырю крестьяне («серебреники», «половники», о которых речь шла выше); их «отказ» требовал расчета по «серебру»—сумме долга (происхождение которого было разнообразно и рассмотрено выше). Противопоставление «серебреников и половников юрьевских» «рядовым людям юрьевским»— это противопоставление крестьян-должников, «отказывающихся» в Юрьев день, «рядовым людям»—обычным крестьянам, «отказ» которых не был сопряжен с ликвидацией задолженности. Стало быть, с середины XV в. постепенно отдельными княжескими грамотами для отдельных феодальных вотчин вводится правило об «отказе» крестьян, причем грамоты не ограничивают это правило какой-либо отдельной категорией крестьянства. Поэтому мне кажется, что нет никаких оснований говорить о том, что белозерские грамоты не имеют в виду старожильцев.</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Указания на выходы крестьян имеются от конца XV в. («А отказался, господине, от нас с тою деревнею Васко в Мишутинской стан тому два году»; «а жил, господине, тот Савка в нашей деревне в Захарьинской, да ся, господине, отказал из нашее деревни за великого  князя  в  волость»).</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торой вопрос, который возникает при анализе рассматриваемых грамот,— это вопрос о значении термина «отказ». Этот термин употребляется или применительно к крестьянам, или применительно к феодалам и княжеской и боярской администрации. Феодалы и феодальная сельская администрация «отказывают» у других феодалов «людей», «отказывают» их «из деревень», «з дворца и деревень», «из села и из деревень». В свою очередь крестьяне «отказы</w:t>
        <w:softHyphen/>
        <w:t>ваются» от феодалов. Уход крестьян без «отказа» от феодалов обозна</w:t>
        <w:softHyphen/>
        <w:t>чается термином «выход» («кто деи выйдет», «которой пойдет», «что деи из их сел вышли»). Таких «людей», «вышедших» без «отказа», предписывается «вывести опять назад», «посадить по старым места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Эти терминологические наблюдения указывают на эволюцию права выхода. Прежде всего бросается в глаза замена старого понятия (феодал «перезовет», «переймет», «осадит» крестьян) новым (феодал «откажет» крестьян). Эта эволюция понятий связана с переходом от феодальной раздробленности (когда можно было перезы-вать «инокняжцев») к централизованному государству (когда исчезли «инокняжцы», ибо не стало самостоятельных княжений). На территории единого государства уже нельзя было «перезывать» чужих крестьян, надо было оформить их переход в соответствии с установленными законом правилам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Крестьянин в условиях феодальной раздробленности рассматривался как «жилец» определенного земельного участка («старого места») и не разрывал связи с этим «местом» и после ухода. На ограниченной территории отдельного княжества, согласно существовавшему тогда праву, другого «места» для него не существовало. В случае ухода в другое княжество средством для его возвращения служила льгота, которая и предоставлялась феодалами ушедшим «тутошним старожильцам». В Русском централизованном государстве пропало различие между «тутошними старожильцами» и «инокняжцами». И в случае нелегального ухода возврат на «старое место» мог производиться уже не путем «перезыва» при помощи льготы, а путем «вывоза» при помощи княжеского аппарат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То, что термин «отказ» дается в сочетании со словами «село», «деревня» («откажут из села и из деревень»), проливает свет на смысл этого термина. «Отказ» означал разрыв связи крестьянина со своим «старым местом», т. е. крестьянин лишался своего земельного участка и освобождался от связанных с ним повинностей, для чего должен был расплатиться по всем своим обязательствам.</w:t>
      </w:r>
    </w:p>
    <w:p>
      <w:pPr>
        <w:pStyle w:val="Normal"/>
        <w:autoSpaceDE w:val="false"/>
        <w:ind w:firstLine="397"/>
        <w:jc w:val="center"/>
        <w:rPr>
          <w:rFonts w:ascii="Arial Narrow" w:hAnsi="Arial Narrow" w:cs="Arial Narrow"/>
          <w:sz w:val="26"/>
          <w:szCs w:val="26"/>
        </w:rPr>
      </w:pPr>
      <w:r>
        <w:rPr>
          <w:rFonts w:cs="Arial Narrow" w:ascii="Arial Narrow" w:hAnsi="Arial Narrow"/>
          <w:sz w:val="26"/>
          <w:szCs w:val="26"/>
        </w:rPr>
        <w:t>* * *</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звестным итогом процесса юридического оформления феодальной зависимости крестьян на протяжении XIV—XV вв. явилась статья 57 Судебника 1497 г. («О христианском отказе»). Судебник уже не говорит о каких-либо разрядах крестьянства, употребляя обобщающий термин крестьянин—«христианин» («О христианском отказе», «а христианом отказыватися», «А которой христианин поживает за ким год» и т. д.). Выше указывалось, что термин крестьянин, вначале обозначавший преимущественно крестьян-старо-жильцев, к концу XV в. приобретает обобщающий характер, в то время как термины «инокняжцы», «окупленые люди» и т. д. исчезают. Идет процесс слияния отдельных разрядов феодально зависимого населения в единую массу крепостного крестьянств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Судебнике речь идет об «отказах» прежде всего основной части крестьян-старожильцев, т. е. крестьян, имеющих земельный надел, свое единоличное хозяйство и несущих феодальные повинности. Это видно из того, что Судебник имеет в виду «отказы» «из волости, из села в село», т. е. «отказы» «сельчан», живших в «жилых» дворах, на участках, обложенных повинностями. «Пожилое» уплачивается за то, что крестьянин «жил» во дворе, поставленном на земле феодала (в том понимании слова «жить», которое было раскрыто выше, т. е. в смысле проживания на хозяйственно окультивированном наделе, являющемся источником феодальной ренты). Характерным и не случайным является то, что «пожилое» в полном размере пла</w:t>
        <w:softHyphen/>
        <w:t>тится за четыре года проживания во дворе. Такова была, очевидно, реально распространенная жизненная практика, согласно которой крестьянин получал три-четыре года льготы на хозяйственное обзаведение и устройство двора, как центра своего единоличного хозяйства. Интересной иллюстрацией к постановлению Судебника является изложенный в правой грамоте 1490 г. факт «отказа» кре</w:t>
        <w:softHyphen/>
        <w:t>стьян, «посаженных» на землю властями Симонова монастыря и получивших трехлетнюю льготу. Через три года крестьяне должны были перейти на положение старожильцев, но потребовали льготы еще на два года и, не получивши ее, «отказались» из-за монастыря.</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Условный расчет нормы пожилого за срок проживания на земле феодала менее четырех лет («полдвора», «три четверти двора») производится применительно к крестьянам новикам, «севшим» или «посаженным жити», но еще не превратившимся в полноценных «жильцов». Наконец, количественное различие, делаемое Судебником между нормами «пожилого» за проживание «в полех» и «в лесах», отражает выработанное жизнью различие между хозяй</w:t>
        <w:softHyphen/>
        <w:t>ственной трудовой деятельностью крестьян, «садившихся жити» в пустоши, в лесу или на земле, уже бывшей когда-то под пашней.</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оставление Судебника 1497 г., в который вошла статья «О христианском отказе», было подготовлено развитием феодального права в разных землях Руси еще в период раздробленности, и это право оформляло рост крепостнических отношений. Статья 57 Судебника является рубежом на пути длительного процесса крестьянского закрепощения и в свою очередь открывает новый этап этого процесс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одводя итоги всему вышеизложенному, можно следующим образом представить себе ход правового оформления крестьянской зависимости от феодалов в период образования Русского централизованного государства. Сначала четко определяются категории крестьян «великокняжеских» в противоположность частновладельческим (боярским, монастырским, митрополичьим и пр.). Феодалам запрещается перезывать в свои владения великокняжеских крестьян, живущих «на земле», находящейся в его верховной собственности (в «великом княженье»—княжеской «вотчине»). Основная масса частновладельческих крестьян выделяется в качестве «старожильцев», которые противопоставляются «людям пришлым инокняж-цам». Наряду с «тутошними старожильцами» княжеские грамоты знают также «пришлых старожильцев» (т. е. ушедших из феодальной вотчины и вернувшихся туда обратно). Выделение старожильства и запрещение феодалам перезывать крестьян в пределах данного княжения означало стеснение законом права крестьянского перехода. Законом признавался лишь «призыв» людей «из иных княжений». С объединением русских земель и образованием цен</w:t>
        <w:softHyphen/>
        <w:t>трализованного государства таких «иных княжений» оставалось все меньше. Так подготавливалось стеснение права перехода кре</w:t>
        <w:softHyphen/>
        <w:t>стьян в масштабе всего государства. Неслучайно первые грамоты о разрешении крестьянского «отказа» лишь в Юрьев день осенний появляются на рубеже второй половины XV в., когда с объединением Руси и постепенной ликвидацией самостоятельности отдельных княжеств вопрос о праве крестьянского перехода приходилось решать не в плане противопоставления «старожильцев» «инокняжцам», а иным путем, путем установления легальных форм крестьянского «отказа» в определенный законом фиксированный срок, с соблюдением установленных формальностей. Постановле</w:t>
        <w:softHyphen/>
        <w:t>ние о Юрьеве дне осеннем, вводимое сначала отдельными княже</w:t>
        <w:softHyphen/>
        <w:t>скими грамотами применительно к отдельным феодальным владе</w:t>
        <w:softHyphen/>
        <w:t>ниям, с образованием Русского централизованного государства приняло форму общегосударственного закона и вошло в Судебник 1497 г. Введение Юрьева дня осеннего в качестве обязательного для всего государства единственно разрешенного срока крестьянского «отказа» было важным этапом на пути юридического оформления крепостничества. Но эта мера не означала полного перелома в положении крестьянства от свободы перехода к его стеснению. Это была лишь новая форма ограничения крестьянского перехода в условиях образовавшегося Русского централизованного государства, так же как выделение «старожильства» являлось аналогичной формой в условиях существовавшей политической раздробленност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r>
    </w:p>
    <w:p>
      <w:pPr>
        <w:pStyle w:val="Normal"/>
        <w:autoSpaceDE w:val="false"/>
        <w:ind w:firstLine="397"/>
        <w:jc w:val="both"/>
        <w:rPr>
          <w:rFonts w:ascii="Arial Narrow" w:hAnsi="Arial Narrow" w:cs="Arial Narrow"/>
          <w:b/>
          <w:b/>
          <w:sz w:val="26"/>
          <w:szCs w:val="26"/>
        </w:rPr>
      </w:pPr>
      <w:r>
        <w:rPr>
          <w:rFonts w:cs="Arial Narrow" w:ascii="Arial Narrow" w:hAnsi="Arial Narrow"/>
          <w:b/>
          <w:sz w:val="26"/>
          <w:szCs w:val="26"/>
        </w:rPr>
        <w:t>§ 10. Холопство</w:t>
      </w:r>
    </w:p>
    <w:p>
      <w:pPr>
        <w:pStyle w:val="Normal"/>
        <w:autoSpaceDE w:val="false"/>
        <w:ind w:firstLine="397"/>
        <w:jc w:val="both"/>
        <w:rPr>
          <w:rFonts w:ascii="Arial Narrow" w:hAnsi="Arial Narrow" w:cs="Arial Narrow"/>
          <w:b/>
          <w:b/>
          <w:sz w:val="26"/>
          <w:szCs w:val="26"/>
        </w:rPr>
      </w:pPr>
      <w:r>
        <w:rPr>
          <w:rFonts w:cs="Arial Narrow" w:ascii="Arial Narrow" w:hAnsi="Arial Narrow"/>
          <w:b/>
          <w:sz w:val="26"/>
          <w:szCs w:val="26"/>
        </w:rPr>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К несвободным людям принадлежали холопы. В отношении холо</w:t>
        <w:softHyphen/>
        <w:t>па феодал был полным собственником. Судя по актам, холопы—это «полные люди», на которых у господина имелись «полные грамоты». «А княгине моей те люди, што есм ей подавал при своем живо</w:t>
        <w:softHyphen/>
        <w:t>те, и грамоты полные тех людей у нее»,—читаем в духовной гра</w:t>
        <w:softHyphen/>
        <w:t>моте московского великого князя Василия Дмитриевича. Другое название для полного холопа—«дерноватый» («... или грамоты дерноватый на кого пописал»). Холопов холоповладельцы могли передавать по наследству, продавать, покупать; отдавать дочерям в качестве приданого и т. д. В актах среди «полных» холопов упоминаются «купленыи» («а что мои люди куплении в великомь свертце», «хто холопов моих купленых», «или кого буде прикупил»), «приданые» («а что мои люди приданые и полные») и т. д. При отпуске на свободу холопы получали от владельцев специальные отпускные грамоты («и грамоты есми им свои жаловалные отпускные подавал»).</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порные дела о холопах упоминаются в актах наравне с «обидными делами»5 о «данном», «положеном»,. «заемном», «поручном», «земле», «воде», «кабальном»6 и т. д. (т. е. с делами о дарении, поклаже, займе, отдаче в заклад как движимого, так и недвижимого имущества и пр.). По этим делам суд производился «от века» «безпереводно» (т. е. по установленным, имеющим длительную давность феодальным законодательным нормам, охраняющим право собственности на «людей»). В соответствии с этим в междукняже</w:t>
        <w:softHyphen/>
        <w:t>ских договорных грамотах обычно имеется условие о выдаче «беглеца», холопа и рабы «по исправе» (т. е. по расследовании) наравне с «должником», «поручником» (поручителем), «рубежником», (или «порубежником»—нарушителем границ), «татем», «разбойником» и «душегубцем»6 (похитителями чужой собственности и убийцей).</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церковных поучениях провинившийся холоп также ставился рядом с «татем», «разбойником», «душегубцем», «изменником», «двоеженцем», «блудником», «хищником», «должником». Священник, который скрывал при посвящении в сан, что он холоп, считался «повинным» в «злых делех».</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договорных княжеских грамотах имеются специальные постановления, касающиеся суда о холопах. Задержавший холопа или должника не имел права его «вывести» без участия волостеля (представителя местной власти). «А кто имет холопа и должника, а поставит перед волостелем, в том ему вины нет, а выведет, а перед волостелем не поставит, в том ему вина». Холоп, начавший судиться со своим господином, но не выставивший за себя поручителя, счи</w:t>
        <w:softHyphen/>
        <w:t>тался виновным и оставлялся в холопстве. «А кто холоп или роба имет ся тягати с осподарем и пошлется на правду, а не будет по них поруки, ино их обинити», или «ино их выдати осподарю».</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огласно так называемому «Правосудию митрополичью», убийство холоповладельцем «челядина полного» не считалось преступлением, а рассматривалось только как грех перед богом: «Аще ли убиет осподарь челядина полного, несть ему душегубства, но вина есть ему от бога, а закупного ли наймита, то есть душегубство». Аналогичное постановление имеется и в Двинской уставной грамоте 1397—1398 гг.: «А кто господарь огрешится—ударит своего холопа или рабу, а случится смерть, в том наместницы не судят, ни виры не емлют».</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Таким образом, холопье право исходит из представления о холопе как полной собственности феодала. Холопы противопоставляются боярам и слугам—представителям господствующего класса. Противопоставляются они и крестьянам («сельчанам»), хотя их и объединяет принадлежность к феодально зависимому населению, что подчеркивается общим для них термином «люд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Источники различают среди холопов «приказных» и «страдных» людей. «Приказные» люди—это сельская администрация из числа холопов (тиуны, ключники, посельские и т. д.); «страдные» люди— это рядовая масса непосредственных производителей. «А что моих людей приказных, тиунов, и посельских, и ключников, и кто ся будет у кого женил, и страдные мои люди з женами и з детми, и что у них моей животины, и те все мои люди приказные и страдные, и з животиною на слободу»,—читаем в духовной белозерского князя Михаила Андреевича около 1486 г.</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риказные люди часто отрывались от рядовой массы холопов, получали земли, эксплуатировали чужой труд. В середине XV в. в селе Воиславском Звенигородского уезда жил «приданый холоп» князя Юрия Дмитриевича Бортен, затем там же жил холоп Харя Лагир, у которого крестьяне «наймовали» землю под покос. Харя Лагир передал принадлежащую ему пустошь митрополичьей кафедре. У московской великой княгини Софьи Витовтовны были холопы, которым она «давала свои села» и у которых были земельные «купли». В духовной волоцкого князя Бориса Васильевича 1477 г. говорится о холопах, которые «держали» села по пожалованию его «княгини». В договорной грамоте рязанских князей 1496 г. упоминается село Переславичи, в котором «сидят» княжеские холопы Шипиловы и которое принадлежит «з данью, и с судом, и со всеми пошлинами» рязанскому великому князю. В писцовой книге 1519 г. Переяславского уезда за холопом великой княгини Митей Лаптевым значится деревня Спасское, в которой, кроме самого Лаптева, живут его «человек» и крестьянин; пашенная земля «положена в сох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противоположность «приказным» людям люди «страдные» (равнозначным этому термину являются термины «в селах во всех полный людии», «деловые люди»)—это непосредственные производители из числа холопов, среди которых были ремесленники и хлебопашцы. У них имелся скот, розданный им феодалами для выполнения барщинных работ. Они отличались от холопьей дворни, получавшей месячину («а кто будет одерноватый, емлет меся</w:t>
        <w:softHyphen/>
        <w:t>чину...»), и от крестьян-серебреников. В данной новгородского посадника Василия Степановича важскому Богословскому монастырю середины XV в. упоминаются, с одной стороны, монастырские («цернецески») «страдники», с другой—«селян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Новгородских писцовых книгах конца XV в. значатся «люди... страдники» или «страдные», жившие на земле феодала в собственных дворах, имевшие пашенные участки (на которых они сеяли хлеб) и сенокосы. Большинство из них работало на барщине. Некоторые «страдники»-барщинники проживали в специальном «челядинном двор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XVI в. в Новгородской земле были известны «деловые» (т. е. те же страдные) люди. Например, в писцовых книгах встречаем такие сведения: «Деревня Великая Нива на речке на Северке же: двор—Люди его [помещика] деловые, пашни в одном поле 8 коробей, а в дву потому ж, сена 50 копен, 2 обжы». Или: «Двор большой Яковлевской Шышкина [владельца], а в нем жывут их люди деловые... без пашн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r>
    </w:p>
    <w:p>
      <w:pPr>
        <w:pStyle w:val="Normal"/>
        <w:autoSpaceDE w:val="false"/>
        <w:ind w:firstLine="397"/>
        <w:jc w:val="center"/>
        <w:rPr>
          <w:rFonts w:ascii="Arial Narrow" w:hAnsi="Arial Narrow" w:cs="Arial Narrow"/>
          <w:sz w:val="26"/>
          <w:szCs w:val="26"/>
        </w:rPr>
      </w:pPr>
      <w:r>
        <w:rPr>
          <w:rFonts w:cs="Arial Narrow" w:ascii="Arial Narrow" w:hAnsi="Arial Narrow"/>
          <w:sz w:val="26"/>
          <w:szCs w:val="26"/>
        </w:rPr>
        <w:t>* * *</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XIV—XV вв. в положении (как экономическом, так и юридическом) холопов на Руси произошли известные изменения. Сущность их в нашей исторической литературе представляется обычно следующим образом: ввиду «экономической невыгодности» «обельного», или полного, холопства как формы эксплуатации труда наблюдалось «сокращение числа холопской челяди в княжеских и боярских владениях». В подтверждение этого вывода исследователи делают ссылку на духовные грамоты великих и удельных кня</w:t>
        <w:softHyphen/>
        <w:t>зей, которые свидетельствуют якобы о «массовом отпуске холопов на волю».</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Ближайшее ознакомление с. названными источниками заставляет отказаться от вышеизложенного мнения и несколько иначе представить себе эволюцию холопства в XIV—XV вв. Рассмотрим последовательно сохранившиеся духовные грамоты великих и удельных князей. Согласно грамотам Ивана Калиты около 1339 г., его сыновья должны были поделиться «куплеными» им «бортниками» и «оброчниками» (перечисленными в особой «росписи»), а также «людьми купленими», список которых имелся в каком-то «великомь свертце». Следовательно, в княжение Ивана Калиты число его холопов увеличилось путем покупки, а в предсмертном завещании об отпуске их на волю нет ни слова. Наоборот, видно, что они перешли по наследству к его сыновья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духовной грамоте московского великого князя Семена Ивановича 1353 г. уже говорится о том, что после его смерти холопы должны выйти на свободу. Распоряжение об этом сделано в следующих словах: «А что моих людии деловых, или кого буде прикупил, или хто ми ся будеть в вине достал, тако же мои тивуни, и посель-ские, и ключники, и старосты, или хто ся будеть оу тых людии женил, всем тем людем дал есмь волю, куды им любо. А братье моей, ни моей княгине, те люди не надобны». Словом, по букве завещания как будто можно сделать вывод, что освобождаются все несвободные люди, работавшие в княжеском хозяйстве (как административный персонал, так и простые «деловые» люди; как дворовая челядь, так и холопы, исполнявшие сельские работы), все, независимо от того, как они попали в холопы (путем ли покупки, в результате ли совершенного преступления или благодаря женитьбе на несвободной). В то же время из текста видно, что при своей жизни князь сам покупал себе «людей». Почему же вдруг происходит полная ликвидация хозяйства, основанного на несвободном труде? Возникает известное недоверие к тексту рассмотренной духовной.</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Если мы обратимся к духовным грамотам следующего московского князя, Ивана Ивановича, 1358 г., то увидим, что он (хотя и не буквально) повторяет ту же формулу относительно холопов, что и его предшественник: «А хто будеть моих казначеев, и тивунов, и посельских, или хто будеть моих дьяков, что будеть от мене ведали прибыток ли который, или хто будеть оу тых женился, те люди не надобни моим детям, ни моей княгини, дал есмь им волю. Тако же хто будеть моих людии полных, купленых, грамотных, дал есмь им свободу, куды им любо. А детем моим не надобны, ни моей княгин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Принимая без всякой критики изучаемый текст, мы должны сделать вывод, что за пять лет, прошедших после смерти брата, освободившего всю челядь, великий князь Иван Иванович снова различными путями обзавелся холопами разных категорий (от таких, которые заняли руководящее положение в системе его вотчинного управления, до сельских старост и простых оброчников и барщинников) и тут же завещал сыновьям освободить их после его смерти (как поступил в отношении своих людей его покойный брат). И снова встает вопрос: так ли надо понимать смысл завещания? Чтобы ответить на этот вопрос уверенно в том или ином смысле, рассмотрим остальные сохранившиеся завещания московских и удельных князей.</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Распоряжения об отпуске на свободу холопов (в выражениях, близких к тем, которые были процитированы выше) повторяются в духовных грамотах великого князя Дмитрия Ивановича Донского около 1375 и 1389 гг. В духовной грамоте великого князя Василия Дмитриевича 1406—1407 гг. пункт об освобождении холопов сопро</w:t>
        <w:softHyphen/>
        <w:t>вождается специальной оговоркой о том, что к вдове завещателя переходят те холопы, которых он передал ей (вместе с полными грамотами) при жизни. В двух последующих грамотах того же князя (1417 и 1423 гг.) имеются дополнительные указания его жене, чтобы она выделила по пяти семей холопов каждой из княжеских дочерей. Пункт о безоговорочном выходе на волю всех холопов находим в завещании вдовы удельного князя Владимира Андрееви</w:t>
        <w:softHyphen/>
        <w:t>ча серпуховского и боровского, Евпраксии, 1433 г. («а снохи мои и мои внук тех людей по моем жывоте в холопи не ищут»,—добавляет   завещательница).  Великая   княгиня Софья Витовтовна в 1451 г. пишет: «А что оу мене, оу великие княгини, колькое людей моих ни есть, и болших, и менших, и яз их всех пожаловала, ослободила есмь их всех, по моем животе въси слободни». В духовной грамоте великого князя Василия II Васильевича Темного фигурирует традиционная для княжеских завещаний фраза о том, что его холопы (казначеи, дьяки, посельские, тиуны) после его смерти «не надобны» его «княгине» и детям. Дмитровский князь Юрий Васильевич в 1472 г. указал, чтобы его «люди», «ключники», «посельские» и «все приказные люди», которые от него «приказ ведали», получили свободу. В духовной грамоте волоцкого князя Бориса Васильевича 1477 г. перечислены семьи холопов, которых он передал своей жене, а в отношении остальных «людей» имеется стандартное указание: «и те все на слободу». По духовной грамоте вологодского князя Андрея Васильевича 1481 г. отпускаются на волю «люди полные, и кабальные, и приказные», по духовной грамоте верейского и белозерского  князя Михаила  Андреевича  около 1486 г.—«люди приказные и страдные». Наконец, Иван III очень кратко воспроизводит в 1504 г. в своей духовной ту формулу, которую употребляли его отец, дед, прадед и более отдаленные предки: «А кто будеть моих казначеев, или кто будет моих дьяков прибытки мои от меня- ведали, или тиуни, или поселские, или кто женился у тех, те все не надобе сыну моему Василью и моим детем, Юрью з братьею».</w:t>
      </w:r>
    </w:p>
    <w:p>
      <w:pPr>
        <w:pStyle w:val="Normal"/>
        <w:autoSpaceDE w:val="false"/>
        <w:ind w:firstLine="397"/>
        <w:jc w:val="both"/>
        <w:rPr/>
      </w:pPr>
      <w:r>
        <w:rPr>
          <w:rFonts w:cs="Arial Narrow" w:ascii="Arial Narrow" w:hAnsi="Arial Narrow"/>
          <w:sz w:val="26"/>
          <w:szCs w:val="26"/>
        </w:rPr>
        <w:t>Совершенно невозможно представить себе дело таким образом, что каждый князь отпускал на волю перед своей смертью всех холо</w:t>
        <w:softHyphen/>
        <w:t>пов (ведь в большинстве духовных грамот вопрос ставится именно так, и лишь в некоторых из них делаются оговорки о передаче отдельных холопьих семей наследникам завещателей), а его преемник заново заводил весь административный персонал и всю дворню, с тем чтобы в конце своей жизни снова их распустить. Но нельзя в то же время игнорировать прямые указания источников на предсмертные распоряжения князей о судьбе их холопов. Я считаю, что эти указания (приобретшие в известной мере стандартный характер) надо понимать в том смысле, что уже со второй половины XIV в. применительно к княжеским дворцовым землям вырабатывается общий статус о пожизненности холопства до смерти холопо-владельца (тот статус, который в отношении кабальных людей был зафиксирован в указе 1597 г., явившемся законодательным обобщением реальной практики). Однако эта норма, определявшая поло</w:t>
        <w:softHyphen/>
        <w:t xml:space="preserve">жение холопов, вовсе не означала, что все холопы по смерти их владельца-князя действительно уходили на волю, так же как введенное с середины </w:t>
      </w:r>
      <w:r>
        <w:rPr>
          <w:rFonts w:cs="Arial Narrow" w:ascii="Arial Narrow" w:hAnsi="Arial Narrow"/>
          <w:sz w:val="26"/>
          <w:szCs w:val="26"/>
          <w:lang w:val="en-US"/>
        </w:rPr>
        <w:t>XVb</w:t>
      </w:r>
      <w:r>
        <w:rPr>
          <w:rFonts w:cs="Arial Narrow" w:ascii="Arial Narrow" w:hAnsi="Arial Narrow"/>
          <w:sz w:val="26"/>
          <w:szCs w:val="26"/>
        </w:rPr>
        <w:t>. правило о Юрьеве дне как сроке крестьянского «отказа» не означало, что все владельческие крестьяне 26 ноября действительно покидали навсегда своих господ. Пункт духовных княжеских грамот о пожизненности холопства надо понимать в том смысле, что после смерти того или иного князя,, согласно его завещанию, совершался пересмотр взаимоотношений между его несвободными «людьми» (юридически получавшими волю) и его наследниками. При этом многие из «людей» переходили на положение зависимости к наследникам своего умершего госпо</w:t>
        <w:softHyphen/>
        <w:t>дина, т. е. по существу оставались в прежнем состоянии. В пользу правильности предложенной интерпретации положений духовных княжеских грамот о холопах говорит, по-моему, и то обстоятельство, что в случае желания обязательно оставить кого-то из своих людей жене, сыновьям, дочерям и т. д. князь делал об этом спе</w:t>
        <w:softHyphen/>
        <w:t>циальное распоряжение в своем завещани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Чем было вызвано появление этих новых правовых норм, регулирующих взаимоотношения между холоповладельцами и зависимыми от них людьми? Прежде всего, конечно, экономическим развитием страны, расширением княжеского хозяйства, основанного на крестьянском труде. Потребность в труде холопов не исчезла (а, может быть, и возросла), но степень этой потребности зависела от наличия или отсутствия, достаточности или недостаточности в вотчинах крестьянских рук. Использование холопов на сельских работах применялось иногда более, иногда менее широко. Холопы составляли известный резерв рабочей силы для сельского хозяйства, к которому прибегали тогда, когда возникала нужда. И та условная пожизненность холопства, которую провозглашали духовные княжеские грамоты, давала возможность холоповладельцам через какие-то (правда, весьма неопределенные) сроки переводить часть холопьей дворни на положение крестьян и освобождаться от тех «людей» из числа дворовых слуг, которые становились не</w:t>
        <w:softHyphen/>
        <w:t>нужными. Иногда же холопы даже прикупались. Словом, пожизненность холопства должна была служить интересам «не страдни</w:t>
        <w:softHyphen/>
        <w:t>ков», не «деловых людей», а господствующего класса. Установле</w:t>
        <w:softHyphen/>
        <w:t>ние пожизненности холопства (до смерти господина) облегчало ряду холопов переход в крестьяне, с которыми они сливались в один разряд феодально зависимого населения, подвергавшегося дальнейшему закрепощению. Поэтому введение принципа пожизнен</w:t>
        <w:softHyphen/>
        <w:t>ности холопства означало не что иное, как путь к развитию крепо-стничества, ибо способствовало тому, что бывшие холопы даже без выкупа становились зависимыми от землевладельцев крестьянам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Если принять выдвинутую гипотезу, то, может быть, станет яснее и происхождение кабального холопства. Оно возникло, как мне представляется, на основе сочетания двух моментов: экономического и правового. В экономическом отношении на возникнове</w:t>
        <w:softHyphen/>
        <w:t>ние кабального холопства, как особой формы зависимости, повлия</w:t>
        <w:softHyphen/>
        <w:t>ли распространившиеся в XV в. сделки с «серебром», которыми землевладельцы опутывали и крестьян и холопов. Если выкупив</w:t>
        <w:softHyphen/>
        <w:t>шийся на волю холоп в рассрочку выплачивал господину цену, за которую ему была дарована свобода, и сохранял вплоть до уплаты полностью «головного серебра» свою зависимость от землевладельца, то по существу в аналогичное положение попадал должник, обязавшийся до возврата долга работать на кредитора (с зачетом этой работы за проценты с долговой суммы). А выработанный практикой (хотя бы в пределах княжеских имений) принцип пожизненности холопства (до смерти господина) создавал правовые основы для сделок с «серебром», породивших новый вид зависимости—по «служилой кабал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Теперь необходимо коснуться вопроса о том, как складывались отношения холопьей зависимости не в великокняжеских и удельно-княжеских, а в боярских вотчинах. В данном случае мы не можем говорить о каком-то едином статусе, определявшем отношения холоповладельцев и холопов, но имеются все основания утверждать, что и духовными грамотами частных светских землевладельцев (так же как великих и удельных князей) регулировалось движение рабочей силы в сельском хозяйстве. Духовные грамоты светских феодалов не позволяют сделать вывод о массовом отпуске земле</w:t>
        <w:softHyphen/>
        <w:t>владельцами холопов на волю. Иногда действительно в завещаниях содержатся специальные пункты об освобождении «полных» или «купленых» «людей». Так, Семен Накваса сделал в 1476 г. распоряжение о предоставлении свободы одной «купленной» им семье, а также принадлежавшим ему «полным людям». «А что мои люди полные, холопи и робы, а те все по моем животе на слободу,—земля им на четыре части»,—читаем в упомянутой духовной.</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Чаще по духовным грамотам лишь части холопов предоставля</w:t>
        <w:softHyphen/>
        <w:t>лась свобода, а часть их завещатель передавал своим наследникам. При этом неосвобождаемые холопы перечислялись поименно, а об отпускаемых на волю говорилось глухо: «А что мои холопи и робы в сеи духовной не писаны, тех всех людей отпустил есми их на слободу, до тех людей сыну моему... дела до них нет; а приказникы мои тем людем дают свои грамоты отпустные». Князь И. Ю. Патрикеев в своей духовной грамоте 1499 г. после формулы «А людей своих отпущаю на слободу...» сначала назвал ряд имен, а затем добавил: «А которые мои люди не писаны в сеи душевной грамоте, и те мои люди все на слободу и с женами и с детми».</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аконец, иногда все люди завещателя переходили по духовной грамоте к его наследникам.</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Большой интерес представляют для нас те случаи, когда «полные» холопы переводились духовными грамотами на положение пожизненных (до смерти холоповладельцев). Так, Мария Копнина в 1478 г. пишет в своем завещании: «А что мои люди—слуги и страд</w:t>
        <w:softHyphen/>
        <w:t>ники, и те мои люди служат мне до моего живота; а после моего живота и они все на слободу». Следовательно, в вотчинах Марии Копниной установилось для холопов то же самое положение, которое сложилось с середины XIV в. ив великокняжеских имениях. В духовной некоего Андрея читаем: «А пожаловал есми Савку: послужить ему мне до моего живота, а по моем животе на слободу».</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Мы знаем случаи, когда «полное» холопство превращалось даже не в пожизненное, а просто во временное (ограниченное условным или точным сроком). В. В. Галицкий в 1433 г. отпустил своего холопа Федора Прибыткова на волю при условии, что он будет «служите» его жене до ее замужества: «а пойдет моя жена замуж, и Федко не надобен моей жене, ни моим детем»,—пишет завещатель.</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реди боярских «людей» некоторые находились на пути от полного холопства к зависимому крестьянству. Так, Василий Матвеев в духовной 1453 г. делает распоряжение об отпуске своих холопов на свободу с условием «отслужить» несколько лет его сыну: «...послужит моему сыну Василью пять лет, да пойдет на слободу», «...послужит моему сыну Василью восмь лет, да пойдет на слободу» и т. д. Вассиан Уваров в 1475 г. отпускает на волю своих «людей» при условии, что «послужат те люди моему сыну... год, а от</w:t>
        <w:softHyphen/>
        <w:t>служив год, пойдут прочь свободны». Один из освобожденных Вассианом Уваровым холопов должен был дать за себя полтора рубля «откуп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церковных поучениях приводятся библейские тексты, также говорящие о временном, ограниченном сроком, холопстве, например: «...и в работу... придается, идеже 14 лет пребысть служа».</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Как бы на глазах исследователя совершается замена «полного» холопства условным. А происходила эта замена таким образом, что создавались соответствующие предпосылки для развития крепостничества. Условные формы холопьих отношений были более эластичными в том смысле, что через них бывшие «полные» холопы проникали в ряды крестьянства, подвергавшегося дальнейшему закрепощению.</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Но юридически «полное» холопство сохранялось. В Судебнике 1497 г. имеется специальная статья «О полной грамоте» (ст. 66 по нумерации М. Ф. Владимирского-Буданова). И я думаю, что это обстоятельство получает вполне убедительное объяснение в свете предложенного выше понимания характера распоряжений великих и удельных князей, делаемых ими в своих завещаниях об отпуске на волю их холопов. Подобные распоряжения, как я указывал, означали не борьбу с «полным» холопством, а его регулиро</w:t>
        <w:softHyphen/>
        <w:t>вание в хозяйственных целях путем систематического пересмотра наличного состава челяди. Признание «полных» грамот крепостническим документом давало возможность землевладельцам использовать установленный княжескими духовными грамотами принцип пожизненности холопства (до смерти господина) в своих интересах, а не в интересах холопов. По мысли князей, подобный принцип означал не ликвидацию отношений холопьей зависимости после смерти каждого князя (как могли понимать и, вероятно, понимали этот порядок холопы), а своего рода периодическую перерегистра</w:t>
        <w:softHyphen/>
        <w:t>цию несвободных людей. В действительности свободным становился при перерегистрации лишь тот из «людей», на кого аннулировалась «полная» грамота и кто получал взамен последней «отпускную». Остальные или оставались в прежнем положении или переходили в разряд феодально зависимых крестьян и т. д.</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В самом деле, почему составители Судебника 1497 г. решили еще раз напомнить о положениях Русской Правды касательно «полного» («обельного») холопства, несколько обновив эти положения? Почему потребовалось еще раз громко заявить о том, что «по полной грамоте холоп... по робе холоп, по холопу роба, прида-ной холоп, по духовной холоп»? Я думаю, потому, что статьи духовных княжеских грамот об отпуске по смерти князей на волю их «людей» «полных», «купленых», «грамотных» «или хто будеть у тых женился» вызывали различные понимание и реакцию со стороны разных социальных групп. Для феодалов—это была перерегистра</w:t>
        <w:softHyphen/>
        <w:t>ция их «людей» как средство укрепления крепостничества, для холопов—одно из средств борьбы с крепостническим строем. Я особенно придаю значение фразе «а по духовной холоп», которую пони</w:t>
        <w:softHyphen/>
        <w:t>маю в том смысле, что сама по себе духовная грамота землевладель</w:t>
        <w:softHyphen/>
        <w:t>ца не может стать для холопа документом, на основе которого он вправе требовать освобождения (ведь в завещаниях часто говорилось об отпуске на свободу холопов в общей форме, а не поименно). Чтобы «полный» холоп получил по суду освобождение, он должен был представить отпускную своего господина, написанную его собственной рукой и соответственным образом оформленную. Об этом говорит статья 17 Судебника и говорит не случайно, ибо согласно духовным завещаниям отпускные холопам давали и приказчики холопов л адельцев, а часто холопы предъявляли, вероятно, в суд и поддельные отпускные.</w:t>
      </w:r>
    </w:p>
    <w:p>
      <w:pPr>
        <w:pStyle w:val="Normal"/>
        <w:autoSpaceDE w:val="false"/>
        <w:ind w:firstLine="397"/>
        <w:jc w:val="both"/>
        <w:rPr>
          <w:rFonts w:ascii="Arial Narrow" w:hAnsi="Arial Narrow" w:cs="Arial Narrow"/>
          <w:sz w:val="26"/>
          <w:szCs w:val="26"/>
        </w:rPr>
      </w:pPr>
      <w:r>
        <w:rPr>
          <w:rFonts w:cs="Arial Narrow" w:ascii="Arial Narrow" w:hAnsi="Arial Narrow"/>
          <w:sz w:val="26"/>
          <w:szCs w:val="26"/>
        </w:rPr>
        <w:t>Словом, Судебник 1497 г., по-моему, констатирует не изжива</w:t>
        <w:softHyphen/>
        <w:t>ние «полного» холопства, а стремится использовать сложившиеся юридические нормы данного вида зависимости в интересах господствующего класса феодалов, предоставляя им возможность применять труд холопов в той степени и в той форме, в какой этого требовало их хозяйство, развивающееся в условиях роста крепостничества.</w:t>
      </w:r>
    </w:p>
    <w:p>
      <w:pPr>
        <w:pStyle w:val="Normal"/>
        <w:autoSpaceDE w:val="false"/>
        <w:ind w:firstLine="397"/>
        <w:jc w:val="both"/>
        <w:rPr/>
      </w:pPr>
      <w:r>
        <w:rPr>
          <w:rFonts w:cs="Arial Narrow" w:ascii="Arial Narrow" w:hAnsi="Arial Narrow"/>
          <w:sz w:val="26"/>
          <w:szCs w:val="26"/>
        </w:rPr>
        <w:t>Объяснения требует еще одно положение статьи 66 Судебника 1497 г.: «По тиуньству и по ключю по сельскому холоп з докладом и без докладу, и с женою и с детми, которые у одного государя; а которые его дети у иного или себе учнут жити, то не холопи, а по городцкому ключю не холоп». Итак, Судебник устанавливает, что вступление на работу в должность сельского ключника автома</w:t>
        <w:softHyphen/>
        <w:t>тически влечет за собою переход в состояние «полного» холопства, работа же в качестве городского ключника не делает человека несвободным. Какова логика этого закона? По княжеским духовным все ключники (и сельские и городские) обычно получали свободу (следовательно, одинаково считались несвободными). Теперь законодательство ставит в разные условия сельских и городских ключников. Признание несвободными первых, по-моему, могло быть вызвано борьбой государства с проявленной ими тенденцией воспользоваться статьей Судебника о праве крестьян «отказываться» от своих землевладельцев в Юрьев день осенний. Экономическое сближение крестьян и холопов давало основание последним считать применимыми к себе те законы, которые касались крестьянства. Землевладельцы же не желали допустить этого, испытывая нужду в опытной сельской администрации и стремясь удержать ее в своих имениях на тех началах, которые были выработаны в духовных княжеских грамотах (по крайней мере в течение жизни холопо-владельца). Изменение в положении городских ключников, думаю, было связано с массовым роспуском московским правительством боярских послужильцев в конце XV в. в связи с объединением русских земель и подавлением московской великокняжеской властью боярской оппозиции. Бывшие послужильцы переходили в число государевых служилых людей, часто получавших поместья. Правительство начинает бороться с возвратом таких людей в холопство.</w:t>
      </w:r>
    </w:p>
    <w:sectPr>
      <w:footerReference w:type="default" r:id="rId2"/>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3:28:00Z</dcterms:created>
  <dc:creator>XXX</dc:creator>
  <dc:description/>
  <cp:keywords/>
  <dc:language>en-US</dc:language>
  <cp:lastModifiedBy>XXX</cp:lastModifiedBy>
  <dcterms:modified xsi:type="dcterms:W3CDTF">2010-03-27T16:29:00Z</dcterms:modified>
  <cp:revision>4</cp:revision>
  <dc:subject/>
  <dc:title/>
</cp:coreProperties>
</file>