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b/>
          <w:sz w:val="28"/>
          <w:szCs w:val="28"/>
        </w:rPr>
        <w:t>Семинар 2. Соборное Уложение 1649 г. о положении крестьян.</w:t>
      </w:r>
    </w:p>
    <w:p>
      <w:pPr>
        <w:pStyle w:val="Normal"/>
        <w:widowControl w:val="false"/>
        <w:numPr>
          <w:ilvl w:val="0"/>
          <w:numId w:val="2"/>
        </w:numPr>
        <w:shd w:fill="FFFFFF" w:val="clear"/>
        <w:autoSpaceDE w:val="false"/>
        <w:spacing w:before="0" w:after="0"/>
        <w:jc w:val="both"/>
        <w:rPr/>
      </w:pPr>
      <w:r>
        <w:rPr>
          <w:rFonts w:cs="Times New Roman" w:ascii="Times New Roman" w:hAnsi="Times New Roman"/>
          <w:sz w:val="28"/>
          <w:szCs w:val="28"/>
        </w:rPr>
        <w:t xml:space="preserve">Общая характеристика Соборного уложения как законодательного памятника </w:t>
      </w:r>
      <w:r>
        <w:rPr>
          <w:rFonts w:cs="Times New Roman" w:ascii="Times New Roman" w:hAnsi="Times New Roman"/>
          <w:sz w:val="28"/>
          <w:szCs w:val="28"/>
          <w:lang w:val="en-US"/>
        </w:rPr>
        <w:t>XVII</w:t>
      </w:r>
      <w:r>
        <w:rPr>
          <w:rFonts w:cs="Times New Roman" w:ascii="Times New Roman" w:hAnsi="Times New Roman"/>
          <w:sz w:val="28"/>
          <w:szCs w:val="28"/>
        </w:rPr>
        <w:t xml:space="preserve"> в. (происхождение, состав, особенности).</w:t>
      </w:r>
    </w:p>
    <w:p>
      <w:pPr>
        <w:pStyle w:val="Normal"/>
        <w:widowControl w:val="false"/>
        <w:numPr>
          <w:ilvl w:val="0"/>
          <w:numId w:val="2"/>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Соборное Уложение об окончательном закрепощении крестьян.</w:t>
      </w:r>
    </w:p>
    <w:p>
      <w:pPr>
        <w:pStyle w:val="Normal"/>
        <w:widowControl w:val="false"/>
        <w:numPr>
          <w:ilvl w:val="0"/>
          <w:numId w:val="2"/>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Какие категории крестьян подлежали подобному закрепощению?</w:t>
      </w:r>
    </w:p>
    <w:p>
      <w:pPr>
        <w:pStyle w:val="Normal"/>
        <w:widowControl w:val="false"/>
        <w:numPr>
          <w:ilvl w:val="0"/>
          <w:numId w:val="2"/>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На основании каких документов решался вопрос о принадлежности крестьянина и его семьи тому или иному владельцу?</w:t>
      </w:r>
    </w:p>
    <w:p>
      <w:pPr>
        <w:pStyle w:val="Normal"/>
        <w:widowControl w:val="false"/>
        <w:numPr>
          <w:ilvl w:val="0"/>
          <w:numId w:val="2"/>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Соборное уложение о сыске беглых и борьбе с бегством крестьян.</w:t>
      </w:r>
    </w:p>
    <w:p>
      <w:pPr>
        <w:pStyle w:val="Normal"/>
        <w:widowControl w:val="false"/>
        <w:numPr>
          <w:ilvl w:val="0"/>
          <w:numId w:val="2"/>
        </w:numPr>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Крестьянская семья в свете норм Соборного Уложения о закрепощении крестьян, сыске беглых и водворении их на прежнее мест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b/>
          <w:bCs/>
          <w:iCs/>
          <w:color w:val="000000"/>
          <w:sz w:val="28"/>
          <w:szCs w:val="28"/>
        </w:rPr>
        <w:t>Источники и литература:</w:t>
      </w:r>
    </w:p>
    <w:p>
      <w:pPr>
        <w:pStyle w:val="Normal"/>
        <w:widowControl w:val="false"/>
        <w:numPr>
          <w:ilvl w:val="0"/>
          <w:numId w:val="1"/>
        </w:numPr>
        <w:shd w:fill="FFFFFF" w:val="clear"/>
        <w:autoSpaceDE w:val="false"/>
        <w:spacing w:before="0" w:after="0"/>
        <w:ind w:left="720" w:right="384" w:hanging="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борное уложение 1649 г. (любое полное издание). Гл. 11.</w:t>
      </w:r>
    </w:p>
    <w:p>
      <w:pPr>
        <w:pStyle w:val="Normal"/>
        <w:widowControl w:val="false"/>
        <w:numPr>
          <w:ilvl w:val="0"/>
          <w:numId w:val="1"/>
        </w:numPr>
        <w:shd w:fill="FFFFFF" w:val="clear"/>
        <w:autoSpaceDE w:val="false"/>
        <w:spacing w:before="0" w:after="0"/>
        <w:ind w:left="720" w:right="384" w:hanging="360"/>
        <w:jc w:val="both"/>
        <w:rPr/>
      </w:pPr>
      <w:r>
        <w:rPr>
          <w:rFonts w:cs="Times New Roman" w:ascii="Times New Roman" w:hAnsi="Times New Roman"/>
          <w:iCs/>
          <w:color w:val="000000"/>
          <w:sz w:val="28"/>
          <w:szCs w:val="28"/>
        </w:rPr>
        <w:t>Маньков А.Г. Соборное Уложение 1649 г. - кодекс феодального права России. Л., 1980. С. 39 -57, 93 - 136.</w:t>
      </w:r>
    </w:p>
    <w:p>
      <w:pPr>
        <w:pStyle w:val="Normal"/>
        <w:widowControl w:val="false"/>
        <w:numPr>
          <w:ilvl w:val="0"/>
          <w:numId w:val="1"/>
        </w:numPr>
        <w:shd w:fill="FFFFFF" w:val="clear"/>
        <w:autoSpaceDE w:val="false"/>
        <w:spacing w:before="0" w:after="0"/>
        <w:ind w:left="720" w:right="384" w:hanging="360"/>
        <w:jc w:val="both"/>
        <w:rPr/>
      </w:pPr>
      <w:r>
        <w:rPr>
          <w:rFonts w:cs="Times New Roman" w:ascii="Times New Roman" w:hAnsi="Times New Roman"/>
          <w:iCs/>
          <w:color w:val="000000"/>
          <w:sz w:val="28"/>
          <w:szCs w:val="28"/>
        </w:rPr>
        <w:t xml:space="preserve">Соборное уложение 1649 года. Текст. Комментарий / Абрамович Г.В., Ивина Л.И., Маньков А.Г., Миронов Б.Н., и др.; Редкол.: Буганов В.И., Ирошников М.П., Маньков А.Г., Панеях В.М. Л.: Наука, 1987. Комментарии к гл. 11. </w:t>
      </w:r>
    </w:p>
    <w:p>
      <w:pPr>
        <w:pStyle w:val="Normal"/>
        <w:autoSpaceDE w:val="false"/>
        <w:spacing w:before="0" w:after="0"/>
        <w:ind w:firstLine="39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ИСТОЧНИКИ: </w:t>
      </w:r>
    </w:p>
    <w:p>
      <w:pPr>
        <w:pStyle w:val="Normal"/>
        <w:tabs>
          <w:tab w:val="clear" w:pos="720"/>
          <w:tab w:val="left" w:pos="-504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БОРНОЕ УЛОЖЕНИЕ</w:t>
      </w:r>
    </w:p>
    <w:p>
      <w:pPr>
        <w:pStyle w:val="Normal"/>
        <w:tabs>
          <w:tab w:val="clear" w:pos="720"/>
          <w:tab w:val="left" w:pos="-504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49 года</w:t>
      </w:r>
    </w:p>
    <w:p>
      <w:pPr>
        <w:pStyle w:val="Normal"/>
        <w:tabs>
          <w:tab w:val="clear" w:pos="720"/>
          <w:tab w:val="left" w:pos="-504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5040" w:leader="none"/>
        </w:tabs>
        <w:spacing w:before="0" w:after="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ab/>
        <w:t>Крупнейший законодательный памятник России XVII в. - Соборное Уложение 1649 г.Кодекс формировался в обстановке резного обострения социальных противоречий. Непосредственной причиной его создания послужили городские восстания середины XVII., и прежде всего Московское восстание 1648 г.Проект Уложения, подготовленный специально организованной комиссией (приказом), был утвержден Земским Собором 29 января 1649 г. Уложение состоит из 967 статей , сгруппированных в 25 главах. Здесь приводятся тексты XI и XIX глав, посвященных положению наиболее многочисленных групп населения России – крестьян и посадских людей.</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Извлечение)     </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 лето 7156 го(да), 20 июля, в 16 день, государь царь и 67 великии князь Алексеи Михайлович, всея Русии самодержец, в двадесятое лето возраста своего, в третьее лето Богом хранимыя своея державы, советовал с отцем своим и богомольцом, святейшим Иосифом, патриархом Московским и всея Русии, и с митрополиты, и со архиепископы, и с епископом, и со всем освященным Собором, и говорил с своими государевыми бояры, и с околничими, и з думными людьми, кото-рые статьи написаны в правилех Святых Апостол, и Святых Отец, и в градцких законех греческих царей, а пристойны те статьи к государьственным и к земским делам, и те бы статьи выписать, и чтобы прежних великих государей, царей и великих князей росийских, и отца его государева, блаженныя памяти великого государя, царя и великаго князя Михаила Феодоровича всея Русии, указы и боярские приговоры на всякие государьственные и на земские дела собрать, и те госу-дарьские указы и боярские приговоры с старыми судебниками справити. А на которые статьи в прошлых годех, прежних государей в Судебниках указу не положено, и боярских приговоров на те статьи не было, и те бы статьи по тому же написати и изложити по его государеву указу общим советом, чтобы Московского государьства всяких чинов людем, от болшаго и до меншаго чину, суд и росправа была во всяких делех всем ровна. И указал государь царь и великий князь Алексей Михайлович всея Русии то все собрати, и в доклад написати бояром, князю Никите Ивановичю Одоевскому, да князю Семену Васильевичю Прозоровскому, да околничему князю Федору Федо-ровичю Волконскому, да дьяком Гаврилу Левонтьеву, да Федору Грибоедову. </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А для того своего государева и земского великого царьственного дела указал государь, по совету со отцем своим и богомольцем, святейшим Иосифом патриархом Московским и всея Русии, и бояре приговорили выбрать из столников, и из стряпчих, и 68 из дворян московских и из жилцов, из чину по два человека, также всех городов, из дворян и из детей боярских взяти из больших го-родов, опричь Новагорода по два человека, а из новгородцов с пятины по человеку, а из менших городов по человеку, а из гостей трех человек, а из гостиные и из суконные сотен по два человека, а ис черных сотен и из слобод, и из городов с посадов по человеку, добрых и смышленых людей, чтобы его государево царьственное и земское дело с теми со всеми выборными людьми утвердити и на мере поставить, чтобы те все великие дела, по нынешнему его государеву указу и Соборному Уложенью, впредь были ни чем нерушимы. </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И по государеву, цареву и великого князя Алексея Михайловича всея Русии указу, бояре князь Никита Ивановичь Одоевской с товарыщи, выписав ис правил Святых Апостол и Святых Отец, и из градских законов греческих царей, и из старых судебников прежних великих государей, и из указов блаженные памяти великаго государя, царя и великого князя Михаила Феодоровича всея Русии, и из боярских приговоров, и которых статей в прежних судебниках, и во указех прежних государей, и в боярских приговорех не написано, и те статьи написав вновь к государю приносили. </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ab/>
        <w:t xml:space="preserve">И в нынешнем во 157-м году, октября с третьего числа, государь царь и великий князь Алексей Михайловичь всея Русии самодержец, со отцем своим и з богомольцем святейшим Иосифом, патриархом Московским и всея Русии, и с митрополиты, и со архиепископы и с епископом, также и с своими государевыми бояры, и с околничими, и з думными людьми того собрания слушал, и выборным людем, которые к тому общему совету выбраны на Москве и из городов чтено, чтобы то все Уложенье впредь было прочно и неподвижно. И указал государь то все Уложенье написать на список и закрепити тот список святейшему Иосифу, патриарху Московскому и всея Русии, и митрополитом, и архиепископом, и епископу, и архимаритом и игуменом, и всему освященному собору, и своим государевым бояром, и околничим, и думным людем, и выборным дворяном и детем боярским, и гостем, и торговым и посадъцким людем Московского государьства и всех го-родов Росийского царства. А закрепя Уложение руками, указал государь списати в книгу, и закрепить тое книгу дьяком Гаврилу Левоньтьеву, да Федору Грибоедову, а с тое книги для утверженья на Москве во все приказы 69 и в городы, напечатать многие книги, и всякия дела делать по тому Уложению. </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ab/>
        <w:t xml:space="preserve">  И по государеву, цареву и великого князя Алексея Михайловича всея Русии указу, то Уложение на список написано. И святейший Иосиф, патриарх Московский и всея Русии, и митрополиты, и архиепископы, и епископы, и архимариты, и игумены, и весь освященныи собор также и бояре, и околничие, и думные люди, и выборные дворяне, и дети боярские, и гости, и торговые посадцкие люди к тому Уложению на списке руки свои приложили. И с того Уложенья списан список в книгу, слово в слово, а с тое книги напечатана сия книга. </w:t>
      </w:r>
    </w:p>
    <w:p>
      <w:pPr>
        <w:pStyle w:val="Normal"/>
        <w:tabs>
          <w:tab w:val="clear" w:pos="720"/>
          <w:tab w:val="left" w:pos="-504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А как то Уложение по государеву, цареву и великого князя Алексея Михайловича всея Русии указу, чтено выборным людем, и в то время в ответной полате, по государеву указу сидел боярин князь Юрьи Алексеевичь Долгорукой, да с ним выборные люди. </w:t>
      </w:r>
    </w:p>
    <w:p>
      <w:pPr>
        <w:pStyle w:val="Normal"/>
        <w:tabs>
          <w:tab w:val="clear" w:pos="720"/>
          <w:tab w:val="left" w:pos="-504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XI</w:t>
      </w:r>
    </w:p>
    <w:p>
      <w:pPr>
        <w:pStyle w:val="Normal"/>
        <w:tabs>
          <w:tab w:val="clear" w:pos="720"/>
          <w:tab w:val="left" w:pos="-5040"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УД О КРЕСТЬЯНEX А В НЕЙ 34 СТАТЬИ</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 Которые государевы дворцовых сел и черных волостей крестьяне и бобыли, выбежав из государевых дворцовых сел и ис черных волостей, живут за патриархом, или за митрополиты, и за архиепископы, и епископом, или за монастыри, или за бояры, или за околничими и за думными и за комнатными людьми, и за стольники и за стряпчими и за дворяны московскими, и за дьяки, и за жильцы, и за городовыми дворяны и детьми боярскими, и за иноземцы, и за всякими вотчинники и помещики, а в писцовых книгах, которые книги писцы подали в Поместной в и(ы)ные приказы после московского пожару прошлого 134-го году, те беглые крестьяне, или отцы их написаны за государем, и тех государевых беглых крестьян и бобылей сыскивая свозити в государевы дворцовые села и в черные волости, на старые их жеребьи по писцовым книгам з женами и з детьми и со всеми их крестьянскими животы без урочных лет.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 Такъже будет кто вотчинники и помещики учнут государю бити челом о беглых своих крестьянех и о бобылях, и скажут, что их крестьяне и бобыли, выбежав из-за них, живут в государевых в дворцовых селех, и в черных волостях, или на посадех в посадских людех, или в стрельцах, или в казаках, или в пушкарях, или в и(ы)ных в каких нибудь в служилых людех в Замосковных и в Украинных городех, или за патриархом, или за митрополиты, или за архиепископы и епископы, или за монастыри, или за бояры, и за околничими и за думными и за комнатными людьми, и за столники, и за стряпчими, и за дворяны московскими, и за дьяки, и за жилцы, и за городовыми дворяны и детми боярскими, и за иноземцы, и за всякими вотчинники и помещики, и тех крестьян и бобылей по суду и 161 по сыску отдавати по писцовым книгам, которыя книги писцы в Поместной приказ отдали после московского пожару прошлого 134-го году, будет те их беглыя крестья-не, или тех их беглых крестьян отцы, в тех писцовых книгах за ними написаны, или после тех писцовых книг те же крестьяне, или их дети, по новым дачам написаны за кем в отделных или в отказных книгах. А отдавати беглых крестьян и бобылей из бегов по писцовым книгам всяких чинов людем без урочных лет.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3. А кому доведутся беглыя крестьяне и бобыли по суду и по сыску отдать, и тех крестьян отдавати з женами и з детми и со всеми их животы, и с хлебом стоячим и с молоченым. А владенья за тех крестьян на прошлыя годы до сего нынешняго уложения не указывати. И которые крестьяне будучи в бегах дочери свои девки, или сестры, или племянницы выдали замуж за крестьян тех вотчинников и помещиков, за кем они жили, или на сторону в и(ы)ное село или в деревню, и того в вину не ставити и по тем девкам мужей их прежним вотчинником и помещиком не отдавать, потому что о том по нынешней государев указ государевы заповеди не было, что ни кому за себя крестьян не приимати, а указаны были беглым крестьяном урочныя годы, да и потому, что после писцов во многия годы вотчины и поместья за многими вотчинники и помещики переменилися.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4. А кому беглые крестьяне и бобыли будут отданы, и у тех людей, в тех их крестьянех и в бобылях и в их животах государевых дворцовых сел и черных волостей приказным людем и вотчинником и помещиком имати отписи за их руками впередь для спору. А отписи велети писать на Москве и в городех площадным подьячим, а в селех и в деревнях, где площадных подьячих не будет, велеть такие отписи писати иных сел земским или церковным дьячком, и давати такие отписи за своими руками. А которые люди грамоте не умеют, и тем велеть к тем отписям в свое место руки прикладывать отцем своим духовным, или кому они верят, сторонним людем, а своим попом и дьячком и людем никому таких отписей писать не велеть, для того чтоб в таких отписях ни у кого, ни с кем впередь спору не было.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5. А у которых вотчинников и помещиков в писцовых книгах написаны крестьянские и бобыльские пустые дворы, или места дворовые, а про крестьян и бобылей тех дворов в писцовых книгах написано, что те крестьяне и бобыли бежали из-за них в прошлых 162 годех до тех писцовых книг, а челобитья их по се время о тех крестьянех ни на кого не бывало, и по тем пустым дворам и по дворовым пустым местам в тех крестьянех и бобылях суда не давать для того, что они во многие годы о тех своих крестьянех ни на кого государю не бивали челом.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6. А из-за кого беглые крестьяне и бобыли по суду, и по сыску и по писцовым книгам будут отданы исцом, или бес суда кто отдаст по уложенью, и тех крестьян по челобитью тех людей, за кем они в бегах жили, записывать в Поместном приказе за теми людми, кому они будут отданы. И из-за кого они будут взяты, и с тех помещиков и с вотчинников государевых поборов никаких по переписным книгам за них не имать, а имать государевы всякие поборы с тех вотчинников и помещиков, за кем они по отдаче учнут жить во крестьянех.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7. А у которых вотчинников по суду и по сыску и по писцовым книгам крестьяне взяты будут и отданы исцом ис купленых их вотчин, а купили они те вотчины у вотчинников с теми крестьяны после писцов, и в купчих те крестьяне у них написаны, и тем вотчинником, вместо тех отдаточных крестьян, взяти на продавцах таких же крестьян со всеми животы и с хлебом стоячим и с молоченым, из и(ы)ных их вотчин.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8. А у которых вотчинников и помещиков в прошлых годех о беглых крестьянех и о бобылях суд был, и с суда кому в таких беглых крестьянех, то сего государева указу, отказано прежним указом блаженныя памяти великого государя царя и великого князя Михаила Феодоровича всеа Русии указными леты, и велено тем беглым крестьяном и бобылям жить за теми людьми, за которыми они указные лета зажили, или у которых помещиков и у вотчинников о беглых же крестьянех и бобылях в прошлых годех до сего государева указу была полюбовная зделка, и по полюбовной зделке кто кому своих крестьян поступился, и записьми укрепилися, или челобитные мировые подали, и тем всем делам быть по тому, как те дела вершены до сего государева указу, а вновь тех дел не всчинать и не переговаривать.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9. А которые крестьяне и бобыли за кем написаны в переписных книгах прошлых 154-го и 155-го годов, и после тех переписных книг из-за тех людей, за кем они в переписных книгах написаны, збежали, или впредь учнут бегати: и тех беглых крестьян и бобылей, и их братью, и детей, и племянников, и внучат з женами и 163 з детьми и со всеми животы, и с хлебом стоячим и с молоченым отдавать из бегов тем людем, из-за кого они выбежат по переписным книгам, без урочных лет, а впредь отнюд никому чюжих крестьян не приимать, и за собою не держать.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0. А будет кто с сего государева уложенья учнет беглых крестьян, и бобылей, и их детей и братью и племянников приимать и за собою держать, а вотчинники и помещики тех своих беглых крестьян за ним сыщут, и им тех их беглых крестьян и бобылей, по суду и по сыску, и по переписным книгам отдавать з женами и з детьми, и со всеми их животы и с хлебом стоячим и с молоченным и з земляным без урочных же лет. А сколько они за кем с сего государева уложенья в бегах поживут, и на тех, за кем учнут жити, за государевы подати и за помещиковы доходы взяти за всякого крестьянина по десяти рублев за год, и отдавати исцом, чьи те крестьяне и бобыли.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1. А будет кто на кого учнет государю бити челом о беглых же крестьянех и бобылях, а в писцовых книгах тех крестьян и отцов их за исцом и за ответчиком ненаписано, а написаны те крестьяне за исцом или за ответчиком в переписных книгах прошлых 154-го и 155-го годов, и тех крестьян и бобылей отдавати по переписным книгам тому, за кем они в переписных книгах написаны.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2. А будет у кого с сего же государева указу из вотчины или ис поместья збежит крестьянъская дочь девка, и збежав выйдет замуж за чьего кабалнаго человека, или за крестьянина, или кто у кого с сего государева указу крестьянскую дочь девку подговорит, и подговоря выдаст за своего кабальнаго человека, или за крестьянина или за бобыля, и тот, из за кого она збежит, учнет об ней бити челом государю, и по суду и по сыску сыщется про то допряма, что та девка збежала, или подговорена, и ее тому, из за кого она выбежит, отдати и с мужем ея и з детьми, которых она детей с тем мужем приживет, а животов мужа ее с нею не отдавати. </w:t>
      </w:r>
    </w:p>
    <w:p>
      <w:pPr>
        <w:pStyle w:val="Normal"/>
        <w:tabs>
          <w:tab w:val="clear" w:pos="720"/>
          <w:tab w:val="left" w:pos="-5040" w:leader="none"/>
        </w:tabs>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А будет та беглая девка выйдет замужь за чьего человека, или за крестьянина за вдовца, а до нея у того мужа ея будут дети с первою его женою, и тех мужа ея первых детей исцу не отдавати, а быти им у того, у кого они в холопстве или во крестьянстве родилися. </w:t>
      </w:r>
    </w:p>
    <w:p>
      <w:pPr>
        <w:pStyle w:val="Normal"/>
        <w:tabs>
          <w:tab w:val="clear" w:pos="720"/>
          <w:tab w:val="left" w:pos="-5040" w:leader="none"/>
        </w:tabs>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А будет истец учнет с тою беглою девкою искати сносу, и 164 ему в том дати суд, и с суда учинити указ, до чего доведется.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5. А будет из за кого збежит крестьянка вдова, а муж ея за тем, из за кого она выбежит, на-писан в писцовых или в отделных книгах и в выписях, или в и(ы)ных в каких крепостях во крестьянех или в бобылях, а збежав та крестьянка выдет замуж за чьего кабалного человека, или за крестьянина, и ту крестьянку вдову тому помещику, за кем первой ея муж в писцовых или в перепис-ных книгах, или в выписях и в и(ы)ных крепостях написан, отдати с мужем.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6. А будет первой муж тоя вдовы за тем, из за кого она выбежит, в писцовых и в переписных книгах и в ыных каких крепостях не написан, и той вдове жити за тем, за чьего она человека или за крестьянина замуж выдет.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7. А будет из за кого выбежит крестьянин или бобыль, и в бегах дочь свою девку или вдову выдаст замужь за чьего кабальнаго человека или за крестьянина или за бобыля того, к кому он прибежит, а после того тот беглой крестьянин по суду доведется отдать з женою и з детьми тому, из за кого он выбежит, и с тем беглым крестьянином или и з бобылем прежнему его помещику отдать и зятя его, за кого он в бегах дочь свою выдаст. А будет у того зятя его будут дети с первою его женою, и тех его первых детей челобитчику не отдавати.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8. А будет такой беглой крестьянин или бобыль в бегах дочь свою выдаст замужь за чьего кабальнаго или стариннаго человека, или за крестьянина, или за бобыля иного помещика или вотчинника, и ту крестьянскую дочь, которая в бегах будет замужь выдана, отдати исцу с мужем же ея.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19. А будет которой помещик или вотчинник ис поместья своего, или из вотчины, или чьи прикащики и старосты, крестьянских дочерей девок или вдов учнут отпускати итти замужь за чьих людей или за крестьян, и им тем крестьянским дочерям, девкам и вдовам, давати отпускныя за своими или за отцов своих духовных руками, впередь для спору. А вывод имати за те крестьян-ския дочери по договору. А что кто выводу возмет, и то в отпускных писати имянно.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0. А будет к кому в вотчину и в поместье придут какия люди, и скажутся, что они вольныя, и похотят те люди за ними жити во крестьянех или в бобылях, и тем людем, к кому они придут, роспрашивати их, какие они вольные люди, и где их родина, и за кем жили, и откуды пришли, и не беглые ли чьи люди и крестьяне и бобыли, и есть ли у них отпускныя. Да которые отпускных у себя не скажут, и помещиком и вотчинником про таких людей проведывати подлинно, прямо ли они вольные люди, и проведав подлинно, приводит их того же году к записке к Москве в Поместной приказ, а казанцом и казанских пригородов в Казань, а новгородцем и новгородцких пригородов в Новъгород, а псковичам и псковских пригородов во Псков. А в Поместном приказе и в городех воеводам таких вольных людей по тому же роспрашивати, и речи их записывати подлинно. Да будет те люди, которых приведут к записке доведутся по их роспросным речам отдати во крести-анство тем людем, кто их к записке приведет, и тем людем, кому они отданы будут во кристианство, велети тех людей к роспросным речам во взятье руки прикладывати.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1. А будет кто вотчинник или помещик прихожево человека приведет к записке, не проведав подлинно, а за таких людей учнут иматися во крестианстве, и тех людей во крестиане исцом отдавать по суду и по сыску и по переписным книгам з женами, и з детьми, и з животы. Да на тех же людех, кто не проведав подлинно примет чюжаго крестьянина, или бобыля, имати на те годы, сколько за кем жил, за государевы подати и за вотчинниковы и помещики доходы по десяти рублев на год, для того, не проведав подлинно, не приимай чюжаго.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2. А которые крестианские дети от отцов своих и от матерей учнут отпиратися, и тех пытати.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3. А которые всяких чинов люди, хотя беглых чюжих крестьян и бобылей за собою укрепить, возмут на них кабалы или записи во многой съсуде, и кому те беглые крестьяне и бобыли по суду и по сыску будут отданы, и они на тех людей по тем ссудным записям и кабалам в той ссуде учнут бити челом, и тем людем, у кого такия ссудныя и кабалы и записи будут, отказывати, и по тем ссудным кабалам и по всяким крепостям им суда не давати и тем кабалам и ссудным записям не верити, а имати те записи и кабалы у них в Приказ, и записывати в книги, а тех беглых крестьян и бобылей отдавати старым вотчинником и помещиком со всею съсудою. А тем людем, у кого те беглые крестьяне или бобыли будут взяты, в той 166 съсуде отказывати, не приимай чюжих крестьян и бобылей, и не давай им съсуды.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4. А у которых вотчинников и помещиков крестьян их братья, и дети, и племянники написа-ны в переписных книгах во дворех со отцы своими и с племянем вместе, а после переписки отделилися и учали жити себе дворами, и тех дворов в утайку не ставити, и лишними дворами не называти, и в Поместном приказе их не записывати, потому, что они в переписных книгах написаны со отцы своими и с племянем вместе. И въпредь, сентября с 1-го числа нынешняго 157 году, о утаеных дворех никому государю не бити челом, и в Поместном приказе о том ни у кого челобитен не приимати для того, что в прошлом во 154-м и во 155-м годех по государеву указу за всяки-ми вотчинники и за помещики крестьян и бобылей переписывали стольники и дворяне московские за крестным целованием, а которые писали не по правде, и в те места посыланы переписывати вдругоряд, а за неправое писмо перепищиком учинено жестокое наказание. </w:t>
      </w:r>
    </w:p>
    <w:p>
      <w:pPr>
        <w:pStyle w:val="Normal"/>
        <w:tabs>
          <w:tab w:val="clear" w:pos="720"/>
          <w:tab w:val="left" w:pos="-5040" w:leader="none"/>
        </w:tabs>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А которые всяких чинов люди учнут на ком искати беглых своих крестьян и их крестьянских животов, а напишет в и(ы)ску тех крестьянских животов рублев на пятьдесят и болши, или кто на ком учнет беглых своих крестьян искати а в и(ы)сковой челобитной животов крестьянских имянно, сколко каких животов, и цены им не напишет, а ответчик тех крестьян за собою не скажет, и доведется до веры, и за тех крестьян, против исковой челобитной, за всякую голову класти по четыре рубли, а за глухие животы по пяти рублев, а в больших животах вершити по суду.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6. А кто ответчик во крестьянех не запрется, а про животы скажет, что к нему тот крестьянин пришол без животов, а истец скажет, что крестьянин его к тому его ответчику пришол з животы, а сколько каких животов у того крестьянина его было, и того в и(ы)сковой своей челобитной и цены тем крестьянским животам не напишет же, а доведетца до веры же, и за такие крестьянские глухие животы у веры класти по пяти же рублев, а крестьян, взяв у ответчика, отдати исцу.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7. А кто на суде в чьем крестьянине запретца и отцелуетца, а после тот крестьянин, в котором он отцелуетца, объявитца у него, и того крестьянина взяв у него, отдать исцу со всеми животы против исковой челобитной, а ему за вину, что он крест поцелует не на правде, учинить жестокое наказанье, бить его кнутом по торгом по три дни, что бы про то было ведомо многим людем, за что ему такое наказанье указано учинить, и бив его по торгом кнутом по три дни, посадить его в тюрму на год, и впредь ему ни в чем не верить, и ни в каких делех ни на кого суда не давать.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8. А в которых крестьянех ответчики на суде не запрутца и доведутца те крестьяне по суду взяв у ответчика отдать исцу, и тех крестьян отдавати исцом во крестьянство з женами и з детьми, которых детей тех беглых крестьян хотя и в писцовых книгах не написано, а живут они со отцом своим и с матерью вместе, а не в разделе.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29. А которые ответчики учнут на суде в беглых крестьянех и в их крестьянских животах запиратца, а после того у веры у крестнаго целованья тех крестьян они у себя скажут, и учнут исцом отдавать, а в животах их учнут попрежнему запиратца, и на них те крестьянские животы велеть доправить, и отдать исцом без крестнаго целованья, потому что они на суде во всем запиралися, в людех и в животах, а после того крестьян отдают, а животами их сами хотят корыстны быть.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30. А за которыми помещики и вотчинники крестьяне и бобыли в писцовых, или во отдельных или во отказных книгах, и в выписях написаны на поместных их и на вотчинных землях порознь, и тем помещикам и вотчинником крестьян своих с поместных своих земель на вотчинныя свои земли не сводити, и тем своих поместей не пустошити.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31. А будет которыя помещики и вотчинники крестьян своих учнут с поместных своих земель сводити на вотчинныя свои земли, а после того поместья их даны будут кому иным помещиком, и те новые помещики учнут государю бити челом о тех крестьянех, которыя с поместных земель сведены на вотчинныя земли, что бы тех крестьян с вотчинных земель отдати на поместныя земли, с которых они сведены, и тем новым помещиком тех крестьян с вотчинных земель на поместныя земли отдавати со всеми их крестьянскими животы, и с хлебом стоячим и с молоченым.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32. А будет чьи крестьяне и бобыли учнут у кого наймоватися в работу и тем крестьяном и бобылем у всяких чинов людей наймоватися в работу, по записям, и без записей, поволно. А тем людем, у кого они в работу наймутся, жилых и с (з)судных записей и 168 служилых кабал на них не имати и ничим их себе не крепити, и как от них те наймиты отработаются, и им отпущати их от себя безо всякаго задержания.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33. А от которых всяких чинов от помещиков и от вотчинников и с порубежных городов бе-гают за рубеж люди их и крестьяне, а быв за рубежем, пришед из-за рубежа, у старых своих помещиков и вотчинников жити не похотят, учнут просити воли, и тех беглых людей и крестьян роспрашивая отдавати старым их помещиком и вотчинником, из за кого они бегали, а воли им не давати. </w:t>
      </w:r>
    </w:p>
    <w:p>
      <w:pPr>
        <w:pStyle w:val="Normal"/>
        <w:tabs>
          <w:tab w:val="clear" w:pos="720"/>
          <w:tab w:val="left" w:pos="-5040" w:leader="none"/>
        </w:tabs>
        <w:spacing w:before="0" w:after="0"/>
        <w:ind w:left="540" w:hanging="0"/>
        <w:jc w:val="both"/>
        <w:rPr/>
      </w:pPr>
      <w:r>
        <w:rPr>
          <w:rFonts w:cs="Times New Roman" w:ascii="Times New Roman" w:hAnsi="Times New Roman"/>
          <w:color w:val="000000"/>
          <w:sz w:val="28"/>
          <w:szCs w:val="28"/>
        </w:rPr>
        <w:t xml:space="preserve">34. А от которых вотчинников и помещиков, которыя испомещены в порубежных городех люди их и крестьяне бегают зарубежь в немецкую и в литовскую сторону, и за рубежем женятся на беглых же жонках и на девках разных помещиков, и женяся выходят из за рубежа к старым своим помещиком и вотчинником, и как они выдут, и те их старыя помещики учнут государю би-ти челом один о девке или о жонке, что шла его крестьянка за того беглого крестьянина, а ответчик его учнет говорить, что крестьянин его на той беглой девке или на жонке женился за рубежем в бегах, и им по суду и по сыску в тех их беглых людех и во крестьянех дати жеребей, да кому жеребей выметца, и тому за девку, или за жонку, или за мужика дати выводу пять рублев, для того, что они оба были в бегах за рубежем. </w:t>
      </w:r>
    </w:p>
    <w:p>
      <w:pPr>
        <w:pStyle w:val="Normal"/>
        <w:tabs>
          <w:tab w:val="clear" w:pos="720"/>
          <w:tab w:val="left" w:pos="-5040" w:leader="none"/>
        </w:tabs>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before="0" w:after="0"/>
        <w:ind w:firstLine="39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iCs/>
          <w:color w:val="000000"/>
          <w:sz w:val="28"/>
          <w:szCs w:val="28"/>
        </w:rPr>
        <w:t>Соборное уложение 1649 года. Текст. Комментарий / Абрамович Г.В., Ивина Л.И., Маньков А.Г., Миронов Б.Н., и др.; Редкол.: Буганов В.И., Ирошников М.П., Маньков А.Г., Панеях В.М. - Л.: Наука, 1987. Комментарии к гл. 11.</w:t>
      </w:r>
    </w:p>
    <w:p>
      <w:pPr>
        <w:pStyle w:val="Normal"/>
        <w:autoSpaceDE w:val="false"/>
        <w:spacing w:before="0" w:after="0"/>
        <w:ind w:firstLine="397"/>
        <w:jc w:val="both"/>
        <w:rPr>
          <w:rFonts w:ascii="Times New Roman" w:hAnsi="Times New Roman" w:cs="Times New Roman"/>
          <w:b/>
          <w:b/>
          <w:sz w:val="28"/>
          <w:szCs w:val="28"/>
        </w:rPr>
      </w:pPr>
      <w:r>
        <w:rPr>
          <w:rFonts w:cs="Times New Roman" w:ascii="Times New Roman" w:hAnsi="Times New Roman"/>
          <w:b/>
          <w:sz w:val="28"/>
          <w:szCs w:val="28"/>
        </w:rPr>
        <w:t>Глава XI. Суд о крестьянех.</w:t>
      </w:r>
    </w:p>
    <w:p>
      <w:pPr>
        <w:pStyle w:val="Normal"/>
        <w:autoSpaceDE w:val="false"/>
        <w:spacing w:before="0" w:after="0"/>
        <w:ind w:firstLine="397"/>
        <w:jc w:val="both"/>
        <w:rPr>
          <w:rFonts w:ascii="Times New Roman" w:hAnsi="Times New Roman" w:cs="Times New Roman"/>
          <w:sz w:val="28"/>
          <w:szCs w:val="28"/>
        </w:rPr>
      </w:pPr>
      <w:r>
        <w:rPr>
          <w:rFonts w:cs="Times New Roman" w:ascii="Times New Roman" w:hAnsi="Times New Roman"/>
          <w:sz w:val="28"/>
          <w:szCs w:val="28"/>
        </w:rPr>
        <w:t>В дореволюционной историографии имела место тенденция рассматривать правовое положение крестьян по Уложению 1649 г., преимущественно в рамках гл. XI, а ее основной смысл сводить к отмене урочных лет сыска беглых крестьян и к установлению ряда других норм сыска. Ю. В. Готье так и писал: «... вся эта глава есть устав о беглых». «Это была задача Уложения, и оно ее выполнило». «Никаких других целей касательно крестьянства оно себе не ставило». Такая точка зрения далека от действительности. В равной мере не правомочно и мнение тех дореволюционных авторов (В. О. Ключевского, М. А. Дьяконова), которые, исходя из общей концепции безуказного закрепощения крестьян, не придавали в этом процессе большого значения Уложению и прежде всего его гл. XI.</w:t>
      </w:r>
    </w:p>
    <w:p>
      <w:pPr>
        <w:pStyle w:val="Normal"/>
        <w:autoSpaceDE w:val="false"/>
        <w:spacing w:before="0" w:after="0"/>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 советской историографии вопрос о роли Уложения 1649 г. в судьбе русского крестьянства рассматривается с привлечением данных не только гл. XI. Из 25 глав Уложения статьи, говорящие о крестьянах, находятся в 17 главах, составляющих наиболее важные разделы кодекса, регулирующие базисные и надстроечные сферы. Центральное и наиболее важное место занимает гл. XI. Ее название «Суд о крестьянех» показывает, что целью главы служило правовое регулирование взаимоотношений землевладельцев в вопросах владения крестьянами. Монопольное право владения крестьянами закреплялось за всеми категориями служилых чинов но отечеству. Закон о наследственном (для феодалов) и потомственном (для крепостных) прикреплении крестьян с вытекающим отсюда правом бессрочного сыска беглых являлся наиболее крупной и радикальной нормой Уложения 1649 г. Он был распространен на все категории крестьян и бобылей, включая черносошных. Положив в основание прикрепления крестьян и бобылей документы государственного кадастра — писцовые книги 1626 г. и переписные 1646—1649 гг., — гл. XI ввела обязательность регистрации в приказах всех сделок на крестьян. Таким образом, крестьянин выступал прежде всего как объект права. Но наряду с этим он был наделен определенными чертами субъекта нрава. Законодательство XVII в., включая Уложение, рассматривало крестьянина и ого иму</w:t>
        <w:softHyphen/>
        <w:t>щество в неразрывном единстве. Отсюда категорическое требование гл. XI возвращать беглых крестьян вместе с имуществом. Основу этого составляло признание законом экономической связав феодального владения с крестьянским хозяйством. Н. П. Загоскин пришел к выводу, что ст. 1 —14 гл. XI составлены по инициативе выборных Собора 1649 г. Влияние челобитных дворян и детей боярских сказалось на составлении и некоторых других статей главы. Таким образом, крестьянская глава Уложения 1649 г. принадлежит к числу тех глав кодекса, которые наиболее тесно связаны с событиями 1648 г. и предшествующих лет. Отсюда новшество многих ее норм.</w:t>
      </w:r>
    </w:p>
    <w:p>
      <w:pPr>
        <w:pStyle w:val="Normal"/>
        <w:autoSpaceDE w:val="false"/>
        <w:spacing w:before="0" w:after="0"/>
        <w:ind w:firstLine="397"/>
        <w:jc w:val="both"/>
        <w:rPr/>
      </w:pPr>
      <w:r>
        <w:rPr>
          <w:rFonts w:cs="Times New Roman" w:ascii="Times New Roman" w:hAnsi="Times New Roman"/>
          <w:sz w:val="28"/>
          <w:szCs w:val="28"/>
        </w:rPr>
        <w:t>Важнейшей задачей Уложения и прежде всего гл. XI была борьба с побегами крестьян, но содержание главы не сводится только к этому. И хотя гл. XI далеко не исчерпывает всего разнообразия норм Уложения, касающихся крестьян, на ее основе все же можно заключить, что Уложение 1649 г., завершив юридическое оформление крепостной зависимости для всех категорий крестьян, одновременно создавало в определенной мере правовое ограждение сословно-классовой целостности крестьянства, стремясь замкнуть его в сословных рамках. Будучи в социально-правовом отношении приниженным классом-сословием, от которого господствующий класс был отделен значительными перегородками права-привилегии, крестьяне тем не менее обладали правом собственности на свое имущество, включая орудия производства, а также определенными правомочиями и дееспособностью, что обеспечивало для той поры устойчивое равновесие и функционирование всей феодально-крепостнической системы. В связи с общей концепцией крепостного нрава как юридического выражения производственных отношений феодального общества советские историки связывают с Уложением 1649 г. новую ступень на пути окончательного закрепощения основных производителей материальных благ. И в историко-правовом плане гл. XI, в которой «все статьи... были систематизированы, сведены в единый кодекс», означала «новую веху в феодальном законодательстве о крестьянах».</w:t>
      </w:r>
    </w:p>
    <w:p>
      <w:pPr>
        <w:pStyle w:val="Normal"/>
        <w:autoSpaceDE w:val="false"/>
        <w:spacing w:before="0" w:after="0"/>
        <w:ind w:firstLine="397"/>
        <w:jc w:val="both"/>
        <w:rPr/>
      </w:pPr>
      <w:r>
        <w:rPr>
          <w:rFonts w:cs="Times New Roman" w:ascii="Times New Roman" w:hAnsi="Times New Roman"/>
          <w:b/>
          <w:sz w:val="28"/>
          <w:szCs w:val="28"/>
        </w:rPr>
        <w:t>Ст. 1.</w:t>
      </w:r>
      <w:r>
        <w:rPr>
          <w:rFonts w:cs="Times New Roman" w:ascii="Times New Roman" w:hAnsi="Times New Roman"/>
          <w:sz w:val="28"/>
          <w:szCs w:val="28"/>
        </w:rPr>
        <w:t xml:space="preserve"> Статья новая. Предписывает отмену урочных лет сыска беглых дворцовых и черносошных крестьян и бобылей, живущих в бегах у всех категорий землевладельцев, начиная от патриарха и кончая помещиками. До Уложения такие урочные годы имели место (о них см. ст. 2). Тем не менее ни само прикрепление черносошных крестьян к земле, ни сыск беглых не являются новостью Уложения 1649 г. В 20-е гг. XVII в. сыск беглых черносошных крестьян, согласно царским грамотам, производился в отдельных уездах местными воеводами. В марте 1621 г. такая грамота дана чердынскому воеводе Василию Бутурлину. О том же в Чердынь была послана грамота в декабре 1629 г. воеводе Сарычу Линеву. В Статейном списке 23 июля 1641 г. в ответ на челобитную дворян и детей боярских об отмене урочных лет устанавливался срок сыска беглых крестьян — 10 лет. И здесь сыск дворцовых и черносошных крестьян поставлен на первое место; затем речь идет о сыске крестьян частновладельческих." В ответ на следующую челобитную 1645 г. с повторением той же просьбы правительство указом 19 октября 1645 г. оставило в силе десятилетние урочные годы, но обещало после составления переписных книг 1646 г. отменить урочные годы сыска беглых крестьян. Такое же обещание с изложением челобитной дворян дано в наказе писцам 1646 г. Уложение 1649 г. реализует обещание в закон и отменяет урочные годы. Но оно идет дальше в том отношении, что отменяет урочные годы и для прошлого времени, начиная с писцовых книг 1626 г., которые оно берет за основу сыска тех беглых черносошных и дворцовых крестьян, которые сами или их отцы занесены в книгу 1626 г. Дата книги была исходным сроком сыска беглых. В этом отношении дворцовые и черносошные крестьяне уравнивались с остальными частновладельческими крестьянами (см. ст. 2).</w:t>
      </w:r>
    </w:p>
    <w:p>
      <w:pPr>
        <w:pStyle w:val="Normal"/>
        <w:autoSpaceDE w:val="false"/>
        <w:spacing w:before="0" w:after="0"/>
        <w:ind w:firstLine="397"/>
        <w:jc w:val="both"/>
        <w:rPr/>
      </w:pPr>
      <w:r>
        <w:rPr>
          <w:rFonts w:cs="Times New Roman" w:ascii="Times New Roman" w:hAnsi="Times New Roman"/>
          <w:sz w:val="28"/>
          <w:szCs w:val="28"/>
        </w:rPr>
        <w:t>В том, что закон о прикреплении черносошных и дворцовых крестьян и сыске беглых из них поставлен в гл. XI на первое место, следует усматривать примат государственного интереса над частным!</w:t>
      </w:r>
    </w:p>
    <w:p>
      <w:pPr>
        <w:pStyle w:val="Normal"/>
        <w:autoSpaceDE w:val="false"/>
        <w:spacing w:before="0" w:after="0"/>
        <w:ind w:firstLine="397"/>
        <w:jc w:val="both"/>
        <w:rPr>
          <w:rFonts w:ascii="Times New Roman" w:hAnsi="Times New Roman" w:cs="Times New Roman"/>
          <w:sz w:val="28"/>
          <w:szCs w:val="28"/>
        </w:rPr>
      </w:pPr>
      <w:r>
        <w:rPr>
          <w:rFonts w:cs="Times New Roman" w:ascii="Times New Roman" w:hAnsi="Times New Roman"/>
          <w:sz w:val="28"/>
          <w:szCs w:val="28"/>
        </w:rPr>
        <w:t>Установление оснований и исходных сроков сыска беглых крестьян в писцовых книгах 1626 г. или переписных книгах 1646 — 1647 гг. (см. ст. 9—11) имеет в Уложении всеобщий характер. Однако во второй половине XVII в. было предпринято законодательное ограничение исходных сроков сыска в отношении крестьян, бежавших в города по черте и перешедших в посады, для крестьян Смоленского и иных западных уездов и т. п. Это обстоятельство дало повод некоторым историкам (М. А. Дьяконову, Л. В. Черепнину) усмотреть восстановление урочных лет после Уложения в отношении некоторых категорий беглых крестьян.</w:t>
      </w:r>
    </w:p>
    <w:p>
      <w:pPr>
        <w:pStyle w:val="Normal"/>
        <w:autoSpaceDE w:val="false"/>
        <w:spacing w:before="0" w:after="0"/>
        <w:ind w:firstLine="397"/>
        <w:jc w:val="both"/>
        <w:rPr/>
      </w:pPr>
      <w:r>
        <w:rPr>
          <w:rFonts w:cs="Times New Roman" w:ascii="Times New Roman" w:hAnsi="Times New Roman"/>
          <w:sz w:val="28"/>
          <w:szCs w:val="28"/>
        </w:rPr>
        <w:t>Между тем новые сроки сыска беглых в указанных случаях не означали даже частичного отступления от принципа отмены урочных лет. Урочными годами были годы, в точение которых возможна была подача исковых челобитных о сыске беглых. Исчислялись они в каждом отдельном случае с момента побега крестьян и бобылей. Отмена урочных лет привела к установлению бессрочного сыска, но с учетом общего его исходного срока. Установление новых исходных сроков сыска после Уложения ничего не меняло в существе крепостных отношений.</w:t>
      </w:r>
    </w:p>
    <w:p>
      <w:pPr>
        <w:pStyle w:val="Normal"/>
        <w:autoSpaceDE w:val="false"/>
        <w:spacing w:before="0" w:after="0"/>
        <w:ind w:firstLine="397"/>
        <w:jc w:val="both"/>
        <w:rPr/>
      </w:pPr>
      <w:r>
        <w:rPr>
          <w:rFonts w:cs="Times New Roman" w:ascii="Times New Roman" w:hAnsi="Times New Roman"/>
          <w:sz w:val="28"/>
          <w:szCs w:val="28"/>
        </w:rPr>
        <w:t>...После московского пожару прошлого 134 году...— имеется в виду большой пожар в Москве в 1626 г., истребивший часть Кремля и Китай-города, в результате чего сгорело большое число приказов, в том числе Поместный приказ с его делопроизводством по поместно-вотчинным и крестьянским делам.</w:t>
      </w:r>
    </w:p>
    <w:p>
      <w:pPr>
        <w:pStyle w:val="Normal"/>
        <w:autoSpaceDE w:val="false"/>
        <w:spacing w:before="0" w:after="0"/>
        <w:ind w:firstLine="397"/>
        <w:jc w:val="both"/>
        <w:rPr/>
      </w:pPr>
      <w:r>
        <w:rPr>
          <w:rFonts w:cs="Times New Roman" w:ascii="Times New Roman" w:hAnsi="Times New Roman"/>
          <w:b/>
          <w:sz w:val="28"/>
          <w:szCs w:val="28"/>
        </w:rPr>
        <w:t>Ст. 2.</w:t>
      </w:r>
      <w:r>
        <w:rPr>
          <w:rFonts w:cs="Times New Roman" w:ascii="Times New Roman" w:hAnsi="Times New Roman"/>
          <w:sz w:val="28"/>
          <w:szCs w:val="28"/>
        </w:rPr>
        <w:t xml:space="preserve"> В ее основу лег соборный приговор 2 января 1649 г., принятый в ответ па челобитье дворян, выборных Земского собора 1648 г., об отмене урочных лет сыска беглых крестьян и о возврате их по писцовым книгам. Этот приговор, обязывающий производить со 2 января 1649 г. сыск беглых крестьян и бобылей по писцовым книгам 1626 г. без урочных лет, был разослан городовым воеводам в течение января еще до окончания работы над Уложением и до утверждения его 29 января 1649 г.14 Приговор вошел в ст. 2 без упоминания даты (2 января), поскольку в составе кодекса он мог вступить в силу лишь после его опубликования. Такая поспешность с рассылкой приговора и введение его в действие еще до утверждения Уложения показывают, насколько опасалось правительство выступления дворян и детей боярских в обстановке восстания 1648 г. Приговор 2 января 1649 г. является рабочим моментом подготовки кодекса, поэтому ст. 2 правомерно считать новой.</w:t>
      </w:r>
    </w:p>
    <w:p>
      <w:pPr>
        <w:pStyle w:val="Normal"/>
        <w:autoSpaceDE w:val="false"/>
        <w:spacing w:before="0" w:after="0"/>
        <w:ind w:firstLine="397"/>
        <w:jc w:val="both"/>
        <w:rPr/>
      </w:pPr>
      <w:r>
        <w:rPr>
          <w:rFonts w:cs="Times New Roman" w:ascii="Times New Roman" w:hAnsi="Times New Roman"/>
          <w:sz w:val="28"/>
          <w:szCs w:val="28"/>
        </w:rPr>
        <w:t>Основание сыска поместно-вотчинных крестьян и его исходный срок те же, что и в ст. 1, — писцовые книги 1626 г., но к ним (тоже как основание) добавляются и отказные книги, составленные «после тех писцовых книг». Такое добавление документальных оснований сыска логично, поскольку частновладельческие крестьяне в отличие от черносошных обладали значительно большей мобильностью. В отдельные книги заносились акты на выдел земли с крестьянами по царскому пожалованию или судебному приговору; в отказные книги — акты отказа (передачи) части вотчин или поместий с крестьянами от одного владельца к другому. Пожалования и отказы земли с крестьянами безусловно имели место после писцовых книг 1626 г., на что указано в ст. 3: «...после писцов во многие годы вотчины и поместья за многими вотчинники и помещики переменилися». Отдельные и отказные книги дали законодателю основание включить в сферу сыска третье поколение крестьян — внуков. Если писцовыми книгами 1626 г. предусмотрена фиксация беглых крестьян или их отцов, то в отдельных и отказных книгах фиксировались те же крестьяне и их дети.</w:t>
      </w:r>
    </w:p>
    <w:p>
      <w:pPr>
        <w:pStyle w:val="Normal"/>
        <w:autoSpaceDE w:val="false"/>
        <w:spacing w:before="0" w:after="0"/>
        <w:ind w:firstLine="397"/>
        <w:jc w:val="both"/>
        <w:rPr/>
      </w:pPr>
      <w:r>
        <w:rPr>
          <w:rFonts w:cs="Times New Roman" w:ascii="Times New Roman" w:hAnsi="Times New Roman"/>
          <w:sz w:val="28"/>
          <w:szCs w:val="28"/>
        </w:rPr>
        <w:t>Ст. 2 аналогично ст. 1 уравнивает в отношении сыска положение беглых крестьян и бобылей. С Уложением связан крупный шаг по пути правового сближения бобылей с крестьянами, что получило отражение в ряде глав и статей кодекса.</w:t>
      </w:r>
    </w:p>
    <w:p>
      <w:pPr>
        <w:pStyle w:val="Normal"/>
        <w:autoSpaceDE w:val="false"/>
        <w:spacing w:before="0" w:after="0"/>
        <w:ind w:firstLine="397"/>
        <w:jc w:val="both"/>
        <w:rPr/>
      </w:pPr>
      <w:r>
        <w:rPr>
          <w:rFonts w:cs="Times New Roman" w:ascii="Times New Roman" w:hAnsi="Times New Roman"/>
          <w:sz w:val="28"/>
          <w:szCs w:val="28"/>
        </w:rPr>
        <w:t>В ст. 2 в отличие от ст. 1 расширен перечень мест, где беглые частновладельческие крестьяне находили пристанище. К числу таких мест отнесен город с его посадским населением и служилыми людьми по прибору. Вопрос о возврате с посада черносошных крестьян в Уложении 1649 г. не затронут, но в отношении частновладельческих крестьян он стоял остро не только в самом Уложении, но и в законодательстве второй половины XVII в.</w:t>
      </w:r>
    </w:p>
    <w:p>
      <w:pPr>
        <w:pStyle w:val="Normal"/>
        <w:autoSpaceDE w:val="false"/>
        <w:spacing w:before="0" w:after="0"/>
        <w:ind w:firstLine="397"/>
        <w:jc w:val="both"/>
        <w:rPr/>
      </w:pPr>
      <w:r>
        <w:rPr>
          <w:rFonts w:cs="Times New Roman" w:ascii="Times New Roman" w:hAnsi="Times New Roman"/>
          <w:sz w:val="28"/>
          <w:szCs w:val="28"/>
        </w:rPr>
        <w:t>Урочные годы сыска беглых крестьян, отмененные Уложением 1649 г., были введены указом 24 ноября 1597 г. По указу они имели пятилетнюю давность. Введение заповедных лет еще до указа 1597 г., прекративших право крестьянского перехода в Юрьев день, и составление писцовых книг в комплексе с указом 1597 г. создали серию закрепостительных мероприятий конца XVI в. Именно тогда был узаконен принцип крестьянской крепости по писцовым книгам, но крепости не полной, а ограниченной. Действие писцовых книг как закрепощающего документа ограничивали урочные годы.</w:t>
      </w:r>
    </w:p>
    <w:p>
      <w:pPr>
        <w:pStyle w:val="Normal"/>
        <w:autoSpaceDE w:val="false"/>
        <w:spacing w:before="0" w:after="0"/>
        <w:ind w:firstLine="397"/>
        <w:jc w:val="both"/>
        <w:rPr/>
      </w:pPr>
      <w:r>
        <w:rPr>
          <w:rFonts w:cs="Times New Roman" w:ascii="Times New Roman" w:hAnsi="Times New Roman"/>
          <w:sz w:val="28"/>
          <w:szCs w:val="28"/>
        </w:rPr>
        <w:t>Законодательные мероприятия начала XVII в., устанавливавшие разные сроки сыска беглых, исходили от сменявших друг друга правителей, а потому имели временный характер. Пятилетний срок сыска беглых крестьян официально восстановлен в 1619 г. На практике вскоре сложилось положение, когда урочные годы стали трактоваться и использоваться помещиками как исковые, т. е. исчисляться не со времени побега крестьян, а со времени подачи исковых челобитных, которые возобновлялись и тем самым продлевали действие урочных лет. Использование урочных лет как исковых было проявлением борьбы против них основной массы дворянства. Поскольку Поместный и иные приказы не противодействовали такому пониманию урочных лет, сама приказная практика вела к их подрыву.</w:t>
      </w:r>
    </w:p>
    <w:p>
      <w:pPr>
        <w:pStyle w:val="Normal"/>
        <w:autoSpaceDE w:val="false"/>
        <w:spacing w:before="0" w:after="0"/>
        <w:ind w:firstLine="397"/>
        <w:jc w:val="both"/>
        <w:rPr/>
      </w:pPr>
      <w:r>
        <w:rPr>
          <w:rFonts w:cs="Times New Roman" w:ascii="Times New Roman" w:hAnsi="Times New Roman"/>
          <w:sz w:val="28"/>
          <w:szCs w:val="28"/>
        </w:rPr>
        <w:t>До определенного момента сторонниками урочных лет выступали помещики юга, куда шел; основной поток беглых. Со времени строительства Белгородской оборонительной черты картина к 30-м гг. изменилась. Другой силой, заинтересованной в сохранении урочных лет, были крупные феодалы — «сильные люди», укрывавшие беглых в своих обширных владениях и использовавшие связи в приказной среде с целью воспрепятствовать сыску беглых до определенного срока. Не случайно жалобами «па сильных людей» пронизаны челобитные дворян и детей боярских.</w:t>
      </w:r>
    </w:p>
    <w:p>
      <w:pPr>
        <w:pStyle w:val="Normal"/>
        <w:autoSpaceDE w:val="false"/>
        <w:spacing w:before="0" w:after="0"/>
        <w:ind w:firstLine="397"/>
        <w:jc w:val="both"/>
        <w:rPr/>
      </w:pPr>
      <w:r>
        <w:rPr>
          <w:rFonts w:cs="Times New Roman" w:ascii="Times New Roman" w:hAnsi="Times New Roman"/>
          <w:sz w:val="28"/>
          <w:szCs w:val="28"/>
        </w:rPr>
        <w:t>В ответ на челобитную 1637 г. указом 20 февраля 1637 г. урочные годы были продлены до 9 лет. Следующая челобитная 1641 г. повлекла удлинение урочных лет на один год. Этот срок сыска распространялся и на черносошных крестьян.</w:t>
      </w:r>
    </w:p>
    <w:p>
      <w:pPr>
        <w:pStyle w:val="Normal"/>
        <w:autoSpaceDE w:val="false"/>
        <w:spacing w:before="0" w:after="0"/>
        <w:ind w:firstLine="397"/>
        <w:jc w:val="both"/>
        <w:rPr>
          <w:rFonts w:ascii="Times New Roman" w:hAnsi="Times New Roman" w:cs="Times New Roman"/>
          <w:sz w:val="28"/>
          <w:szCs w:val="28"/>
        </w:rPr>
      </w:pPr>
      <w:r>
        <w:rPr>
          <w:rFonts w:cs="Times New Roman" w:ascii="Times New Roman" w:hAnsi="Times New Roman"/>
          <w:sz w:val="28"/>
          <w:szCs w:val="28"/>
        </w:rPr>
        <w:t>В ответ на челобитье 1645 г. правительство указом 19 октября этого же года оставило в силе десятилетний срок сыска беглых, по обещало, что, как только будут составлены переписные книги, «по тем переписным книгам крестьяне и бобыли и их дети, и братья, и племянники будут крепки и без урочных лет». Такой вариант отмены урочных лет не устроил дворянство, поскольку отменялось действие писцовых книг 20-х гг., в силу чего дворяне теряли владельческие права на большое количество крестьян. Так возникло новое требование, изложенное в челобитной 1648 г.,— признание крепостной силы писцовых книг 1626—1628 гг.</w:t>
      </w:r>
    </w:p>
    <w:p>
      <w:pPr>
        <w:pStyle w:val="Normal"/>
        <w:autoSpaceDE w:val="false"/>
        <w:spacing w:before="0" w:after="0"/>
        <w:ind w:firstLine="397"/>
        <w:jc w:val="both"/>
        <w:rPr/>
      </w:pPr>
      <w:r>
        <w:rPr>
          <w:rFonts w:cs="Times New Roman" w:ascii="Times New Roman" w:hAnsi="Times New Roman"/>
          <w:sz w:val="28"/>
          <w:szCs w:val="28"/>
        </w:rPr>
        <w:t>Возрастание роли писцовых и переписных книг в процессе закрепощения натыкалось на ограничивающее действие урочных лет. Удлинение срока не устраняло противоречия. Указы об урочных годах как бы снижали значение писцовых книг. Такая противоречивость характеризует практику судебных дел о крестьянстве. Это противоречие и было снято Уложением 1649 г. путем полной отмены урочных лет сыска беглых.</w:t>
      </w:r>
    </w:p>
    <w:p>
      <w:pPr>
        <w:pStyle w:val="Normal"/>
        <w:autoSpaceDE w:val="false"/>
        <w:spacing w:before="0" w:after="0"/>
        <w:ind w:firstLine="397"/>
        <w:jc w:val="both"/>
        <w:rPr/>
      </w:pPr>
      <w:r>
        <w:rPr>
          <w:rFonts w:cs="Times New Roman" w:ascii="Times New Roman" w:hAnsi="Times New Roman"/>
          <w:b/>
          <w:sz w:val="28"/>
          <w:szCs w:val="28"/>
        </w:rPr>
        <w:t>Ст. 3.</w:t>
      </w:r>
      <w:r>
        <w:rPr>
          <w:rFonts w:cs="Times New Roman" w:ascii="Times New Roman" w:hAnsi="Times New Roman"/>
          <w:sz w:val="28"/>
          <w:szCs w:val="28"/>
        </w:rPr>
        <w:t xml:space="preserve"> Состоит из двух норм: первая предписывает беглых крестьян отдавать их владельцам с женами и детьми (разумеется, на основании писцовых книг 1626 г.) и со всем имуществом, включая еще неубранный хлеб и хлеб молоченый. Другая норма с 1626 по 1649 г. освобождала держателей беглых крестьян от уплаты за них «владения». Не до конца ясна норма, касающаяся выданных замуж дочерей, сестер и племянниц беглых крестьян, мужей которых предписано не отдавать владельцам их жен. А сами жены подлежали ли возвращению вместе с родителями? Если да, то законодатель шел на существенное отступление от правила о неразделе крестьянской семьи. Вероятнее обратное. Коль скоро не брали мужей, то не брали и их жен. Именно к этому обстоятельству отнесено указание па то, что до Уложения но было запрета принимать беглых, а были установлены урочные годы.</w:t>
      </w:r>
    </w:p>
    <w:p>
      <w:pPr>
        <w:pStyle w:val="Normal"/>
        <w:autoSpaceDE w:val="false"/>
        <w:spacing w:before="0" w:after="0"/>
        <w:ind w:firstLine="397"/>
        <w:jc w:val="both"/>
        <w:rPr/>
      </w:pPr>
      <w:r>
        <w:rPr>
          <w:rFonts w:cs="Times New Roman" w:ascii="Times New Roman" w:hAnsi="Times New Roman"/>
          <w:sz w:val="28"/>
          <w:szCs w:val="28"/>
        </w:rPr>
        <w:t>Нормой о возврате беглых с имуществом данная статья дополняет ст. 2, говорящую о возврате беглых вотчинникам и помещикам, но без упоминания этого условия, хотя оно в отношении беглых черносошных крестьян оговорено в ст. 1. Эта норма не является новостью Уложения. Еще в указе 24 ноября 1597 г. предписано: «… тех беглых крестьян з женами и з детьми и со всеми животы возитн назад, где хто жил». В указе 23 июля 1641 г. встречаем то же: «Во крестьянстве суд давати и крестьянства и крестьянских животов и владения искати вместе со крестьяны, а не врознь». Условие о возврате беглых крестьян с имуществом оговорено и в писцовом наказе 1646 г. Таким образом, возврат беглого крестьянина с имуществом, принадлежавшим крестьянину, был обязателен задолго до Уложения 1649 г. А в Уложении такое требование повторяется неоднократно (ст. 1, 3, 9, 10). Едва ли правы то историки, которые на данном основании считают, что имущество крестьянина было собственностью помещика.29 Приводя свод мнений историков по этому поводу, А. В. Венедиктов усматривал в такой постановке вопроса противоречие основному принципу феодального строя — наделению непосредственного производителя средствами производства (землей) и наличию у крестьянина единоличной собственности на орудия производства. Помимо этих общих соображений можно указать и на некоторые особенности правового решения данного вопроса в самом Уложении. Закон в одинаковой мере требовал возвращения крестьян с имуществом независимо от того, из каких земель они бежали — частновладельческих или черносошных. Черносошные крестьяне сидели на земле, принадлежав</w:t>
        <w:softHyphen/>
        <w:t>шей государству, но дворы, инвентарь и другое имущество крестьянского двора было собственностью крестьян. Наконец, поскольку с отменой урочных лет сыск беглых становился бессрочным, возврат беглого с имуществом через большой промежуток времени мог означать, что крестьянин возвращался с имуществом, приобретенным на новом месте у нового хозяина. Закон не оговаривал, что последний лишался крестьянского имущества в виде санкции за держание беглого (как это оговорено относительно ссуды — XI, 23). Имущество и в данном случае принадлежало крестьянину. В этом вопросе закон исходил из признания экономической связи феодального владения с крестьянским хозяйством. Ролью крестьянина в сельскохозяйственном производстве и заинте</w:t>
        <w:softHyphen/>
        <w:t>ресованностью феодалов в обеспечении его функционирования объясняется стремление закона сохранить и крестьянскую семью. Существенную роль в данном отношении играли установления церкви о нерасторжении брака.</w:t>
      </w:r>
    </w:p>
    <w:p>
      <w:pPr>
        <w:pStyle w:val="Normal"/>
        <w:autoSpaceDE w:val="false"/>
        <w:spacing w:before="0" w:after="0"/>
        <w:ind w:firstLine="397"/>
        <w:jc w:val="both"/>
        <w:rPr/>
      </w:pPr>
      <w:r>
        <w:rPr>
          <w:rFonts w:cs="Times New Roman" w:ascii="Times New Roman" w:hAnsi="Times New Roman"/>
          <w:sz w:val="28"/>
          <w:szCs w:val="28"/>
        </w:rPr>
        <w:t>Все законоположения о возврате крестьян и крестьянок, вступивших в брак в бегах, предусматривали возвращение или (при отсутствии законных для него оснований) оставление на новом месте всей семьи (мужа, жены, малолетних детей). Такое требование оговаривается во многих статьях гл. XI (ст. 12, 13, 15, 18, 19, 34). Требование возврата беглого крестьянина с семьей и имуществом, ему принадлежащим, дается в законодательстве до Уложения и в Уложении в форме единой клаузулы.</w:t>
      </w:r>
    </w:p>
    <w:p>
      <w:pPr>
        <w:pStyle w:val="Normal"/>
        <w:autoSpaceDE w:val="false"/>
        <w:spacing w:before="0" w:after="0"/>
        <w:ind w:firstLine="397"/>
        <w:jc w:val="both"/>
        <w:rPr/>
      </w:pPr>
      <w:r>
        <w:rPr>
          <w:rFonts w:cs="Times New Roman" w:ascii="Times New Roman" w:hAnsi="Times New Roman"/>
          <w:sz w:val="28"/>
          <w:szCs w:val="28"/>
        </w:rPr>
        <w:t xml:space="preserve">М. А. Дьяконов, ссылаясь на указ 9 марта 1607 г., установивший 15-летний срок исков о беглых крестьянах и штраф за их прием в размере 10 руб., утверждал, что «ссылка Уложения, будто до его издания не было установлено государевой заповеди о неприеме беглых крестьян, совершенно неправильна, и предписание его — не указывать „владенья" за беглых крестьян на прошлые годы — было новостью». М. А. Дьяконов в данном вопросе смыкается с В. О. Ключевским, который отметил, что утверждение ст. 3 об отсутствии до 1649 г. заповеди приема беглых крестьян противоречит словам указа 1641 г.: «... не принимай чужих крестьян и бобылей». Б. Д. Греков оспорил мнение Ключевского </w:t>
      </w:r>
      <w:r>
        <w:rPr>
          <w:rFonts w:cs="Times New Roman" w:ascii="Times New Roman" w:hAnsi="Times New Roman"/>
          <w:sz w:val="28"/>
          <w:szCs w:val="28"/>
          <w:lang w:val="en-US"/>
        </w:rPr>
        <w:t>it</w:t>
      </w:r>
      <w:r>
        <w:rPr>
          <w:rFonts w:cs="Times New Roman" w:ascii="Times New Roman" w:hAnsi="Times New Roman"/>
          <w:sz w:val="28"/>
          <w:szCs w:val="28"/>
        </w:rPr>
        <w:t xml:space="preserve"> Дьяконова. Он исходил из посылки, что ни Уложенная комиссия Н. И. Одоевского, ни авторы челобитной 1648 г., просившие ввести запрет приема беглых и взыскание штрафа за прием, не могли так грубо заблуждаться, если бы такой закон уже существовал. По Б. Д. Грекову, указ В. Шуйского 1607 г. потерял значение вместе с низвержением его автора, а слова указа 1641 г. были не более как совет, рекомендация, а не закон. Таким образом, пет оснований приписывать Уложению неточность или ошибку.</w:t>
      </w:r>
    </w:p>
    <w:p>
      <w:pPr>
        <w:pStyle w:val="Normal"/>
        <w:autoSpaceDE w:val="false"/>
        <w:spacing w:before="0" w:after="0"/>
        <w:ind w:firstLine="397"/>
        <w:jc w:val="both"/>
        <w:rPr/>
      </w:pPr>
      <w:r>
        <w:rPr>
          <w:rFonts w:cs="Times New Roman" w:ascii="Times New Roman" w:hAnsi="Times New Roman"/>
          <w:b/>
          <w:sz w:val="28"/>
          <w:szCs w:val="28"/>
        </w:rPr>
        <w:t>Ст. 4, 6.</w:t>
      </w:r>
      <w:r>
        <w:rPr>
          <w:rFonts w:cs="Times New Roman" w:ascii="Times New Roman" w:hAnsi="Times New Roman"/>
          <w:sz w:val="28"/>
          <w:szCs w:val="28"/>
        </w:rPr>
        <w:t xml:space="preserve"> Предписывают способы оформления официальной документации, закрепляющей передачу беглых крестьян и бобылей от их держателей к законным владельцам.</w:t>
      </w:r>
    </w:p>
    <w:p>
      <w:pPr>
        <w:pStyle w:val="Normal"/>
        <w:autoSpaceDE w:val="false"/>
        <w:spacing w:before="0" w:after="0"/>
        <w:ind w:firstLine="397"/>
        <w:jc w:val="both"/>
        <w:rPr/>
      </w:pPr>
      <w:r>
        <w:rPr>
          <w:rFonts w:cs="Times New Roman" w:ascii="Times New Roman" w:hAnsi="Times New Roman"/>
          <w:sz w:val="28"/>
          <w:szCs w:val="28"/>
        </w:rPr>
        <w:t>Предписание оформления отписей площадными подьячими, а за их отсутствием строго определенными лицами воспроизводит общие правила оформления отписей по вотчинным делам (X, 250).</w:t>
      </w:r>
    </w:p>
    <w:p>
      <w:pPr>
        <w:pStyle w:val="Normal"/>
        <w:autoSpaceDE w:val="false"/>
        <w:spacing w:before="0" w:after="0"/>
        <w:ind w:firstLine="397"/>
        <w:jc w:val="both"/>
        <w:rPr/>
      </w:pPr>
      <w:r>
        <w:rPr>
          <w:rFonts w:cs="Times New Roman" w:ascii="Times New Roman" w:hAnsi="Times New Roman"/>
          <w:sz w:val="28"/>
          <w:szCs w:val="28"/>
        </w:rPr>
        <w:t>Ст. 6 предусматривает государственную регистрацию актов передачи беглых крестьян, узаконенных в ст. 4. Регистрация в Поместном приказе была обязательной при передаче беглых как по судебному решению, так и без суда, по Уложению. Статья оговаривает, что государевы подати по переписным книгам за таких крестьян брать не с держателей беглых, а с тех, кому они переданы. В статье предусмотрен возврат крестьян по писцовым книгам, что могло иметь место при их побеге с 1626 г. до Уложения. Если такие крестьяне помимо писцовых книг 1626 г. значились в переписных книгах 1646 г., то податей за период держания их в бегах (с 1646 г.) не должны были брать, так как в ст. 3 оговорено общее правило: «владения» за прошлые годы за таких крестьян по взыскивать, поскольку до Уложения по было запрета приема беглых крестьян.</w:t>
      </w:r>
    </w:p>
    <w:p>
      <w:pPr>
        <w:pStyle w:val="Normal"/>
        <w:autoSpaceDE w:val="false"/>
        <w:spacing w:before="0" w:after="0"/>
        <w:ind w:firstLine="397"/>
        <w:jc w:val="both"/>
        <w:rPr/>
      </w:pPr>
      <w:r>
        <w:rPr>
          <w:rFonts w:cs="Times New Roman" w:ascii="Times New Roman" w:hAnsi="Times New Roman"/>
          <w:sz w:val="28"/>
          <w:szCs w:val="28"/>
        </w:rPr>
        <w:t>Реально запись возвращенных владельцам беглых крестьян велась после Уложения не в Поместном приказе, а в сыскных приказах сыщиков, действовавших в уездах. В составе делопроизводства сыщиков велись специальные книги записей «полюбовных договоров» и «мировых заручных челобитных» о беглых крестьянах. В дальнейшем все эти материалы сосредоточивались в Поместном приказе.</w:t>
      </w:r>
    </w:p>
    <w:p>
      <w:pPr>
        <w:pStyle w:val="Normal"/>
        <w:autoSpaceDE w:val="false"/>
        <w:spacing w:before="0" w:after="0"/>
        <w:ind w:firstLine="397"/>
        <w:jc w:val="both"/>
        <w:rPr/>
      </w:pPr>
      <w:r>
        <w:rPr>
          <w:rFonts w:cs="Times New Roman" w:ascii="Times New Roman" w:hAnsi="Times New Roman"/>
          <w:sz w:val="28"/>
          <w:szCs w:val="28"/>
        </w:rPr>
        <w:t xml:space="preserve">До Уложения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facto</w:t>
      </w:r>
      <w:r>
        <w:rPr>
          <w:rFonts w:cs="Times New Roman" w:ascii="Times New Roman" w:hAnsi="Times New Roman"/>
          <w:sz w:val="28"/>
          <w:szCs w:val="28"/>
        </w:rPr>
        <w:t xml:space="preserve"> существовали полюбовные сделки на крестьян, признаваемые правительством. Но Уложение 1649 г. впервые узаконило государственную регистрацию сделочных записей на крестьян, включая отписи о возвращении беглых, что составляет существенную сторону в развитии крепостного права.</w:t>
      </w:r>
    </w:p>
    <w:p>
      <w:pPr>
        <w:pStyle w:val="Normal"/>
        <w:autoSpaceDE w:val="false"/>
        <w:spacing w:before="0" w:after="0"/>
        <w:ind w:firstLine="397"/>
        <w:jc w:val="both"/>
        <w:rPr/>
      </w:pPr>
      <w:r>
        <w:rPr>
          <w:rFonts w:cs="Times New Roman" w:ascii="Times New Roman" w:hAnsi="Times New Roman"/>
          <w:b/>
          <w:sz w:val="28"/>
          <w:szCs w:val="28"/>
        </w:rPr>
        <w:t>Ст. 5,8.</w:t>
      </w:r>
      <w:r>
        <w:rPr>
          <w:rFonts w:cs="Times New Roman" w:ascii="Times New Roman" w:hAnsi="Times New Roman"/>
          <w:sz w:val="28"/>
          <w:szCs w:val="28"/>
        </w:rPr>
        <w:t xml:space="preserve"> Статьи новые. Ст. 5 запрещает рассматривать в судебном порядке дела о крестьянах, которые бежали до составления писцовых книг 1626 г., но пустые дворы которых занесены в книгах по сказкам самих помещиков и вотчинников. Запрет имел силу в том случае, если о беглых крестьянах «челобитья... по се время... ни на кого не бывало», и мотивирован тем, что помещики и вотчинники «во многие годы о тех своих крестьянех ни на кого государю не бивали челом».. И. Л. Андреев усмотрел в этом отзвук понимания урочных лет как исковых. Но как бы то ни было статья устанавливает исходный срок сыска беглых (1626 г.), признавая недействительными претензии относительно побегов, имевших место до указанного срока, если о них не было челобитья. У. М. А. Дьяконова по этому поводу возникли недоуменные вопросы: как поступать с теми беглыми крестьянами, которые записаны беглыми в писцовых книгах и о которых было челобитье, но дело не вершено? Что делать с теми беглыми, которые выбежали после писцов, но о которых не было челобитья до Уложения за пропуском урочных лет? Если учесть, что указ 24 ноября 1597 г., установивший пятилетний срок сыска беглых крестьян, был восстановлен в начале XVII в., то следует припомнить, что в нем ость такой пункт: «А которые дела в беглых крестьянех засужены, а до нынешнего государева... указу не вершены, и государь..  указал... то дела вершити по суду и по сыску». А. А. Новосельский привел данные, говорящие о том, что правило 1597 г. применялось на практике в первой половине XVII в. и, согласно приказной справке 1639 г., получило законодательное подтверждение: «В государеве указе написано, велено беглых крестьян служилым и всяким людем отдавать, которые за челобитьем из лет по вышли за пять лет, а будет в пять лет то дело не вершитца, а впредь его челобитье будет в приказе записано ж, и те крестьяне по тому ж из лет не вышли». Нет сомнения, что законодатели по отношению к периоду от писцовых книг 1626 г. до Уложения в своеобразной форме применили это правило. Таким образом, на первый вопрос М. А. Дьяконова можно дать только положительный ответ. И на второй вопрос следует такой же ответ, вытекающий из смысла самого закона, — крестьяне, бежавшие после писцов и занесенные в книги, подлежали сыску независимо от того, что урочные годы истекли, а челобитья о них не было. Сыск по писцовым книгам объявлялся бессрочным.</w:t>
      </w:r>
    </w:p>
    <w:p>
      <w:pPr>
        <w:pStyle w:val="Normal"/>
        <w:autoSpaceDE w:val="false"/>
        <w:spacing w:before="0" w:after="0"/>
        <w:ind w:firstLine="397"/>
        <w:jc w:val="both"/>
        <w:rPr/>
      </w:pPr>
      <w:r>
        <w:rPr>
          <w:rFonts w:cs="Times New Roman" w:ascii="Times New Roman" w:hAnsi="Times New Roman"/>
          <w:sz w:val="28"/>
          <w:szCs w:val="28"/>
        </w:rPr>
        <w:t>К ст. 5 примыкает ст. 8 в том смысле, что она оставляет в. силе осуществленные до Уложения 1649 г. судебные решения о беглых крестьянах и бобылях, включая определенные судом отказы в исках о беглых на основании просроченных урочных лет, полюбовные сделки между феодалами о беглых крестьянах и бобылях — поступные, мировые челобитные и т. п. М. А. Дьяконов и Б. Д. Греков отметили наличие большого числа поступных грамот на крестьян, сохранившихся от первой половины XVII в.</w:t>
      </w:r>
    </w:p>
    <w:p>
      <w:pPr>
        <w:pStyle w:val="Normal"/>
        <w:autoSpaceDE w:val="false"/>
        <w:spacing w:before="0" w:after="0"/>
        <w:ind w:firstLine="397"/>
        <w:jc w:val="both"/>
        <w:rPr/>
      </w:pPr>
      <w:r>
        <w:rPr>
          <w:rFonts w:cs="Times New Roman" w:ascii="Times New Roman" w:hAnsi="Times New Roman"/>
          <w:sz w:val="28"/>
          <w:szCs w:val="28"/>
        </w:rPr>
        <w:t>Б. Д. Греков подчеркивал, что постановлением ст. 8 «было санкционировано право распоряжения личностью крестьянина и бобыля», а в самом признании законными сделок, совершенных до Уложения, усматривал один из показателей больших успехов дворян и детей боярских в 1648 г. в их борьбе за рабочие руки. Соображения Б. Д. Грекова верны, но они одинаково справедливы в отношении всех статей гл. XI. Что касается ст. 8, то с нею связано стремление законодателя упорядочить судопроизводство о крестьянах и бобылях. Этому в данном случае, как и в ряде других (см., например, X, 154), служило применение принципа — закон обратной силы не имеет, что само по себе говорит об определенном уровне развития юридического мышления в XVII в.</w:t>
      </w:r>
    </w:p>
    <w:p>
      <w:pPr>
        <w:pStyle w:val="Normal"/>
        <w:autoSpaceDE w:val="false"/>
        <w:spacing w:before="0" w:after="0"/>
        <w:ind w:firstLine="397"/>
        <w:jc w:val="both"/>
        <w:rPr/>
      </w:pPr>
      <w:r>
        <w:rPr>
          <w:rFonts w:cs="Times New Roman" w:ascii="Times New Roman" w:hAnsi="Times New Roman"/>
          <w:b/>
          <w:sz w:val="28"/>
          <w:szCs w:val="28"/>
        </w:rPr>
        <w:t xml:space="preserve">Ст. 7. </w:t>
      </w:r>
      <w:r>
        <w:rPr>
          <w:rFonts w:cs="Times New Roman" w:ascii="Times New Roman" w:hAnsi="Times New Roman"/>
          <w:sz w:val="28"/>
          <w:szCs w:val="28"/>
        </w:rPr>
        <w:t>Статья новая. Разрешает один из казусов, могущих возникнуть при реализации закона о возвращении беглых, занесенных в писцовые книги. Если беглые крестьяне возвращены истцам из вотчин, купленных после составления писцовых книг, и занесены в купчие, то купившие вотчины имеют право вместо отданных крестьян востребовать от прежних владельцев вотчин других их крестьян с имуществом, включая хлеб стоячий и молоченый.</w:t>
      </w:r>
    </w:p>
    <w:p>
      <w:pPr>
        <w:pStyle w:val="Normal"/>
        <w:autoSpaceDE w:val="false"/>
        <w:spacing w:before="0" w:after="0"/>
        <w:ind w:firstLine="397"/>
        <w:jc w:val="both"/>
        <w:rPr/>
      </w:pPr>
      <w:r>
        <w:rPr>
          <w:rFonts w:cs="Times New Roman" w:ascii="Times New Roman" w:hAnsi="Times New Roman"/>
          <w:b/>
          <w:sz w:val="28"/>
          <w:szCs w:val="28"/>
        </w:rPr>
        <w:t>Ст. 9, 10, 11</w:t>
      </w:r>
      <w:r>
        <w:rPr>
          <w:rFonts w:cs="Times New Roman" w:ascii="Times New Roman" w:hAnsi="Times New Roman"/>
          <w:sz w:val="28"/>
          <w:szCs w:val="28"/>
        </w:rPr>
        <w:t>. Статьи новые. В них указывается, что основанием для возврата беглых крестьян и бобылей служат переписные книги 1646—1648 гг. Отдельной клаузулой запрещается впредь принимать чужих крестьян. Это согласуется с указанием ст. 3, что до Уложения не было запрета принимать беглых крестьян.</w:t>
      </w:r>
    </w:p>
    <w:p>
      <w:pPr>
        <w:pStyle w:val="Normal"/>
        <w:autoSpaceDE w:val="false"/>
        <w:spacing w:before="0" w:after="0"/>
        <w:ind w:firstLine="397"/>
        <w:jc w:val="both"/>
        <w:rPr/>
      </w:pPr>
      <w:r>
        <w:rPr>
          <w:rFonts w:cs="Times New Roman" w:ascii="Times New Roman" w:hAnsi="Times New Roman"/>
          <w:sz w:val="28"/>
          <w:szCs w:val="28"/>
        </w:rPr>
        <w:t>В развитие этого запрета ст. 10 подтверждает предписание о возврате таких крестьян с родственниками и имуществом по переписным книгам, а за прием беглых устанавливает взыскание — по 10 руб. за каждого крестьянина в год «за государевы подати и за помещиковы доходы» в пользу владельцев беглых.</w:t>
      </w:r>
    </w:p>
    <w:p>
      <w:pPr>
        <w:pStyle w:val="Normal"/>
        <w:autoSpaceDE w:val="false"/>
        <w:spacing w:before="0" w:after="0"/>
        <w:ind w:firstLine="397"/>
        <w:jc w:val="both"/>
        <w:rPr/>
      </w:pPr>
      <w:r>
        <w:rPr>
          <w:rFonts w:cs="Times New Roman" w:ascii="Times New Roman" w:hAnsi="Times New Roman"/>
          <w:sz w:val="28"/>
          <w:szCs w:val="28"/>
        </w:rPr>
        <w:t>В литературе обращено внимание па то, что ст. 9 и 10 воплотили в закон обещанное в наказе писцам 1646 г.: «А как крестьян и бобылей и дворы их перепишут, и по тем переписным книгам крестьяне и бобыли и их дети, и братья, и племянники будут крепки и без урочных лет». «А которые люди после той переписки учнут беглых крестьян принимать и за собой держать ... и ... тех крестьян по суду и сыску и по тем переписным книгам отдавать со всеми их животы ... да на них же (держателях беглых. — А. М.) имать на те годы, которые они в бегах жили, государевы подати и вотчинниковы и помещиковы доходы и отдавать истцом, чьи крестьяне». Если, согласно ст. 1 и 2, с беглыми крестьянами подлежали возврату их жены и дети, то ст. 9 и 10 на основе переписных книг распространили потомственную крепостную принадлежность по прямой нисходящей до третьего колена (внуки), а по боковой — до второго колена (племянники), включая жен и детей.</w:t>
      </w:r>
    </w:p>
    <w:p>
      <w:pPr>
        <w:pStyle w:val="Normal"/>
        <w:autoSpaceDE w:val="false"/>
        <w:spacing w:before="0" w:after="0"/>
        <w:ind w:firstLine="397"/>
        <w:jc w:val="both"/>
        <w:rPr/>
      </w:pPr>
      <w:r>
        <w:rPr>
          <w:rFonts w:cs="Times New Roman" w:ascii="Times New Roman" w:hAnsi="Times New Roman"/>
          <w:sz w:val="28"/>
          <w:szCs w:val="28"/>
        </w:rPr>
        <w:t>Ст. 11 признает достаточным основанием возврата беглых крестьян запись их в переписных книгах при отсутствии записи в писцовых. Этим подчеркивается самостоятельный и иезависимый статус переписных книг. Переписные книги 1646—1648 гг., будучи новым видом описания сельского податного населения, в сравнении с писцовыми книгами второго десятилетия отличались не только особенностями своего состава, но и значительно большей полнотой охвата крепостного населения. По каждому из дворов перепись охватывала всех лиц мужского пола — взрослых и малолетних — с указанием их отношения к дворовладельцу. Такие особенности состава переписных книг в наибольшей мере отвечали потребностям укрепления крепостного права.43 Правительство придавало этим книгам особое значение, что подчеркнуто в ст. 24.</w:t>
      </w:r>
    </w:p>
    <w:p>
      <w:pPr>
        <w:pStyle w:val="Normal"/>
        <w:autoSpaceDE w:val="false"/>
        <w:spacing w:before="0" w:after="0"/>
        <w:ind w:firstLine="397"/>
        <w:jc w:val="both"/>
        <w:rPr/>
      </w:pPr>
      <w:r>
        <w:rPr>
          <w:rFonts w:cs="Times New Roman" w:ascii="Times New Roman" w:hAnsi="Times New Roman"/>
          <w:b/>
          <w:sz w:val="28"/>
          <w:szCs w:val="28"/>
        </w:rPr>
        <w:t>Ст. 12, 13, 14.</w:t>
      </w:r>
      <w:r>
        <w:rPr>
          <w:rFonts w:cs="Times New Roman" w:ascii="Times New Roman" w:hAnsi="Times New Roman"/>
          <w:sz w:val="28"/>
          <w:szCs w:val="28"/>
        </w:rPr>
        <w:t xml:space="preserve"> Статьи новые. Предметом является побег или подговор крестьянской дочери-девки и ее выход замуж в бегах за чьего-либо крестьянина, бобыля или холопа. Побег или подговор отнесены ко времени «с сего государева указу», т. е. после Уложения 1649 г. Последним обстоятельством определяются отличия этих статей от ст. 3. Наличие в Уложении запрета приема беглых крестьян (ст. 9) меняло правовые следствия этого приема. Беглая подлежала возврату с мужем и детьми от него. Если ее муж — вдовец, то, согласно ст. 13, его дети от первой жены остаются па месте в качестве холопов или крестьян. По ст. 14 челобитье истца о сносе (краже) беглою его имущества подлежало удовлетворению по суду. Поскольку возврат беглых крестьян с семьями — норма, многократно представленная в Уложении, едва ли правильно трактовать ее как материальную санкцию. Нерасторжимость семьи была давней нормой канонического церковного нрава.</w:t>
      </w:r>
    </w:p>
    <w:p>
      <w:pPr>
        <w:pStyle w:val="Normal"/>
        <w:autoSpaceDE w:val="false"/>
        <w:spacing w:before="0" w:after="0"/>
        <w:ind w:firstLine="397"/>
        <w:jc w:val="both"/>
        <w:rPr/>
      </w:pPr>
      <w:r>
        <w:rPr>
          <w:rFonts w:cs="Times New Roman" w:ascii="Times New Roman" w:hAnsi="Times New Roman"/>
          <w:b/>
          <w:sz w:val="28"/>
          <w:szCs w:val="28"/>
        </w:rPr>
        <w:t xml:space="preserve">Ст. 15, 16. </w:t>
      </w:r>
      <w:r>
        <w:rPr>
          <w:rFonts w:cs="Times New Roman" w:ascii="Times New Roman" w:hAnsi="Times New Roman"/>
          <w:sz w:val="28"/>
          <w:szCs w:val="28"/>
        </w:rPr>
        <w:t>Статьи новые. На поле свитка Уложения в отношении этих статей помета: «Вновь». Казус тот же, что и в ст. 12—14. Но субъектом побега является крестьянка-вдова, положение которой определялось по ее умершему мужу. Если оп записан в книгах и других крепостях, то беглую возвращали к прежнему владельцу с новым мужем, за которого она вышла в бегах. Если ее первый муж не записан в книгах, то она остается с новым мужем у нового владельца. Статьи со всей очевидностью подчеркивают закрепостительный характер записи крестьян в книгах и других актах. По некоторым данным эти статьи приняты на Земском соборе 1648 г.</w:t>
      </w:r>
    </w:p>
    <w:p>
      <w:pPr>
        <w:pStyle w:val="Normal"/>
        <w:autoSpaceDE w:val="false"/>
        <w:spacing w:before="0" w:after="0"/>
        <w:ind w:firstLine="397"/>
        <w:jc w:val="both"/>
        <w:rPr/>
      </w:pPr>
      <w:r>
        <w:rPr>
          <w:rFonts w:cs="Times New Roman" w:ascii="Times New Roman" w:hAnsi="Times New Roman"/>
          <w:b/>
          <w:sz w:val="28"/>
          <w:szCs w:val="28"/>
        </w:rPr>
        <w:t>Ст. 17, 18.</w:t>
      </w:r>
      <w:r>
        <w:rPr>
          <w:rFonts w:cs="Times New Roman" w:ascii="Times New Roman" w:hAnsi="Times New Roman"/>
          <w:sz w:val="28"/>
          <w:szCs w:val="28"/>
        </w:rPr>
        <w:t xml:space="preserve"> Статьи новые. На поле свитка Уложения у обеих статей помета: «Вновь». Аналогично ст. 15 и 16 казус предусматривает побег крестьянина и выдачу им замуж своей дочери (девки или вдовы) за крестьянина, бобыля или старинного человека помещика, у которого он обосновался сам, или у иного помещика или вотчинника. Правовые следствия одинаковы: крестьянин возвращается из бегов со своей семьей, включая замужнюю дочь, ее мужа и детей. Дети мужа от первой жены возврату не подлежат. Статьи приняты на Земском соборе 1648 г.</w:t>
      </w:r>
    </w:p>
    <w:p>
      <w:pPr>
        <w:pStyle w:val="Normal"/>
        <w:autoSpaceDE w:val="false"/>
        <w:spacing w:before="0" w:after="0"/>
        <w:ind w:firstLine="397"/>
        <w:jc w:val="both"/>
        <w:rPr/>
      </w:pPr>
      <w:r>
        <w:rPr>
          <w:rFonts w:cs="Times New Roman" w:ascii="Times New Roman" w:hAnsi="Times New Roman"/>
          <w:b/>
          <w:sz w:val="28"/>
          <w:szCs w:val="28"/>
        </w:rPr>
        <w:t>Ст. 19.</w:t>
      </w:r>
      <w:r>
        <w:rPr>
          <w:rFonts w:cs="Times New Roman" w:ascii="Times New Roman" w:hAnsi="Times New Roman"/>
          <w:sz w:val="28"/>
          <w:szCs w:val="28"/>
        </w:rPr>
        <w:t xml:space="preserve"> Статья санкционирует отпуск крестьянок — девок и вдов — замуж за крестьян и людей иных помещиков или вотчинников с условием выдачи отпускной, заверенной подписью отпускающего лица или его духовного отца. Второе условие — уплата вывода за невесту. Размер вывода определялся по договору, по должен быть указан в отпускной. Указание в статье наряду с вотчинниками и помещиками приказчиков и старост, которым принадлежит право отпуска крестьянок замуж, позволяет распространить действие статьи па дворцовые и черные волости, хотя и в вотчинах и поместьях такое право по поручению владельцев могло принадлежать приказчикам. Право выдачи отпускных при выходе замуж в отношении помещичьих и вотчинных крестьянок было одинаковым. Это следует подчеркнуть, поскольку отпуск на волю поместного крестьянина и выдача ему отпускной запрещались (XV, 3). Едва ли можно согласиться с пониманием «вывода» как свидетельства того, «что крепостной крестьянин становится товаром». Вывод был старинным институтом и предусматривался обычным правом. Комментируемая статья впервые вводит эту норму в общегосударственный кодекс.</w:t>
      </w:r>
    </w:p>
    <w:p>
      <w:pPr>
        <w:pStyle w:val="Normal"/>
        <w:autoSpaceDE w:val="false"/>
        <w:spacing w:before="0" w:after="0"/>
        <w:ind w:firstLine="397"/>
        <w:jc w:val="both"/>
        <w:rPr/>
      </w:pPr>
      <w:r>
        <w:rPr>
          <w:rFonts w:cs="Times New Roman" w:ascii="Times New Roman" w:hAnsi="Times New Roman"/>
          <w:b/>
          <w:sz w:val="28"/>
          <w:szCs w:val="28"/>
        </w:rPr>
        <w:t>Ст. 20, 21.</w:t>
      </w:r>
      <w:r>
        <w:rPr>
          <w:rFonts w:cs="Times New Roman" w:ascii="Times New Roman" w:hAnsi="Times New Roman"/>
          <w:sz w:val="28"/>
          <w:szCs w:val="28"/>
        </w:rPr>
        <w:t xml:space="preserve"> Предписывают порядок оформления при поступлении в крестьяне и бобыли пришлых вольных людей. Предусмотрены два случая — наличие у таких людей отпускной и ее отсутствие. В зависимости от этого менялась процедура выяснения принадлежности пришлого вольного человека до его оформления в крестьяне. Не исключено, что такое оформление проходило не только в крупных городах, указанных в статьях, но и в приказных избах остальных городов.</w:t>
      </w:r>
    </w:p>
    <w:p>
      <w:pPr>
        <w:pStyle w:val="Normal"/>
        <w:autoSpaceDE w:val="false"/>
        <w:spacing w:before="0" w:after="0"/>
        <w:ind w:firstLine="397"/>
        <w:jc w:val="both"/>
        <w:rPr/>
      </w:pPr>
      <w:r>
        <w:rPr>
          <w:rFonts w:cs="Times New Roman" w:ascii="Times New Roman" w:hAnsi="Times New Roman"/>
          <w:sz w:val="28"/>
          <w:szCs w:val="28"/>
        </w:rPr>
        <w:t>Данному закону предшествовало предписание в наказе писцам 1646 г.: «А будет к кому придет в вотчину и в поместье волной человек, а не беглой ничей крестьянин и бобыль, и похочет за кем жить во крестьянех, и помещиком и вотчинником таких водных людей приводить к Москве, к роспросу и к записке в Поместный приказ, а казанцам в Казани, а новгородцам в Новгороде, того ж году, как к кому придет. А не записав водного человека, никому к себе во крестьяне но принимать и у себя их не держать». Данное предписание Уложение 1649 г. реализовало и закон. И. Л. Андреев, сопоставляя наказ писцам 1640 г. и ст. 20, усмотрел в последней «некоторое изменение в интересах помещика порядка, провозглашенного в писцовом наказе 1646 г.». По его мысли, привод в приказ с целью регистрации по ст. 20 был обязателен только в отношении крестьян, не предъявивших отпускные. На наш взгляд, ст. 20 в отличие от наказа писцам, деля пришлых лиц па тех, кто с отпускными и без них, акцентирует внимание помещиков на необходимости установить свободное состояние пришлых людей, предписывая вместе с тем привод их в приказ и повторный допрос в приказе. С теми, кто имел отпускные, вопрос решался просто. На них оформляли документ — порядную-ссудную грамоту — и регистрировали его в приказе. Таким образом, здесь нет ни «колебаний», ни «изменений в интересах помещиков», а сделан шаг с целью уточнения нормы, чтобы заострить внимание па наиболее важной ее части с точки зрения крепостного закона.</w:t>
      </w:r>
    </w:p>
    <w:p>
      <w:pPr>
        <w:pStyle w:val="Normal"/>
        <w:autoSpaceDE w:val="false"/>
        <w:spacing w:before="0" w:after="0"/>
        <w:ind w:firstLine="397"/>
        <w:jc w:val="both"/>
        <w:rPr>
          <w:rFonts w:ascii="Times New Roman" w:hAnsi="Times New Roman" w:cs="Times New Roman"/>
          <w:sz w:val="28"/>
          <w:szCs w:val="28"/>
        </w:rPr>
      </w:pPr>
      <w:r>
        <w:rPr>
          <w:rFonts w:cs="Times New Roman" w:ascii="Times New Roman" w:hAnsi="Times New Roman"/>
          <w:sz w:val="28"/>
          <w:szCs w:val="28"/>
        </w:rPr>
        <w:t>Ст. 21 определяет санкцию за оформление приема в крестьяне без подлинной проверки вольного состояния пришлых людей, если окажутся среди них чужие люди или крестьяне. Санкция та же, что дана в ст. 10 за прием беглых крестьян. Б. Д. Греков, касаясь ст. 20 и 21, отметил: «Что тут нового, решить не так просто», поскольку и до Уложения были крестьянские порядные, которые записывались в государственных учреждениях. По данному вопросу в дореволюционной историографии наметились две точки зрения. Одна, представленная именами В. О. Ключевского и М. А. Дьяконова, умаляла значение Уложения в развитии крестьянской крепости. М. А. Дьяконов утверждал, что закрепощение шло на почве частноправового акта. В содержании порядных произошли изменения — во второй половине XVII в. господствующей стала ссудная запись., по которой крестьянская зависимость возникала из займа. А Уложение было ни при чем. Другая точка зрения наиболее ярко представлена И. Энгельманом и В. И. Сергеевичем. После отмены Уложением урочных лет порядная в крестьяне — «остаток старины, факт переживания, не более.. . ложение вводит иной способ поступления в крестьянство: записку в крестьяне в Поместном приказе». «Порядные с этого времени уже не нужны». Взгляд В. И. Сергеевича безусловно ближе к истине, но все же нуждается в уточнении. Государственная регистрация по</w:t>
        <w:softHyphen/>
        <w:t>ступления в крестьяне не упраздняла частноправового акта в виде ссудной записи как средства привлечения новопорядчика ссудой, но делала его крепостным регистрация в приказе. Причем она могла происходить и без ссудной записи, коль скоро в пей не было необходимости. Наряду с другими актами Уложение знает и ссудные записи (см. ст. 23, 32; XVIII, 40; XIX, 18). Публикации и исследования советского времени 53 дают возможность подойти к следующим выводам: на Севере в черносошных волостях порядные грамоты оставались на протяжении всего XVII в., но в центральных районах развитого крепостнического землевладения они к 70—80-м гг. были вытеснены ссудными записями, которые в практике крестьянского поряда возникли еще в первой половине XVII в. Однако прикрепление крестьянина к земле и владельцу после Уложения 1649 г. не было связано с получением ссуды, которая шла на обзаведение скотом, и инвентарем, а вытекало из факта оформления записи на себя, при условии официальной регистрации.</w:t>
      </w:r>
    </w:p>
    <w:p>
      <w:pPr>
        <w:pStyle w:val="Normal"/>
        <w:autoSpaceDE w:val="false"/>
        <w:spacing w:before="0" w:after="0"/>
        <w:ind w:firstLine="397"/>
        <w:jc w:val="both"/>
        <w:rPr/>
      </w:pPr>
      <w:r>
        <w:rPr>
          <w:rFonts w:cs="Times New Roman" w:ascii="Times New Roman" w:hAnsi="Times New Roman"/>
          <w:b/>
          <w:sz w:val="28"/>
          <w:szCs w:val="28"/>
        </w:rPr>
        <w:t>Ст. 22.</w:t>
      </w:r>
      <w:r>
        <w:rPr>
          <w:rFonts w:cs="Times New Roman" w:ascii="Times New Roman" w:hAnsi="Times New Roman"/>
          <w:sz w:val="28"/>
          <w:szCs w:val="28"/>
        </w:rPr>
        <w:t xml:space="preserve"> Статья новая. Предписание пытать тех беглых крестьянских детей, которые, изменив спои имена, не признают отцов и матерей на очной ставке с ними с целью избежать возврата из по</w:t>
        <w:softHyphen/>
        <w:t>бега, является ответом па соответствующее требование дворян и детей боярских, высказанное в челобитной 1648 г. Такая процедура означала расширение розыскного процесса в делах о беглых  крестьянах. Известны случаи, когда сами помещики меняли имена беглым крестьянам, чтобы их скрыть.</w:t>
      </w:r>
    </w:p>
    <w:p>
      <w:pPr>
        <w:pStyle w:val="Normal"/>
        <w:autoSpaceDE w:val="false"/>
        <w:spacing w:before="0" w:after="0"/>
        <w:ind w:firstLine="397"/>
        <w:jc w:val="both"/>
        <w:rPr/>
      </w:pPr>
      <w:r>
        <w:rPr>
          <w:rFonts w:cs="Times New Roman" w:ascii="Times New Roman" w:hAnsi="Times New Roman"/>
          <w:b/>
          <w:sz w:val="28"/>
          <w:szCs w:val="28"/>
        </w:rPr>
        <w:t>Ст. 23.</w:t>
      </w:r>
      <w:r>
        <w:rPr>
          <w:rFonts w:cs="Times New Roman" w:ascii="Times New Roman" w:hAnsi="Times New Roman"/>
          <w:sz w:val="28"/>
          <w:szCs w:val="28"/>
        </w:rPr>
        <w:t xml:space="preserve"> Предписывает отказывать в возврате ссуды лицам, оформившим кабалы и ссудные записи на чужих беглых крестьян и бобылей. Статья воспроизводит с незначительной редакционной правкой аналогичный пункт из Статейного списка 23 июля 1641 г., принятого в ответ на челобитную дворян и детей боярских 1641 г. Наряду с другими вопросами он содержит и жалобу на то, что их беглых крестьян кабалят и закрепляют ссудой. Норма статьи согласуется с запретом Уложения 1649 г. кабалить и закреплять ссудой своих и чужих крестьян (ст. 32; XX, 6, 113).</w:t>
      </w:r>
    </w:p>
    <w:p>
      <w:pPr>
        <w:pStyle w:val="Normal"/>
        <w:autoSpaceDE w:val="false"/>
        <w:spacing w:before="0" w:after="0"/>
        <w:ind w:firstLine="397"/>
        <w:jc w:val="both"/>
        <w:rPr/>
      </w:pPr>
      <w:r>
        <w:rPr>
          <w:rFonts w:cs="Times New Roman" w:ascii="Times New Roman" w:hAnsi="Times New Roman"/>
          <w:b/>
          <w:sz w:val="28"/>
          <w:szCs w:val="28"/>
        </w:rPr>
        <w:t>Ст. 24.</w:t>
      </w:r>
      <w:r>
        <w:rPr>
          <w:rFonts w:cs="Times New Roman" w:ascii="Times New Roman" w:hAnsi="Times New Roman"/>
          <w:sz w:val="28"/>
          <w:szCs w:val="28"/>
        </w:rPr>
        <w:t xml:space="preserve"> Статья новая. Основная норма сводится к запрету подачи челобитных об утаенных дворах, под которыми имеются в виду дворы выделившихся крестьянских детей, братьев и племянников, записанных в переписные книги 1646—1648 гг. в одном дворе «с племенем вместе». Дата введения закона 1 сентября 1648 г. означает, что он принят и включен в Уложение 1649 г. в процессе работы над ним. Возможно, что закон введен в практику до окончательного составления Уложения и утверждения его 29 января 1649 г. С 20-х гг. XVII в. начался постепенный переход от поземельного обложения тяглом к подворному. Поэтому в интересах помещиков и вотчинников было считать за один двор несколько семей, связанных родством. Но объективно это отвечало и интересам крестьян. Отказ в подаче челобитных об утаенных дворах мотивирован тщательностью проведенного описания 1646—1648 гг. и его повторностью в тех случаях, когда писцы «писали не по правде».</w:t>
      </w:r>
    </w:p>
    <w:p>
      <w:pPr>
        <w:pStyle w:val="Normal"/>
        <w:autoSpaceDE w:val="false"/>
        <w:spacing w:before="0" w:after="0"/>
        <w:ind w:firstLine="397"/>
        <w:jc w:val="both"/>
        <w:rPr/>
      </w:pPr>
      <w:r>
        <w:rPr>
          <w:rFonts w:cs="Times New Roman" w:ascii="Times New Roman" w:hAnsi="Times New Roman"/>
          <w:sz w:val="28"/>
          <w:szCs w:val="28"/>
        </w:rPr>
        <w:t>Правительство исключало на будущее возможность опротестования данных переписных книг 40-х гг., придав им официальный характер. Прецедентом статьи служил указ 2 сентября 1647 г., обязывающий вотчинников и помещиков, утаивших крестьянские и бобыльские дворы при переписи, а также и тех, у кого после переписи возникли новые дворы в результате выдела детей, братьев и племянников крестьян, сообщить об этом в челобитных для записи утаенных и новых дворов в срок до 1 марта 1648 г. В случае обнаружения утаенных или новых дворов после этой даты от виновных предписывалось отнять из дачи по 50 четвертей в пользу тех, кто донесет об утайке. Возможно, если такая ревизия была осуществлена и привела к поло</w:t>
        <w:softHyphen/>
        <w:t>жительным результатам, это дало возможность снять вопрос об утайке дворов на будущее время. Но выделенные дворы несомненно учитывались при новых описаниях, как и прибылые дворы со стороны.</w:t>
      </w:r>
    </w:p>
    <w:p>
      <w:pPr>
        <w:pStyle w:val="Normal"/>
        <w:autoSpaceDE w:val="false"/>
        <w:spacing w:before="0" w:after="0"/>
        <w:ind w:firstLine="397"/>
        <w:jc w:val="both"/>
        <w:rPr/>
      </w:pPr>
      <w:r>
        <w:rPr>
          <w:rFonts w:cs="Times New Roman" w:ascii="Times New Roman" w:hAnsi="Times New Roman"/>
          <w:b/>
          <w:sz w:val="28"/>
          <w:szCs w:val="28"/>
        </w:rPr>
        <w:t>Ст. 25, 26, 27, 28, 29.</w:t>
      </w:r>
      <w:r>
        <w:rPr>
          <w:rFonts w:cs="Times New Roman" w:ascii="Times New Roman" w:hAnsi="Times New Roman"/>
          <w:sz w:val="28"/>
          <w:szCs w:val="28"/>
        </w:rPr>
        <w:t xml:space="preserve"> Представляют собой расширенную, поделенную на пять частей редак</w:t>
        <w:softHyphen/>
        <w:t>цию ст. 6 Статейного списка от 11 января 1628 г. Если ст. 1—4, 9 и 10 предписывали возврат беглых крестьян с их имуществом, то комментируемые статьи являются прямым дополнением к ним, предусматривая различные казусы спорных дел о крестьянских животах. Согласно ст. 25, если есть иск о беглых крестьянах с указанием явно завышенной стоимости животов («рублев на пятьдесят и болши») или вовсе без ее указания, а ответчик отрицает наличие беглых у себя, то дело при отсутствии иных доказательств может решаться путем крестоцелования, при этом за каждого крестьянина назначается плата 4 руб., за имущество, точно не указанное («глухие животы»),— по 5 руб., «а в больших животах вершити по суду». То же самое следует, если ответчик признает за собой крестьян, но будет отрицать наличие у них имущества, а истец, наоборот, покажет, что крестьяне пришли к ответчику с животами, но цену их не укажет (ст. 26). Наконец, отрицание беглых крестьян, подкрепленное крестоцелованием, в случае обнаружения их у ответчика влечет для пего за ложное целование креста торговую казнь в течение трех дней, тюремное заключение на год и лишение нрава суда и доверия на будущее (ст. 27).</w:t>
      </w:r>
    </w:p>
    <w:p>
      <w:pPr>
        <w:pStyle w:val="Normal"/>
        <w:autoSpaceDE w:val="false"/>
        <w:spacing w:before="0" w:after="0"/>
        <w:ind w:firstLine="397"/>
        <w:jc w:val="both"/>
        <w:rPr/>
      </w:pPr>
      <w:r>
        <w:rPr>
          <w:rFonts w:cs="Times New Roman" w:ascii="Times New Roman" w:hAnsi="Times New Roman"/>
          <w:sz w:val="28"/>
          <w:szCs w:val="28"/>
        </w:rPr>
        <w:t>Строгость наказания связана с нарушением святости акта крестоцелования. В Уложении крестоцелованию посвящена отдельная глава — XIV. Ст. 9 этой главы за ложное крестоцелование предписывает «жестокое наказание» и отсылает к ст. 27 гл. XI. Ст. 10 гл. XIV, ссылаясь на законы святых отцов, предусматривает еще более суровые наказания, вплоть до урезания языка. Вариантом к ст. 27 служил казус, когда ответчик отрицал па суде наличие у него беглых крестьян и их имущества, а затем при крестоцеловапии признавал крестьян, но отрицал имущество. Статья все же предписывала взыскание имущества, мотивируя позицию ответчика стрем</w:t>
        <w:softHyphen/>
        <w:t>лением покорыстоваться имуществом крестьянина (ст. 29).</w:t>
      </w:r>
    </w:p>
    <w:p>
      <w:pPr>
        <w:pStyle w:val="Normal"/>
        <w:autoSpaceDE w:val="false"/>
        <w:spacing w:before="0" w:after="0"/>
        <w:ind w:firstLine="397"/>
        <w:jc w:val="both"/>
        <w:rPr/>
      </w:pPr>
      <w:r>
        <w:rPr>
          <w:rFonts w:cs="Times New Roman" w:ascii="Times New Roman" w:hAnsi="Times New Roman"/>
          <w:sz w:val="28"/>
          <w:szCs w:val="28"/>
        </w:rPr>
        <w:t>Сравнение ст. 25—29 со ст. 6 Статейного списка 11 января 1628 г. дает материал для изучения приемов работы Уложенной комиссии. По смыслу, хотя и после значительной редакционной правки, ст. 6 Списка соответствуют ст. 25 и 27. Ст. 26 и 29 дают как бы дополнительные казусы к ним. Основным вопросом в них являются не крестьяне собственно, а крестьянские животы. Спор о них в правовом аспекте решался таким же образом, как и о крестьянах. Тем самым Уложение 1649 г. полностью стоит на позициях того правового принципа, который был провозглашен в указе 23 июля 1641 г.: «А в крестьянстве суд давати и крестьянства и крестьянских животов и владения искати вместе со крестьяны, а не врознь».01 Более того, Уложение расширило возможности применения этого принципа, предусмотрев конкретные формы его выражения, подсказанные, по всей вероятности, юридической практикой. Словом, Уложение 1649 г. в сравнении с предшествующим законодательством значительно детальнее и глубже разработало правовые основы принадлежности крестьянам их имущества и его возврата по принадлежности как необходимого условия функционирования крестьянского хозяйства.</w:t>
      </w:r>
    </w:p>
    <w:p>
      <w:pPr>
        <w:pStyle w:val="Normal"/>
        <w:autoSpaceDE w:val="false"/>
        <w:spacing w:before="0" w:after="0"/>
        <w:ind w:firstLine="397"/>
        <w:jc w:val="both"/>
        <w:rPr/>
      </w:pPr>
      <w:r>
        <w:rPr>
          <w:rFonts w:cs="Times New Roman" w:ascii="Times New Roman" w:hAnsi="Times New Roman"/>
          <w:sz w:val="28"/>
          <w:szCs w:val="28"/>
        </w:rPr>
        <w:t>Ст. 28 в контексте ст. 25—27, 29 имеет вспомогательное значение. Законодатель напоминает, что беглые крестьяне подлежат возврату их законным владельцам не только с имуществом, но и с их семьями. В этом смысле статья дублирует ст. 1, 3 и 9. Возможно, этим вызнаны пометы на свитке — против ст. 28: «Из уложения», против ст. 29: «Из уложенья 156-го году».</w:t>
      </w:r>
    </w:p>
    <w:p>
      <w:pPr>
        <w:pStyle w:val="Normal"/>
        <w:autoSpaceDE w:val="false"/>
        <w:spacing w:before="0" w:after="0"/>
        <w:ind w:firstLine="397"/>
        <w:jc w:val="both"/>
        <w:rPr/>
      </w:pPr>
      <w:r>
        <w:rPr>
          <w:rFonts w:cs="Times New Roman" w:ascii="Times New Roman" w:hAnsi="Times New Roman"/>
          <w:b/>
          <w:sz w:val="28"/>
          <w:szCs w:val="28"/>
        </w:rPr>
        <w:t>Ст. 30, 31.</w:t>
      </w:r>
      <w:r>
        <w:rPr>
          <w:rFonts w:cs="Times New Roman" w:ascii="Times New Roman" w:hAnsi="Times New Roman"/>
          <w:sz w:val="28"/>
          <w:szCs w:val="28"/>
        </w:rPr>
        <w:t xml:space="preserve"> Статьи новые. На поле свитка Уложении 1649 г. в отношении ст. 30 имеется помета: «Вновь». Статья принята на Земском соборе.02 Крестьян, записанных за поместьями, запрещалось переводить на вотчинные земли даже в пределах одного владения. Норма вызвана стремлением предотвратить запустение поместий, игравших еще в первой половине XVII в. видную роль в обеспечении вооруженных сил страны в условиях, когда поместные земли преобладали над вотчинными. Случаи переводов крестьян из поместий в вотчины становились, видимо, частыми, поскольку более чем у половины землевладельцев были сосредоточены оба вида землевладения, а феодалы проявляли заинтересованность в укреплении вотчинной формы землевладения.</w:t>
      </w:r>
    </w:p>
    <w:p>
      <w:pPr>
        <w:pStyle w:val="Normal"/>
        <w:autoSpaceDE w:val="false"/>
        <w:spacing w:before="0" w:after="0"/>
        <w:ind w:firstLine="397"/>
        <w:jc w:val="both"/>
        <w:rPr/>
      </w:pPr>
      <w:r>
        <w:rPr>
          <w:rFonts w:cs="Times New Roman" w:ascii="Times New Roman" w:hAnsi="Times New Roman"/>
          <w:sz w:val="28"/>
          <w:szCs w:val="28"/>
        </w:rPr>
        <w:t>За нарушение предписаний ст. 30 санкций не назначалось. Но, согласно ст. 31, при передаче поместья из одних рук в другие и крестьяне, переведенные из поместья, подлежали передаче новому владельцу.</w:t>
      </w:r>
    </w:p>
    <w:p>
      <w:pPr>
        <w:pStyle w:val="Normal"/>
        <w:autoSpaceDE w:val="false"/>
        <w:spacing w:before="0" w:after="0"/>
        <w:ind w:firstLine="397"/>
        <w:jc w:val="both"/>
        <w:rPr/>
      </w:pPr>
      <w:r>
        <w:rPr>
          <w:rFonts w:cs="Times New Roman" w:ascii="Times New Roman" w:hAnsi="Times New Roman"/>
          <w:b/>
          <w:sz w:val="28"/>
          <w:szCs w:val="28"/>
        </w:rPr>
        <w:t>Ст. 32.</w:t>
      </w:r>
      <w:r>
        <w:rPr>
          <w:rFonts w:cs="Times New Roman" w:ascii="Times New Roman" w:hAnsi="Times New Roman"/>
          <w:sz w:val="28"/>
          <w:szCs w:val="28"/>
        </w:rPr>
        <w:t xml:space="preserve"> Вольный наём крестьян, в особенности кратковременный, обычно сезонный, существовал до Уложения 1649 г. Из прошлого законодательства известен прецедент — норма уложения царя Василия Шуйского 9 марта 1607 г., допускавшая паем крестьян: «А придет к кому крестьянин нанятся в работу на лето или на зиму или на весь год, а не семьею, и кто наймет не боле года, в том не винити за прием и пожилаго не правити, потому что государь его сводом, где он живет». Бесспорно, что и Уложение 1649 г. подразумевало кратковременный наём чужих крестьян — на сезон или немного более, но осложняло условия найма запретом кабалить их. То обстоятельство, что в Уложении 1649 г. нет общего запрета кабалить наемных людей, показывает, что норма ст. 32 имела узкоцелевой смысл: оградить от закабаления крестьян, как земледельческое сословие. Вольный наём, чаще всего краткосрочный, не был противопоказан феодальным производственным отношениям, но нередко являлся средством включения свободных неимущих элементов общества в орбиту крепостной и кабальной зависимости. Уложение допускало временный наём крестьян и непривилегированными сословиями. Это очевидно из сочетания общего обозначения субъекта найма местоимением «у кого» с требованием оформления найма жилыми записями (XX, 45, 46, 116).</w:t>
      </w:r>
    </w:p>
    <w:p>
      <w:pPr>
        <w:pStyle w:val="Normal"/>
        <w:autoSpaceDE w:val="false"/>
        <w:spacing w:before="0" w:after="0"/>
        <w:ind w:firstLine="397"/>
        <w:jc w:val="both"/>
        <w:rPr/>
      </w:pPr>
      <w:r>
        <w:rPr>
          <w:rFonts w:cs="Times New Roman" w:ascii="Times New Roman" w:hAnsi="Times New Roman"/>
          <w:b/>
          <w:sz w:val="28"/>
          <w:szCs w:val="28"/>
        </w:rPr>
        <w:t xml:space="preserve">Ст. 33, 34. </w:t>
      </w:r>
      <w:r>
        <w:rPr>
          <w:rFonts w:cs="Times New Roman" w:ascii="Times New Roman" w:hAnsi="Times New Roman"/>
          <w:sz w:val="28"/>
          <w:szCs w:val="28"/>
        </w:rPr>
        <w:t>Предметом обеих статей служит побег крестьян за рубеж из порубежных вотчин  и поместий и возвращение их из-за рубежа на прежнее место. Географически имеются в виду уезды, примыкающие к Польско-Литовскому государству и Прибалтике. Предусматриваются два варианта. Беглые крестьяне и люди, возвращающиеся из-за рубежа к своим владельцам, просят освободить их. Закон предписывал «воли им но давать» и оставлять за прежними помещиками и вотчинниками. Если же беглые крестьянин и крестьянка, принадлежавшие разным владельцам, поженились за рубежом, то при их возвращении спор о них между владельцами решался путем жеребьевки. Тот, кому достанется семья, должен выплатить другой стороне «за девку, или за жонку, или за мужика» вывод в размере 5 руб. (ст. 34). Здесь, как и в ряде других случаев, законодатель проявлял заинтересованность в сохранении крестьянской семьи. Аналогичным образом решался вопрос относительно холопа и холопки, поженившихся в бегах и принадлежавших разным владельцам (XX, 115). В этом случае казус не осложнен побегом за рубеж. Допустим вывод, что и в отношении крестьян, поженившихся в бегах на беглых же крестьянках не за рубежом, вопрос о принадлежности семьи тому или иному владельцу решался жеребьевкой между ними. Принципиально важным является условие ст. 115 гл. XX, что ввиду платы стороной, вытянувшей жребий, за полученных ею холопа или холопку «купленными людьми ... тех людей не называти». Тем более это очевидно по отношению к крестьянам, за которых выплачивается вывод. В литературе отмечено, что ст. 33 обобщила предыдущее законодательство и обширную практику. Б грамоте 1624 г. говорилось: «От которых дворян и детей боярских люди их и крестьяне выбежав за рубеж и пожив за рубежом лет по 5 и по 6 и по 10, и выйдут опять из-за рубежа, и тех велено в побеге распрашивать, да кто дойдет до пытки, и тех велено пытать и, пытав, отдавать тем дворянам и детем боярским, кто у кого служивал, и по них имати поручные записи». В Смоленскую войну, когда побеги крестьян возросли, указ 9 октября 1634 г. гласил: «Которые ... крестьяне бегают от бояр своих, иманы в полон в Крым и Ногаи, а после того ис полону ... выходили, и таких крестьян по-прежнему. . . в крестьянство отдавать велено». Эти и другие законодательные материалы легли в основу ст. 33 и 34.</w:t>
      </w:r>
    </w:p>
    <w:sectPr>
      <w:footerReference w:type="default" r:id="rId2"/>
      <w:type w:val="nextPage"/>
      <w:pgSz w:w="11906" w:h="16838"/>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sz w:val="22"/>
      <w:szCs w:val="22"/>
    </w:rPr>
  </w:style>
  <w:style w:type="character" w:styleId="Style16">
    <w:name w:val="Нижний колонтитул Знак"/>
    <w:basedOn w:val="Style14"/>
    <w:qFormat/>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1:29:00Z</dcterms:created>
  <dc:creator>XXX</dc:creator>
  <dc:description/>
  <cp:keywords/>
  <dc:language>en-US</dc:language>
  <cp:lastModifiedBy>XXX</cp:lastModifiedBy>
  <dcterms:modified xsi:type="dcterms:W3CDTF">2010-03-27T16:28:00Z</dcterms:modified>
  <cp:revision>4</cp:revision>
  <dc:subject/>
  <dc:title/>
</cp:coreProperties>
</file>